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Fira Sans" w:hAnsi="Fira Sans" w:cs="Fira Sans"/>
          <w:i/>
          <w:i/>
          <w:lang w:val="en-US" w:eastAsia="en-US"/>
        </w:rPr>
      </w:pPr>
      <w:r>
        <w:rPr>
          <w:rFonts w:cs="Fira Sans" w:ascii="Fira Sans" w:hAnsi="Fira Sans"/>
          <w:i/>
          <w:lang w:val="en-US" w:eastAsia="en-US"/>
        </w:rPr>
        <w:t>Załącznik nr 4 do Regulaminu Organizacyjnego</w:t>
      </w:r>
    </w:p>
    <w:p>
      <w:pPr>
        <w:pStyle w:val="Bezodstpw"/>
        <w:rPr>
          <w:rFonts w:ascii="Fira Sans" w:hAnsi="Fira Sans" w:cs="Fira Sans"/>
          <w:b/>
          <w:b/>
          <w:i/>
          <w:i/>
          <w:color w:val="244061"/>
          <w:sz w:val="24"/>
          <w:szCs w:val="24"/>
          <w:lang w:val="en-US" w:eastAsia="en-US"/>
        </w:rPr>
      </w:pPr>
      <w:r>
        <w:rPr>
          <w:rFonts w:cs="Fira Sans" w:ascii="Fira Sans" w:hAnsi="Fira Sans"/>
          <w:b/>
          <w:i/>
          <w:color w:val="244061"/>
          <w:sz w:val="24"/>
          <w:szCs w:val="24"/>
          <w:lang w:val="en-US"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95"/>
      </w:tblGrid>
      <w:tr>
        <w:trPr>
          <w:trHeight w:val="2411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  <w:b/>
                <w:b/>
                <w:color w:val="244061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244061"/>
                <w:sz w:val="32"/>
                <w:szCs w:val="32"/>
              </w:rPr>
              <w:drawing>
                <wp:inline distT="0" distB="0" distL="0" distR="0">
                  <wp:extent cx="1845945" cy="119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120" r="-56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Fira Sans" w:hAnsi="Fira Sans" w:cs="Fira Sans"/>
                <w:b/>
                <w:b/>
                <w:color w:val="244061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244061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CENNIK</w:t>
            </w:r>
          </w:p>
          <w:p>
            <w:pPr>
              <w:pStyle w:val="Normal"/>
              <w:jc w:val="right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A Z ZAKRESU DIAGNOSTYKI MIKROBIOLOGICZNEJ</w:t>
            </w:r>
          </w:p>
          <w:p>
            <w:pPr>
              <w:pStyle w:val="Normal"/>
              <w:jc w:val="right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 xml:space="preserve">DLA PACJENTÓW KOMERCYJNYCH </w:t>
            </w:r>
          </w:p>
          <w:p>
            <w:pPr>
              <w:pStyle w:val="Normal"/>
              <w:jc w:val="right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Fira Sans" w:hAnsi="Fira Sans" w:cs="Fira Sans"/>
              </w:rPr>
            </w:pPr>
            <w:r>
              <w:rPr>
                <w:rFonts w:eastAsia="Calibri" w:cs="Calibri" w:ascii="Fira Sans" w:hAnsi="Fira Sans"/>
                <w:sz w:val="22"/>
                <w:szCs w:val="22"/>
              </w:rPr>
              <w:t>Obowiązuje od 01.10.2024r.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jc w:val="right"/>
              <w:rPr/>
            </w:pPr>
            <w:r>
              <w:rPr>
                <w:rFonts w:eastAsia="Calibri" w:cs="Calibri" w:ascii="Fira Sans" w:hAnsi="Fira Sans"/>
                <w:sz w:val="22"/>
                <w:szCs w:val="22"/>
              </w:rPr>
              <w:t>(Uchwała Zarządu 8/IX/2024 z dnia 23 września 2024 r.)</w:t>
            </w:r>
          </w:p>
        </w:tc>
      </w:tr>
    </w:tbl>
    <w:p>
      <w:pPr>
        <w:pStyle w:val="Normal"/>
        <w:rPr>
          <w:rFonts w:ascii="Fira Sans" w:hAnsi="Fira Sans" w:cs="Fira Sans"/>
          <w:b/>
          <w:b/>
          <w:sz w:val="28"/>
          <w:szCs w:val="28"/>
        </w:rPr>
      </w:pPr>
      <w:r>
        <w:rPr>
          <w:rFonts w:cs="Fira Sans" w:ascii="Fira Sans" w:hAnsi="Fira Sans"/>
          <w:b/>
          <w:sz w:val="28"/>
          <w:szCs w:val="28"/>
        </w:rPr>
      </w:r>
    </w:p>
    <w:tbl>
      <w:tblPr>
        <w:tblW w:w="964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7" w:hRule="atLeast"/>
        </w:trPr>
        <w:tc>
          <w:tcPr>
            <w:tcW w:w="9640" w:type="dxa"/>
            <w:tcBorders/>
            <w:shd w:fill="DBE5F1" w:val="clea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color w:val="0000FF"/>
                <w:sz w:val="22"/>
              </w:rPr>
              <w:t>ADRES,TELEFON, E-MAIL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  <w:sz w:val="22"/>
              </w:rPr>
            </w:pPr>
            <w:r>
              <w:rPr>
                <w:rStyle w:val="StrongEmphasis"/>
                <w:rFonts w:eastAsia="Fira Sans" w:cs="Fira Sans" w:ascii="Fira Sans" w:hAnsi="Fira Sans"/>
                <w:b w:val="false"/>
                <w:color w:val="000000"/>
                <w:sz w:val="22"/>
              </w:rPr>
              <w:t xml:space="preserve"> </w:t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  <w:sz w:val="22"/>
              </w:rPr>
              <w:t>ul. Hubalczyków 1,</w:t>
            </w:r>
            <w:r>
              <w:rPr>
                <w:rFonts w:cs="Fira Sans" w:ascii="Fira Sans" w:hAnsi="Fira Sans"/>
                <w:b/>
                <w:bCs/>
                <w:color w:val="000000"/>
                <w:sz w:val="22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  <w:sz w:val="22"/>
              </w:rPr>
              <w:t>76-200 Słupsk</w:t>
            </w:r>
            <w:r>
              <w:rPr>
                <w:rFonts w:cs="Fira Sans" w:ascii="Fira Sans" w:hAnsi="Fira Sans"/>
                <w:b/>
                <w:bCs/>
                <w:color w:val="000000"/>
                <w:sz w:val="22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  <w:sz w:val="22"/>
              </w:rPr>
              <w:t>Rejestracja:  tel: 59 8460 188 faks: 59 8460 198</w:t>
            </w:r>
            <w:r>
              <w:rPr>
                <w:rFonts w:cs="Fira Sans" w:ascii="Fira Sans" w:hAnsi="Fira Sans"/>
                <w:b/>
                <w:bCs/>
                <w:color w:val="000000"/>
                <w:sz w:val="22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rFonts w:cs="Fira Sans" w:ascii="Fira Sans" w:hAnsi="Fira Sans"/>
                  <w:color w:val="000000"/>
                  <w:sz w:val="22"/>
                  <w:u w:val="none"/>
                </w:rPr>
                <w:t>mikrobiologia@szpital.slupsk.pl</w:t>
              </w:r>
            </w:hyperlink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sz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sz w:val="22"/>
              </w:rPr>
              <w:t>GODZINY DLA PACJENTÓW AMBULATORYJNYCH I KOMERCYJNYCH: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godziny pracy laboratorium: 7:25 – 15:0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 xml:space="preserve">godziny przyjmowania materiału: 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-kał na pasożyty: 7:30 – 12:00  (próbki przyniesione później będą obejrzane dnia następnego)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-mocz: 7:30 – 11:0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-pozostałe: 7:30 – 14:0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godziny pobrania materiałów mykologicznych: 10:00 – 12:0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godziny pobrania pozostałych  materiałów: 7:30 – 14:0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godziny odbioru wyników: 7:30 – 15:0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sz w:val="22"/>
              </w:rPr>
              <w:t>Soboty, niedziele i święta nieczynn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sz w:val="22"/>
                <w:szCs w:val="24"/>
              </w:rPr>
            </w:pPr>
            <w:r>
              <w:rPr>
                <w:rFonts w:cs="Fira Sans" w:ascii="Fira Sans" w:hAnsi="Fira Sans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Fira Sans" w:ascii="Fira Sans" w:hAnsi="Fira Sans"/>
                <w:b/>
                <w:sz w:val="22"/>
                <w:szCs w:val="24"/>
              </w:rPr>
              <w:t xml:space="preserve">Pracownia Diagnostyki Mikrobiologicznej posiada certyfikaty Centralnego Ośrodka Badań Jakości w Diagnostyce Mikrobiologicznej w Warszawie POLMICRO i Certyfikat Zewnętrznego Programu Oceny Jakości LABQUALITY w zakresie Mykologii, Parazytologii i Wirusologii oraz Certyfikat Kontroli Jakości Instytutu Gruźlicy i Chorób Płuc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Fira Sans" w:ascii="Fira Sans" w:hAnsi="Fira Sans"/>
                <w:b/>
                <w:sz w:val="22"/>
                <w:szCs w:val="24"/>
              </w:rPr>
              <w:t>w Warszawie z zakresu badań w kierunku gruźlicy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Fira Sans" w:ascii="Fira Sans" w:hAnsi="Fira Sans"/>
                <w:b/>
                <w:color w:val="24406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320"/>
        <w:gridCol w:w="1366"/>
      </w:tblGrid>
      <w:tr>
        <w:trPr/>
        <w:tc>
          <w:tcPr>
            <w:tcW w:w="8280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ind w:firstLine="1735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NAZWA BADANI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b/>
                <w:b/>
                <w:sz w:val="21"/>
                <w:szCs w:val="21"/>
              </w:rPr>
            </w:pPr>
            <w:r>
              <w:rPr>
                <w:rFonts w:cs="Fira Sans" w:ascii="Fira Sans" w:hAnsi="Fira Sans"/>
                <w:b/>
                <w:sz w:val="21"/>
                <w:szCs w:val="21"/>
              </w:rPr>
              <w:t>CENA ZŁ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Badania posiewowe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 xml:space="preserve">Posiew moczu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ymazu z gardła, migdałków (w kierunku paciorkowców B hemolizujących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ymazu z nosa (zmiany chorobowe w obrębie nosa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Posiew wymazów z ucha i ok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Posiew wymazu z rany, przetoki, owrzodzenia i innych zmian skórnych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Posiew jelitowy – Salmonella, Shigella, Yersini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beztlenowy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plwociny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z pochwy, szyjki macicy, cewki moczowej, nasieni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Posiew w kierunku GBS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60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Badanie w kierunku Mycoplasma i Ureoplasma z wymazów </w:t>
            </w:r>
          </w:p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 kanału szyjki, cewki moczowej i moczu wraz z określeniem lekowrażliwości</w:t>
            </w:r>
          </w:p>
        </w:tc>
        <w:tc>
          <w:tcPr>
            <w:tcW w:w="1366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Nosicielstwo gronkowca (z identyfikacją i określeniem metycylinowrażliwości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Wykrywanie mechanizmów oporności ESBL(+) lub VRE (+) na podłożach chromogennych + identyfikacja bakterii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Wykrywanie karbapenemaz metodą immunochromatograficzną + identyfikacja bakterii</w:t>
            </w:r>
          </w:p>
        </w:tc>
        <w:tc>
          <w:tcPr>
            <w:tcW w:w="1366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snapToGrid w:val="false"/>
              <w:spacing w:before="57" w:after="57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a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</w:t>
            </w:r>
            <w:r>
              <w:rPr>
                <w:rFonts w:cs="Fira Sans" w:ascii="Fira Sans" w:hAnsi="Fira Sans"/>
                <w:b/>
                <w:sz w:val="24"/>
                <w:szCs w:val="24"/>
              </w:rPr>
              <w:t>mykologiczne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 kierunku grzybic - skóra, paznokcie, włosy (preparat+posiew+ identyfikacja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Ilościowy posiew kału w kierunku grzybów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ymazów z gardła, nosa, ucha i inne w kierunku grzybów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branie materiału do badań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464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Posiew na aparacie BACTEC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- tlenowy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- beztlenowy (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- pediatryczna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- mycosis (podłoże selektywne do grzybów)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- lytic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525" w:hRule="atLeast"/>
        </w:trPr>
        <w:tc>
          <w:tcPr>
            <w:tcW w:w="8280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Badania w kierunku pasożytów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asożyty jelitowe – badanie kału (jedno badanie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Preparat w kierunku </w:t>
            </w:r>
            <w:r>
              <w:rPr>
                <w:rStyle w:val="Emphasis"/>
                <w:rFonts w:cs="Fira Sans" w:ascii="Fira Sans" w:hAnsi="Fira Sans"/>
                <w:sz w:val="24"/>
                <w:szCs w:val="24"/>
              </w:rPr>
              <w:t xml:space="preserve">Enterobius vermicularis </w:t>
            </w:r>
            <w:r>
              <w:rPr>
                <w:rStyle w:val="Emphasis"/>
                <w:rFonts w:cs="Fira Sans" w:ascii="Fira Sans" w:hAnsi="Fira Sans"/>
                <w:i w:val="false"/>
                <w:sz w:val="24"/>
                <w:szCs w:val="24"/>
              </w:rPr>
              <w:t>(owsiki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i/>
                <w:sz w:val="24"/>
                <w:szCs w:val="24"/>
              </w:rPr>
              <w:t>Giardia lamblia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– metodą immunochromatograficzną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e w kierunku nużeńca (rzęsy, zeskrobiny ze zmian skórnych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604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 xml:space="preserve">Diagnostyka biegunek - szybkie testy diagnostyczne 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na </w:t>
            </w:r>
            <w:r>
              <w:rPr>
                <w:rFonts w:cs="Fira Sans" w:ascii="Fira Sans" w:hAnsi="Fira Sans"/>
                <w:i/>
                <w:sz w:val="24"/>
                <w:szCs w:val="24"/>
              </w:rPr>
              <w:t xml:space="preserve">Campylobacter 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w kale met. immunochromatograficzną (wynik w ciągu 1 godz.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na </w:t>
            </w:r>
            <w:r>
              <w:rPr>
                <w:rFonts w:cs="Fira Sans" w:ascii="Fira Sans" w:hAnsi="Fira Sans"/>
                <w:i/>
                <w:iCs/>
                <w:sz w:val="24"/>
                <w:szCs w:val="24"/>
              </w:rPr>
              <w:t>Clostridium difficile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toksyna A i B oraz GDH met. immunochromatograficzną (wynik w ciągu 40 min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strike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strike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kasetkowy do wykrywania antygenu Norowirusów , Adenowirusów i Rotawirusów met. immunochromatograficzną (wynik w ciągu 1 godz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trike/>
                <w:color w:val="FF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z kału w kierunku antygenu Helicobacter pylorii </w:t>
            </w:r>
          </w:p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(wynik w ciągu 1 godz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Diagnostyka i weryfikacja kiły - badania serologiczne   z surowicy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FTA ABS metodą ilościową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PHA metodą ilościową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USR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RPR jakościowy (odpowiednik odczynu VDRL)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Diagnostyka infekcji  - szybkie testy diagnostyczne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do wykrywania antygenu </w:t>
            </w:r>
            <w:r>
              <w:rPr>
                <w:rFonts w:cs="Fira Sans" w:ascii="Fira Sans" w:hAnsi="Fira Sans"/>
                <w:i/>
                <w:sz w:val="24"/>
                <w:szCs w:val="24"/>
              </w:rPr>
              <w:t>Streptococcus pneumoniae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w moczu  (wynik w ciągu 1 godz.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kasetkowy w kierunku </w:t>
            </w:r>
            <w:r>
              <w:rPr>
                <w:rFonts w:cs="Fira Sans" w:ascii="Fira Sans" w:hAnsi="Fira Sans"/>
                <w:i/>
                <w:sz w:val="24"/>
                <w:szCs w:val="24"/>
              </w:rPr>
              <w:t>Legionella pneumophila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– antygen </w:t>
            </w:r>
          </w:p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w moczu (wynik w ciągu 1 godz.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kasetkowy do wykrywania antygenu wirusa RS </w:t>
            </w:r>
          </w:p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(wynik w ciągu 1 godz.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Test immunochromatograficzny do wykrywania antygenu grypy A i B, Adenowirusa, RSV oraz SARS Cov-2 w wymazach z nosa i/lub gardła ( wynik w ciągu 1 godz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36,00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kasetkowy do wykrywania antygenu wirusa RS, Adenowirusów oraz Grypy A/B  (wynik w ciągu 1 godz.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27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immunochromatograficzny w kierunku grypy A/B z wymazu (wynik w ciągu 1 godz..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71" w:hRule="atLeast"/>
        </w:trPr>
        <w:tc>
          <w:tcPr>
            <w:tcW w:w="960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Test do wykrywania onkoprotein HPV w wymazach z szyjki macicy metodą immunochromatograficzną ( wynik w ciągu 1 godz.)</w:t>
            </w:r>
          </w:p>
        </w:tc>
        <w:tc>
          <w:tcPr>
            <w:tcW w:w="1366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 xml:space="preserve">Badania w kierunku prątków gruźlicy </w:t>
            </w: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(wyniki posiewu po  8-10 tygodniach)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reparat bezpośredni BK - barwiony metoda Ziehl – Neelsen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Posiew w kierunku gruźlicy na podłożu Lowensteina-Jensena + preparat bezpośredni barwiony metodą Ziehl – Neelsena (bez lekowrażliwości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 kierunku gruźlicy na aparacie MicroMGIT +  posiew na podłożu Lowensteina-Jensena + preparat bezpośredni barwiony metodą Ziehl – Neelsena (bez lekowrażliwości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56,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PCR  w kierunku Mycobacterium tuberculosis + preparat bezpośredni BK + posiew w kierunku gruźlicy na podłożu Lowensteina-Jensena + posiew na aparacie Micro MGIT (bez lekowrażliwości)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552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Serologia bakteriologiczna – metoda ELISA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6" w:hanging="0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Mycoplasma pneumoniae w surowicy – przeciwciała IgG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ind w:right="6" w:hanging="0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Mycoplasma pneumoniae w surowicy – przeciwciała IgM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6" w:hanging="0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Mycoplasma pneumoniae w surowicy – przeciwciała IgA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Chlamydia pneumoniae w surowicy – przeciwciała IgG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pneumoniae w surowicy – przeciwciała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pneumoniae w surowicy – przeciwciała Ig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ordetella pertusis (ksztusiec) w surowicy – przeciwciała           p/toksynie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ordetella pertusis (ksztusiec) w surowicy – przeciwciała p/toksynie Ig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Odra( przeciwciała anty Measles wirus)–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Odra( przeciwciała anty Measles wirus)–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Chlamydia trachomatis w surowicy – przeciwciała IgG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trachomatis w surowicy – przeciwciała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trachomatis w surowicy – przeciwciała Ig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Yersinia enterocolitica w surowicy – przeciwciała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Yersinia enterocolitica w surowicy – przeciwciała Ig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Mononukleoza – przeciwciała przeciw antygenowi kapsydowemu – klasa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Mononukleoza – przeciwciała przeciw antygenowi kapsydowemu – klasa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Mononukleoza – przeciwciała przeciw antygenowi jądrowemu – klasa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spa i półpasiec w surowicy - przeciwciała IgA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spa i półpasiec w surowicy – przeciwciała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spa i półpasiec w surowicy – przeciwciała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Parvovirus B19 ( rumień zakaźny) w surowicy – przeciwciała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Parvovirus B19 ( rumień zakaźny) w surowicy – przeciwciała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Świnka (Mumps rubalovirus) w surowicy – przeciwciała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Świnka (Mumps rubalovirus) w surowicy – przeciwciała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pryszczka HSV-1 w surowicy – przeciwciała 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pryszczka HSV-1 w surowicy – przeciwciała 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pryszczka HSV-2 w surowicy – przeciwciała 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pryszczka HSV-2 w surowicy – przeciwciała 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pryszczka HSV-1/2 w surowicy – przeciwciała  IgM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</w:rPr>
            </w:pPr>
            <w:r>
              <w:rPr>
                <w:rFonts w:cs="Calibri" w:ascii="Fira Sans" w:hAnsi="Fira Sans"/>
                <w:sz w:val="24"/>
                <w:szCs w:val="24"/>
              </w:rPr>
              <w:t>Opryszczka HSV-1/2 w surowicy – przeciwciała  IgG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5,00</w:t>
            </w:r>
          </w:p>
        </w:tc>
      </w:tr>
      <w:tr>
        <w:trPr>
          <w:trHeight w:val="510" w:hRule="atLeast"/>
        </w:trPr>
        <w:tc>
          <w:tcPr>
            <w:tcW w:w="8280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 xml:space="preserve">Inne badania 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Skuteczność autoklawów i sterylizatorów – każdy sporal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45,00  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 VAT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a czystościowe z powierzchni – jedno badanie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60,00 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 VAT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LAL na endotoksyny bakteryjne (jedno badanie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260,00 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 VAT</w:t>
            </w:r>
          </w:p>
        </w:tc>
      </w:tr>
      <w:tr>
        <w:trPr>
          <w:trHeight w:val="510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e genetyczne na aparacie GeneXpert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F79646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 w kierunku Clostridium difficile- toksyna B, binarna oraz NAP 1   (z wymazu z odbytu)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48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 w kierunku HCV z surowicy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72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 w kierunku HBV z surowicy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- grypa A,B + RSV+ SARS Cov-2  wymaz z nosogardzieli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- Wymaz z odbytu w kierunku obecności genów oporności na karbapenemy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36,00</w:t>
            </w:r>
          </w:p>
        </w:tc>
      </w:tr>
      <w:tr>
        <w:trPr/>
        <w:tc>
          <w:tcPr>
            <w:tcW w:w="960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2" w:space="0" w:color="92CDDC"/>
              <w:bottom w:val="single" w:sz="2" w:space="0" w:color="92CDDC"/>
            </w:tcBorders>
            <w:shd w:fill="FFFFFF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- wykrywanie i oznaczanie miana ludzkiego wirusa niedoboru odporności typu-1 (HIV-1)</w:t>
            </w:r>
          </w:p>
        </w:tc>
        <w:tc>
          <w:tcPr>
            <w:tcW w:w="1366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e genetyczne na aparacie BioFire metodą RT-PCR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akażenia ośrodkowego układu nerwowego –16 patogenów                    + mechanizmy oporności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akażenia dolnych dróg oddechowych – 27 patogenów + mechanizmy oporności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5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uppressAutoHyphens w:val="false"/>
              <w:spacing w:before="57" w:after="57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górnych dróg oddechowych – 24 patogeny + mechanizmy oporności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759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uppressAutoHyphens w:val="false"/>
              <w:spacing w:before="57" w:after="57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krwi – test z dodatniego posiewu – 24 patogeny +mechanizmy oporności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uppressAutoHyphens w:val="false"/>
              <w:spacing w:before="57" w:after="57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jelit – 25 patogenów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uppressAutoHyphens w:val="false"/>
              <w:spacing w:before="57" w:after="57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stawów – 32 patogeny + mechanizmy oporności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a wykonywane w jednostkach zewnętrznych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b/>
                <w:b/>
                <w:strike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trike/>
                <w:color w:val="0000FF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Qantiferon Gold TB  + koszt transportu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Kalprotektyna w kale + koszt transportu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Lekowrażliwość na podłożu Lowensteina-Jensena + koszt transportu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50-700**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57" w:after="57"/>
              <w:contextualSpacing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57" w:after="57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Transport materiału do jednostki zewnętrznej</w:t>
            </w:r>
          </w:p>
        </w:tc>
        <w:tc>
          <w:tcPr>
            <w:tcW w:w="1366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Fira Sans" w:hAnsi="Fira Sans" w:cs="Fira Sans"/>
                <w:color w:val="000000"/>
              </w:rPr>
            </w:pPr>
            <w:r>
              <w:rPr>
                <w:rFonts w:cs="Fira Sans" w:ascii="Fira Sans" w:hAnsi="Fira Sans"/>
                <w:color w:val="000000"/>
              </w:rPr>
              <w:t>Wg cennika przewoźnika</w:t>
            </w:r>
          </w:p>
        </w:tc>
      </w:tr>
    </w:tbl>
    <w:p>
      <w:pPr>
        <w:pStyle w:val="Normal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</w:r>
    </w:p>
    <w:p>
      <w:pPr>
        <w:pStyle w:val="Normal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  <w:t xml:space="preserve">**Cena orientacyjna (zależna jest od cennika Instytutu Chorób Płuc w Warszawie) </w:t>
      </w:r>
    </w:p>
    <w:p>
      <w:pPr>
        <w:pStyle w:val="Normal"/>
        <w:jc w:val="center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*Jeżeli badanie nie jest z zakresu opieki medycznej służącej profilaktyce, zachowaniu, ratowaniu, przywracaniu zdrowia, to cena badania będzie powiększona o należny podatek Vat w wysokości 23%</w:t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* Cennik dotyczy wyłącznie przypadków, w których przepisy obowiązującego prawa oraz zawarte przez Szpital umowy o wykonanie świadczeń opieki zdrowotnej finansowanych ze środków publicznych dopuszczają udzielanie wymienionych w nich świadczeń za odpłatnością.</w:t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* W przypadku, gdy udzielenie świadczenia wymaga od pacjenta przeprowadzenia dodatkowych badań, świadczenie to może zostać wykonane po przedłożeniu odpowiedniego dokumentu potwierdzającego ich wykonanie.</w:t>
      </w:r>
    </w:p>
    <w:sectPr>
      <w:footerReference w:type="default" r:id="rId4"/>
      <w:type w:val="nextPage"/>
      <w:pgSz w:w="11906" w:h="16838"/>
      <w:pgMar w:left="1417" w:right="1417" w:gutter="0" w:header="0" w:top="426" w:footer="2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ira Sans Condensed SemiBold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Fira Sans Condensed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Fira Sans Condensed" w:ascii="Fira Sans Condensed" w:hAnsi="Fira Sans Condensed"/>
          <w:sz w:val="14"/>
          <w:szCs w:val="14"/>
        </w:rPr>
        <w:t>sekretariat@szpital.slupsk.pl</w:t>
      </w:r>
    </w:hyperlink>
    <w:r>
      <w:rPr>
        <w:rFonts w:cs="Fira Sans Condensed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Fira Sans Condensed"/>
        <w:sz w:val="14"/>
        <w:szCs w:val="14"/>
      </w:rPr>
    </w:pPr>
    <w:r>
      <w:rPr>
        <w:rFonts w:cs="Fira Sans Condensed" w:ascii="Fira Sans Condensed" w:hAnsi="Fira Sans Condensed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krobiologia@szpital.slupsk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2:00Z</dcterms:created>
  <dc:creator>Alicja Rojek</dc:creator>
  <dc:description/>
  <cp:keywords/>
  <dc:language>en-US</dc:language>
  <cp:lastModifiedBy>Anna Kuraśkiewicz</cp:lastModifiedBy>
  <cp:lastPrinted>2024-09-18T08:17:00Z</cp:lastPrinted>
  <dcterms:modified xsi:type="dcterms:W3CDTF">2024-10-01T07:12:00Z</dcterms:modified>
  <cp:revision>5</cp:revision>
  <dc:subject/>
  <dc:title/>
</cp:coreProperties>
</file>