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Fira Sans" w:hAnsi="Fira Sans" w:cs="Fira Sans"/>
          <w:i/>
          <w:i/>
          <w:lang w:val="en-US" w:eastAsia="en-US"/>
        </w:rPr>
      </w:pPr>
      <w:r>
        <w:rPr>
          <w:rFonts w:cs="Fira Sans" w:ascii="Fira Sans" w:hAnsi="Fira Sans"/>
          <w:i/>
          <w:lang w:val="en-US" w:eastAsia="en-US"/>
        </w:rPr>
        <w:t>Załącznik nr 3 do Regulaminu Organizacyjnego</w:t>
      </w:r>
    </w:p>
    <w:p>
      <w:pPr>
        <w:pStyle w:val="Normal"/>
        <w:rPr>
          <w:rFonts w:ascii="Fira Sans Condensed" w:hAnsi="Fira Sans Condensed" w:cs="Fira Sans Condensed"/>
          <w:i/>
          <w:i/>
          <w:lang w:val="en-US" w:eastAsia="en-US"/>
        </w:rPr>
      </w:pPr>
      <w:r>
        <w:rPr>
          <w:rFonts w:cs="Fira Sans Condensed" w:ascii="Fira Sans Condensed" w:hAnsi="Fira Sans Condensed"/>
          <w:i/>
          <w:lang w:val="en-US" w:eastAsia="en-US"/>
        </w:rPr>
      </w:r>
    </w:p>
    <w:tbl>
      <w:tblPr>
        <w:tblW w:w="93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493"/>
      </w:tblGrid>
      <w:tr>
        <w:trPr>
          <w:trHeight w:val="2405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244061"/>
                <w:sz w:val="36"/>
                <w:szCs w:val="36"/>
              </w:rPr>
            </w:pPr>
            <w:r>
              <w:rPr>
                <w:rFonts w:cs="Fira Sans Condensed" w:ascii="Fira Sans Condensed" w:hAnsi="Fira Sans Condensed"/>
                <w:b/>
                <w:color w:val="244061"/>
                <w:sz w:val="36"/>
                <w:szCs w:val="36"/>
              </w:rPr>
              <w:drawing>
                <wp:inline distT="0" distB="0" distL="0" distR="0">
                  <wp:extent cx="1703070" cy="1303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120" r="-74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244061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244061"/>
                <w:sz w:val="36"/>
                <w:szCs w:val="36"/>
              </w:rPr>
              <w:t>CENNIK</w:t>
            </w:r>
          </w:p>
          <w:p>
            <w:pPr>
              <w:pStyle w:val="Normal"/>
              <w:jc w:val="right"/>
              <w:rPr>
                <w:rFonts w:ascii="Fira Sans" w:hAnsi="Fira Sans" w:cs="Fira Sans"/>
              </w:rPr>
            </w:pPr>
            <w:r>
              <w:rPr>
                <w:rFonts w:cs="Calibri" w:ascii="Calibri" w:hAnsi="Calibri"/>
                <w:b/>
                <w:color w:val="244061"/>
                <w:sz w:val="36"/>
                <w:szCs w:val="36"/>
              </w:rPr>
              <w:t>BADANIA Z ZAKRESU DIAGNOSTYKI MIKROBIOLOGICZNEJ</w:t>
              <w:br/>
            </w:r>
            <w:r>
              <w:rPr>
                <w:rFonts w:cs="Calibri" w:ascii="Fira Sans" w:hAnsi="Fira Sans"/>
                <w:b/>
                <w:sz w:val="36"/>
                <w:szCs w:val="36"/>
              </w:rPr>
              <w:br/>
            </w:r>
            <w:r>
              <w:rPr>
                <w:rFonts w:eastAsia="Calibri" w:cs="Calibri" w:ascii="Fira Sans" w:hAnsi="Fira Sans"/>
                <w:sz w:val="22"/>
                <w:szCs w:val="22"/>
              </w:rPr>
              <w:t>Obowiązuje od 01.10.2024r.</w:t>
            </w:r>
          </w:p>
          <w:p>
            <w:pPr>
              <w:pStyle w:val="Normal"/>
              <w:tabs>
                <w:tab w:val="clear" w:pos="708"/>
                <w:tab w:val="center" w:pos="2629" w:leader="none"/>
              </w:tabs>
              <w:jc w:val="right"/>
              <w:rPr>
                <w:rFonts w:ascii="Fira Sans" w:hAnsi="Fira Sans" w:cs="Fira Sans"/>
              </w:rPr>
            </w:pPr>
            <w:r>
              <w:rPr>
                <w:rFonts w:eastAsia="Calibri" w:cs="Calibri" w:ascii="Fira Sans" w:hAnsi="Fira Sans"/>
                <w:sz w:val="22"/>
                <w:szCs w:val="22"/>
              </w:rPr>
              <w:t>(Uchwała Zarządu 8/IX/2024 z dnia 23 września 2024 r.)</w:t>
            </w:r>
          </w:p>
          <w:p>
            <w:pPr>
              <w:pStyle w:val="Normal"/>
              <w:tabs>
                <w:tab w:val="clear" w:pos="708"/>
                <w:tab w:val="center" w:pos="2629" w:leader="none"/>
              </w:tabs>
              <w:jc w:val="right"/>
              <w:rPr>
                <w:rFonts w:ascii="Fira Sans" w:hAnsi="Fira Sans" w:cs="Calibri"/>
                <w:sz w:val="22"/>
                <w:szCs w:val="22"/>
              </w:rPr>
            </w:pPr>
            <w:r>
              <w:rPr>
                <w:rFonts w:cs="Calibri" w:ascii="Fira Sans" w:hAnsi="Fira Sans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Fira Sans Condensed" w:hAnsi="Fira Sans Condensed" w:eastAsia="Fira Sans Condensed" w:cs="Fira Sans Condensed"/>
                <w:b/>
                <w:b/>
                <w:color w:val="244061"/>
                <w:sz w:val="36"/>
                <w:szCs w:val="36"/>
              </w:rPr>
            </w:pPr>
            <w:r>
              <w:rPr>
                <w:rFonts w:eastAsia="Fira Sans Condensed" w:cs="Fira Sans Condensed" w:ascii="Fira Sans Condensed" w:hAnsi="Fira Sans Condensed"/>
                <w:b/>
                <w:color w:val="244061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>
          <w:rFonts w:ascii="Fira Sans Condensed" w:hAnsi="Fira Sans Condensed" w:cs="Fira Sans Condensed"/>
          <w:b/>
          <w:b/>
          <w:sz w:val="28"/>
          <w:szCs w:val="28"/>
        </w:rPr>
      </w:pPr>
      <w:r>
        <w:rPr>
          <w:rFonts w:cs="Fira Sans Condensed" w:ascii="Fira Sans Condensed" w:hAnsi="Fira Sans Condensed"/>
          <w:b/>
          <w:sz w:val="28"/>
          <w:szCs w:val="28"/>
        </w:rPr>
      </w:r>
    </w:p>
    <w:tbl>
      <w:tblPr>
        <w:tblW w:w="964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107" w:hRule="atLeast"/>
        </w:trPr>
        <w:tc>
          <w:tcPr>
            <w:tcW w:w="9640" w:type="dxa"/>
            <w:tcBorders/>
            <w:shd w:fill="DBE5F1" w:val="clea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rFonts w:cs="Fira Sans Condensed" w:ascii="Fira Sans Condensed" w:hAnsi="Fira Sans Condensed"/>
                <w:color w:val="0000FF"/>
              </w:rPr>
              <w:br/>
            </w:r>
            <w:r>
              <w:rPr>
                <w:rStyle w:val="StrongEmphasis"/>
                <w:rFonts w:cs="Calibri" w:ascii="Calibri" w:hAnsi="Calibri"/>
                <w:color w:val="0000FF"/>
              </w:rPr>
              <w:t>ADRES,TELEFON, E-MAIL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eastAsia="Calibri" w:cs="Calibri" w:ascii="Calibri" w:hAnsi="Calibri"/>
                <w:b w:val="false"/>
                <w:color w:val="000000"/>
                <w:sz w:val="22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2"/>
              </w:rPr>
              <w:t>ul. Hubalczyków 1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2"/>
              </w:rPr>
              <w:t>76-200 Słupsk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2"/>
              </w:rPr>
              <w:t xml:space="preserve">Rejestracja: tel. 59 8460 188 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2"/>
              </w:rPr>
              <w:t xml:space="preserve">Pracownia 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2"/>
              </w:rPr>
              <w:t xml:space="preserve">Diagnostyki Mikrobiologicznej 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2"/>
              </w:rPr>
              <w:t>59 8460 187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0"/>
                <w:szCs w:val="22"/>
              </w:rPr>
              <w:t xml:space="preserve">Badania w kierunku prątków gruźlicy </w:t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2"/>
              </w:rPr>
              <w:t>59 8460 196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color w:val="7F7F7F"/>
                <w:sz w:val="22"/>
                <w:lang w:val="en-US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2"/>
                <w:lang w:val="en-US"/>
              </w:rPr>
              <w:t>faks: tel. 59 8460 198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lang w:val="en-US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u w:val="none"/>
                  <w:lang w:val="en-US"/>
                </w:rPr>
                <w:t>mikrobiologia@szpital.slupsk.pl</w:t>
              </w:r>
            </w:hyperlink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color w:val="7F7F7F"/>
                <w:sz w:val="22"/>
                <w:lang w:val="en-US"/>
              </w:rPr>
            </w:pPr>
            <w:r>
              <w:rPr>
                <w:rFonts w:cs="Calibri" w:ascii="Calibri" w:hAnsi="Calibri"/>
                <w:color w:val="7F7F7F"/>
                <w:sz w:val="22"/>
                <w:lang w:val="en-US"/>
              </w:rPr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Calibri" w:ascii="Calibri" w:hAnsi="Calibri"/>
                <w:sz w:val="22"/>
              </w:rPr>
              <w:t>GODZINY DLA  ODDZIAŁÓW SZPITALNYCH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godziny pracy laboratorium: 7:25 –</w:t>
            </w:r>
            <w:r>
              <w:rPr>
                <w:rStyle w:val="StrongEmphasis"/>
                <w:rFonts w:cs="Calibri" w:ascii="Calibri" w:hAnsi="Calibri"/>
                <w:b w:val="false"/>
                <w:color w:val="FF0000"/>
                <w:sz w:val="22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18:00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godziny przyjmowania materiału: 7:30 – 17:30</w:t>
            </w:r>
          </w:p>
          <w:p>
            <w:pPr>
              <w:pStyle w:val="NormalnyWeb"/>
              <w:spacing w:before="0" w:after="0"/>
              <w:jc w:val="center"/>
              <w:rPr>
                <w:sz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godziny pobrania materiału: 7:30 – 14: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Pracownia Diagnostyki Mikrobiologicznej posiada certyfikaty Centralnego Ośrodka Badań Jakości w Diagnostyce Mikrobiologicznej w Warszawie POLMICRO i Certyfikat Zewnętrznego Programu Oceny Jakości LABQUALITY w zakresie Mykologii, Parazytologii i Wirusologii oraz Certyfikat Kontroli Jakości Instytutu Gruźlicy i Chorób Płuc w Warszawie z zakresu badań w kierunku gruźlicy</w:t>
            </w:r>
          </w:p>
        </w:tc>
      </w:tr>
    </w:tbl>
    <w:p>
      <w:pPr>
        <w:pStyle w:val="Normal"/>
        <w:rPr>
          <w:rFonts w:ascii="Fira Sans Condensed" w:hAnsi="Fira Sans Condensed" w:cs="Fira Sans Condensed"/>
          <w:sz w:val="24"/>
          <w:szCs w:val="24"/>
        </w:rPr>
      </w:pPr>
      <w:r>
        <w:rPr>
          <w:rFonts w:cs="Fira Sans Condensed" w:ascii="Fira Sans Condensed" w:hAnsi="Fira Sans Condensed"/>
          <w:sz w:val="24"/>
          <w:szCs w:val="24"/>
        </w:rPr>
      </w:r>
    </w:p>
    <w:tbl>
      <w:tblPr>
        <w:tblW w:w="955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200"/>
        <w:gridCol w:w="1200"/>
      </w:tblGrid>
      <w:tr>
        <w:trPr>
          <w:trHeight w:val="397" w:hRule="atLeast"/>
        </w:trPr>
        <w:tc>
          <w:tcPr>
            <w:tcW w:w="8355" w:type="dxa"/>
            <w:gridSpan w:val="2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ind w:firstLine="1735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WA BADANI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(ZŁ)</w:t>
            </w:r>
          </w:p>
        </w:tc>
      </w:tr>
      <w:tr>
        <w:trPr>
          <w:trHeight w:val="397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Badania posiewowe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ew moczu (ujemny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ew wymazów z gardła, nosa, ucha i inne (ujemny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ew jelitowy w kierunku Salmonella, Shigell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ew jelitowy w kierunku Yersinia</w:t>
            </w:r>
          </w:p>
        </w:tc>
        <w:tc>
          <w:tcPr>
            <w:tcW w:w="1200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osiew beztlenowy (ujemny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ew plwociny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ew z pochwy, szyjki macicy, cewki moczowej (ujemny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ew w kierunku GBS (ujemny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FF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danie w kierunku Mycoplasma i Ureoplasma z wymazów z kanału szyjki, cewki moczowej i moczu wraz z określeniem lekowrażliwości</w:t>
            </w:r>
          </w:p>
        </w:tc>
        <w:tc>
          <w:tcPr>
            <w:tcW w:w="1200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sicielstwo gronkowca (z identyfikacją i określeniem metycylinowrażliwości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454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ykrywanie mechanizmów oporności pałeczek  KPC(+), MBL(+), OXA-48(+), NDM(+), VIM(+), ESBL(+)  lub VRE (+) poprzez posiew na podłoża chromogenne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454" w:hRule="atLeast"/>
        </w:trPr>
        <w:tc>
          <w:tcPr>
            <w:tcW w:w="1155" w:type="dxa"/>
            <w:tcBorders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rywanie karbapenemaz metodą immunochromatograficzną</w:t>
            </w:r>
          </w:p>
        </w:tc>
        <w:tc>
          <w:tcPr>
            <w:tcW w:w="1200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454" w:hRule="atLeast"/>
        </w:trPr>
        <w:tc>
          <w:tcPr>
            <w:tcW w:w="1155" w:type="dxa"/>
            <w:tcBorders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rywanie karbapenemaz metodą enzymatyczną  z kolonii bakteryjnej – test Carba N/P</w:t>
            </w:r>
          </w:p>
        </w:tc>
        <w:tc>
          <w:tcPr>
            <w:tcW w:w="1200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454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8385" w:leader="none"/>
              </w:tabs>
              <w:snapToGrid w:val="false"/>
              <w:spacing w:before="57" w:after="57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Badania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mikologiczne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osiew w kierunku grzybic - skóra, paznokcie, włosy (preparat+posiew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lościowy posiew kału w kierunku grzybów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ew wymazów z gardła, nosa, ucha i inne w kierunku grzybów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obranie materiału do badań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454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Posiew na aparacie BACTEC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tlenowy (ujemny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beztlenowy (ujemny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pediatryczna (ujemny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mycosis (podłoże selektywne do grzybów) (ujemny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lytic (ujemny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454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Cena za butelkę BACTEC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tlenow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beztlenow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ediatryczn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mycosis (podłoże selektywne do grzybów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- lytic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97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Identyfikacja bakterii i antybiogram – metoda automatyczna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ałeczki Gram (-) - identyfikacja i antybiogram  - 1 szczep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ziarenkowce Gram (+) - identyfikacja i antybiogram - 1 szczep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-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Streptococcus </w:t>
            </w:r>
            <w:r>
              <w:rPr>
                <w:rFonts w:cs="Calibri" w:ascii="Calibri" w:hAnsi="Calibri"/>
                <w:sz w:val="24"/>
                <w:szCs w:val="24"/>
              </w:rPr>
              <w:t>- identyfikacja i antybiogram - 1 szczep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grzyby – identyfikacja - 1 szczep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- identyfikacja bakterii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Corynebacterium sp - 1 szczep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identyfikacja  aparatem MALDI</w:t>
            </w:r>
          </w:p>
        </w:tc>
        <w:tc>
          <w:tcPr>
            <w:tcW w:w="1200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antybiogram automatyczny metodą rozcieńczeń w dołkach</w:t>
            </w:r>
          </w:p>
        </w:tc>
        <w:tc>
          <w:tcPr>
            <w:tcW w:w="1200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,00</w:t>
            </w:r>
          </w:p>
        </w:tc>
      </w:tr>
      <w:tr>
        <w:trPr>
          <w:trHeight w:val="397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dentyfikacja bakterii – manualna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Identyfikacja osoczem króliczym </w:t>
            </w: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 xml:space="preserve">Staphylococcus sp. -  1 szczep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pacing w:before="57" w:after="57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Identyfikacja </w:t>
            </w: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  <w:t xml:space="preserve">Streptococcus pneumoniae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metodą krążkową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Testy stwierdzające obecność:  cefinazy, oxydazy, rozpuszczalności w 3% KOH i solach żółci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pacing w:before="57" w:after="57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reparat - metoda Grama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454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ntybiogram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ntybiogram metodą krążkową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tybiogram metodą MIC (jeden lek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tybiogram metodą MIC (jeden lek przeciwgrzybiczy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ntybiogram metodą MIC (jeden lek - beztlenowe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97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Badania w kierunku pasożytów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sożyty jelitowe – badanie kału (jedno badanie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parat w kierunku </w:t>
            </w:r>
            <w:r>
              <w:rPr>
                <w:rStyle w:val="Emphasis"/>
                <w:rFonts w:cs="Calibri" w:ascii="Calibri" w:hAnsi="Calibri"/>
                <w:sz w:val="24"/>
                <w:szCs w:val="24"/>
              </w:rPr>
              <w:t>Enterobius vermicularis</w:t>
            </w:r>
            <w:r>
              <w:rPr>
                <w:rStyle w:val="Emphasis"/>
                <w:rFonts w:cs="Calibri" w:ascii="Calibri" w:hAnsi="Calibri"/>
                <w:i w:val="false"/>
                <w:sz w:val="24"/>
                <w:szCs w:val="24"/>
              </w:rPr>
              <w:t>(owsiki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Giardia lamblia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– metoda immunochromatograficzn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8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danie w kierunku nużeńca( rzęsy, zeskrobiny ze zmian skórnych)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zybkie testy diagnostyczne – diagnostyka biegunek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est n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Campylobacter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w kale met. immunochromatograficzną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est na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Clostridium difficil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toksyna A i B oraz GDH met. immunochromatograficzną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st kasetkowy do wykrywania antygenu Rotawirusów,Adenowirusów i Norowirusów w kale met. immunochromatograficzną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est immunochromatograficzny z kału w kierunku antygenu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Helicobacter pylorii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Diagnostyka i weryfikacja kiły - badania serologiczne 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TA ABS metodą ilościową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PHA metodą ilościową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R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st RPR półilościowo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,00</w:t>
            </w:r>
          </w:p>
        </w:tc>
      </w:tr>
      <w:tr>
        <w:trPr>
          <w:trHeight w:val="397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zybkie testy diagnostyczne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est do wykrywania antygenu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reptococcus pneumonia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w moczu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est kasetkowy w kierunku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egionella pneumophila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– antygen w moczu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28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est kasetkowy do wykrywania antygenu wirusa RS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4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28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st immunochromatograficzny do wykrywania antygenu grypy A i B, Adenowirusa, RSV oraz SARS Cov-2 w wymazach z nosa i/lub gardł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28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est kasetkowy do wykrywania antygenu wirusa RS,Adenowirusa oraz grypa A/B  w drogach oddechowych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28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st immunochromatograficzny w kierunku grypy A/B z wymazu nosogardzieli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28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st do wykrywania onkoprotein HPV w wymazach z szyjki macicy metodą imunochromatograficzną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0,00</w:t>
            </w:r>
          </w:p>
        </w:tc>
      </w:tr>
      <w:tr>
        <w:trPr>
          <w:trHeight w:val="397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Badania w kierunku prątków gruźlicy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wyniki posiewu po 8 - 10 tygodniach)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eparat bezpośredni BK - barwiony metoda Ziehl – Neelsen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ew w kierunku gruźlicy na podłożu Lowensteina-Jensen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ew na podłoże MGIT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CR – badanie genetyczne w kierunku Mycobacterium tuberculosis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est potwierdzający obecność prątków gruźlicy MGIT TBc ID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3,00</w:t>
            </w:r>
          </w:p>
        </w:tc>
      </w:tr>
      <w:tr>
        <w:trPr>
          <w:trHeight w:val="397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erologia bakteriologiczna – metoda ELISA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right="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ycoplasma pneumoniae w surowicy – przeciwciała IgG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ind w:right="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ycoplasma pneumoniae w surowicy – przeciwciała IgM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right="6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ycoplasma pneumoniae w surowicy – przeciwciała IgA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hlamydia pneumoniae w surowicy – przeciwciała IgG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lamydia pneumoniae w surowicy – przeciwciała IgM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lamydia pneumoniae w surowicy – przeciwciała Ig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ordetella pertusis w surowicy – przeciwciała p/ toksynie IgG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ordetella pertusis w surowicy – przeciwciała p/ toksynie Ig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dra( przeciwciała anty Measles wirus)–Ig G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dra( przeciwciała anty Measles wirus)–Ig M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hlamydia trachomatis w surowicy – przeciwciała IgG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lamydia trachomatis w surowicy – przeciwciała IgM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hlamydia trachomatis w surowicy – przeciwciała Ig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ersinia enterocolitica w surowicy – przeciwciała IgG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4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Yersinia enterocolitica w surowicy – przeciwciała Ig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4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onukleoza – przeciwciała przeciw antygenowi kapsydowemu – klasa IgG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onukleoza – przeciwciała przeciw antygenowi kapsydowemu – klasa IgM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onukleoza – przeciwciała przeciw antygenowi jądrowemu – klasa IgG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spa i półpasiec w surowicy - przeciwciała Ig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spa i półpasiec w surowicy – przeciwciała IgM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spa i półpasiec w surowicy – przeciwciała IgG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rvovirus B19 ( rumień zakaźny) w surowicy – przeciwciała IgM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rvovirus B19 ( rumień zakaźny) w surowicy – przeciwciała IgG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Świnka (Mumps rubalovirus) w surowicy – przeciwciała IgM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Świnka (Mumps rubalovirus) w surowicy – przeciwciała IgG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ryszczka HSV-1 w surowicy – przeciwciała  IgM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ryszczka HSV-1 w surowicy – przeciwciała  IgG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ryszczka HSV-2 w surowicy – przeciwciała  IgM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ryszczka HSV-2 w surowicy – przeciwciała  IgG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ryszczka HSV-1/2 w surowicy – przeciwciała  IgM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ryszczka HSV-1/2 w surowicy – przeciwciała  IgG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5,00</w:t>
            </w:r>
          </w:p>
        </w:tc>
      </w:tr>
      <w:tr>
        <w:trPr>
          <w:trHeight w:val="397" w:hRule="atLeast"/>
        </w:trPr>
        <w:tc>
          <w:tcPr>
            <w:tcW w:w="8355" w:type="dxa"/>
            <w:gridSpan w:val="2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ne badania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kuteczność autoklawów i sterylizatorów  - każdy sporal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,00 z VAT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dania czystościowe z powierzchni  - jedno badanie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 z VAT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st LAL na endotoksyny bakteryjne  – jedno badanie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0,00 z VAT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ontrola powietrza w boksach laminarnych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 z VAT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Badanie skuteczności nawiewu laminarnego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,00 z VAT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Badanie mikrobiologiczne donacji, koncentratu krwinek płytkowych i innych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6,00</w:t>
            </w:r>
          </w:p>
        </w:tc>
      </w:tr>
      <w:tr>
        <w:trPr>
          <w:trHeight w:val="397" w:hRule="atLeast"/>
        </w:trPr>
        <w:tc>
          <w:tcPr>
            <w:tcW w:w="8355" w:type="dxa"/>
            <w:gridSpan w:val="2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Badanie genetyczne na aparacie GeneXpert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color w:val="F79646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79646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CR w kierunku Clostridium difficile- toksyna B, binarna oraz NAP1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48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CR w kierunku HCV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2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CR w kierunku HBV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20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CR – badanie genetyczne w kierunku gruźlicy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96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CR- grypa A,B / RSV / SARS Cov-2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0,00</w:t>
            </w:r>
          </w:p>
        </w:tc>
      </w:tr>
      <w:tr>
        <w:trPr>
          <w:trHeight w:val="75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CR- wymaz z odbytu w kierunku obecności genów oporności na karbapenemy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36,00</w:t>
            </w:r>
          </w:p>
        </w:tc>
      </w:tr>
      <w:tr>
        <w:trPr>
          <w:trHeight w:val="75" w:hRule="atLeast"/>
        </w:trPr>
        <w:tc>
          <w:tcPr>
            <w:tcW w:w="1155" w:type="dxa"/>
            <w:tcBorders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PCR- wykrywanie i oznaczanie miana ludzkiego wirusa niedoboru odporności typu-1 (HIV-1)</w:t>
            </w:r>
          </w:p>
        </w:tc>
        <w:tc>
          <w:tcPr>
            <w:tcW w:w="1200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75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adanie genetyczne na aparacie  BioFire</w:t>
            </w:r>
          </w:p>
        </w:tc>
      </w:tr>
      <w:tr>
        <w:trPr>
          <w:trHeight w:val="75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Zakażenia ośrodkowego układu nerwowego – 16 patogenów + mechanizmy oporności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00,00</w:t>
            </w:r>
          </w:p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5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Zakażenia dolnych dróg oddechowych – 27 patogenów + mechanizmy oporności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75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Zakażenia górnych dróg odechowych – 24 patogeny + mechanizmy oporności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75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Zakażenia krwi – test z dodatniego posiewu – 24 patogeny + mechanizmy oporności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75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Zakażenia jelit – 25 patogenów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80,00</w:t>
            </w:r>
          </w:p>
        </w:tc>
      </w:tr>
      <w:tr>
        <w:trPr>
          <w:trHeight w:val="75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ażenia stawów – 32 patogeny + mechanizmy oporności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397" w:hRule="atLeast"/>
        </w:trPr>
        <w:tc>
          <w:tcPr>
            <w:tcW w:w="9555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adania wykonywane w jednostkach zewnętrznych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b/>
                <w:b/>
                <w:strike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trike/>
                <w:color w:val="0000FF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Qantiferon Gold TB  + koszt transportu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2,00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kooporność na podłożu Lowensteina-Jendena + koszt transportu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0,00-700,00**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Kalprotektyna w kale metodą ilościową + koszt transportu 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,00 + koszty transportu</w:t>
            </w:r>
          </w:p>
        </w:tc>
      </w:tr>
      <w:tr>
        <w:trPr>
          <w:trHeight w:val="397" w:hRule="atLeast"/>
        </w:trPr>
        <w:tc>
          <w:tcPr>
            <w:tcW w:w="1155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ransport materiału do jednostki zewnętrznej</w:t>
            </w:r>
          </w:p>
        </w:tc>
        <w:tc>
          <w:tcPr>
            <w:tcW w:w="1200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g cennika przewoźnika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*Cena orientacyjna (zależna jest od cennika Instytutu Chorób Płuc w Warszawie)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Jeżeli badanie nie jest z zakresu opieki medycznej służącej profilaktyce, zachowaniu, ratowaniu, przywracaniu zdrowia, to cena badania będzie powiększona o należny podatek VAT w wysokości 23%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Cennik dotyczy wyłącznie przypadków, w których przepisy obowiązującego prawa oraz zawarte przez Szpital umowy o wykonanie świadczeń opieki zdrowotnej finansowanych ze środków publicznych dopuszczają udzielanie wymienionych w nich świadczeń za odpłatnością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W przypadku, gdy udzielenie świadczenia wymaga od pacjenta przeprowadzenia dodatkowych badań, świadczenie to może zostać wykonane po przedłożeniu odpowiedniego dokumentu potwierdzającego ich wykonanie.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9" w:top="765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Fira Sans">
    <w:charset w:val="ee"/>
    <w:family w:val="swiss"/>
    <w:pitch w:val="variable"/>
  </w:font>
  <w:font w:name="Fira Sans Condensed">
    <w:charset w:val="ee"/>
    <w:family w:val="swiss"/>
    <w:pitch w:val="variable"/>
  </w:font>
  <w:font w:name="Fira Sans Condensed Semi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635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ira Sans Condensed SemiBold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Fira Sans Condensed" w:ascii="Fira Sans Condensed" w:hAnsi="Fira Sans Condensed"/>
        <w:sz w:val="14"/>
        <w:szCs w:val="14"/>
      </w:rPr>
      <w:t xml:space="preserve"> | ul. Hubalczyków 1 | 76-200 Słupsk </w:t>
      <w:br/>
      <w:t xml:space="preserve">tel. 59 84 60 670 59 84 60 680 | </w:t>
    </w:r>
    <w:hyperlink r:id="rId1">
      <w:r>
        <w:rPr>
          <w:rStyle w:val="InternetLink"/>
          <w:rFonts w:cs="Fira Sans Condensed" w:ascii="Fira Sans Condensed" w:hAnsi="Fira Sans Condensed"/>
          <w:sz w:val="14"/>
          <w:szCs w:val="14"/>
        </w:rPr>
        <w:t>sekretariat@szpital.slupsk.pl</w:t>
      </w:r>
    </w:hyperlink>
    <w:r>
      <w:rPr>
        <w:rFonts w:cs="Fira Sans Condensed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jc w:val="center"/>
      <w:rPr>
        <w:rFonts w:ascii="Fira Sans Condensed" w:hAnsi="Fira Sans Condensed" w:cs="Fira Sans Condensed"/>
        <w:sz w:val="10"/>
        <w:szCs w:val="10"/>
      </w:rPr>
    </w:pPr>
    <w:r>
      <w:rPr>
        <w:rFonts w:cs="Fira Sans Condensed" w:ascii="Fira Sans Condensed" w:hAnsi="Fira Sans Condensed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000000"/>
        <w:sz w:val="22"/>
      </w:rPr>
    </w:pPr>
    <w:r>
      <w:rPr>
        <w:i/>
        <w:color w:val="000000"/>
        <w:sz w:val="22"/>
      </w:rPr>
    </w:r>
  </w:p>
  <w:p>
    <w:pPr>
      <w:pStyle w:val="Header"/>
      <w:jc w:val="right"/>
      <w:rPr>
        <w:i/>
        <w:i/>
        <w:color w:val="FF0000"/>
        <w:sz w:val="22"/>
      </w:rPr>
    </w:pPr>
    <w:r>
      <w:rPr>
        <w:i/>
        <w:color w:val="FF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krobiologia@szpital.slupsk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18:00Z</dcterms:created>
  <dc:creator>Alicja Rojek</dc:creator>
  <dc:description/>
  <cp:keywords/>
  <dc:language>en-US</dc:language>
  <cp:lastModifiedBy>Anna Kuraśkiewicz</cp:lastModifiedBy>
  <cp:lastPrinted>2024-10-01T09:13:00Z</cp:lastPrinted>
  <dcterms:modified xsi:type="dcterms:W3CDTF">2024-10-01T07:13:00Z</dcterms:modified>
  <cp:revision>6</cp:revision>
  <dc:subject/>
  <dc:title/>
</cp:coreProperties>
</file>