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III – OPIS PRZEDMIOTU ZAMÓWIENIA (postępowanie nr 75/TP/2021, nazwa postępowania: Dostawa napędu neurochirurgicznego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00"/>
        <w:ind w:left="378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go zamówienia jest dostawa</w:t>
      </w:r>
      <w:r>
        <w:rPr>
          <w:b/>
          <w:sz w:val="22"/>
          <w:szCs w:val="22"/>
        </w:rPr>
        <w:t xml:space="preserve"> Napędu Neurochirurgicznego </w:t>
      </w:r>
      <w:r>
        <w:rPr>
          <w:bCs/>
          <w:sz w:val="22"/>
          <w:szCs w:val="22"/>
        </w:rPr>
        <w:t>o parametrach przedstawionych w poniższej tabe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raz z montażem, instalacją, uruchomieniem oraz szkoleniem personelu Zamawiającego w zakresie uruchomienia, eksploatacji, obsługi i konserwacji przedmiotu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0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należy zrealizować </w:t>
      </w:r>
      <w:r>
        <w:rPr>
          <w:b/>
          <w:sz w:val="22"/>
          <w:szCs w:val="22"/>
        </w:rPr>
        <w:t>do 28 dni kalendarzowych od daty zawarcia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0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czynności i prace związane z montażem, rozmieszczeniem i instalacją, oferowanego przez Wykonawcę przedmiotu dostawy, niezbędne do prawidłowego i zgodnego z przeznaczeniem funkcjonowania przedmiotu zamówienia Wykonawca zobowiązany jest uwzględnić w cenie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00"/>
        <w:ind w:left="426" w:hanging="360"/>
        <w:jc w:val="both"/>
        <w:rPr/>
      </w:pPr>
      <w:r>
        <w:rPr>
          <w:sz w:val="22"/>
          <w:szCs w:val="22"/>
        </w:rPr>
        <w:t xml:space="preserve">Wymagania dotyczące </w:t>
      </w:r>
      <w:r>
        <w:rPr>
          <w:bCs/>
          <w:sz w:val="22"/>
          <w:szCs w:val="22"/>
        </w:rPr>
        <w:t>dostawy, montażu i uruchomienia towaru</w:t>
      </w:r>
      <w:r>
        <w:rPr>
          <w:sz w:val="22"/>
          <w:szCs w:val="22"/>
        </w:rPr>
        <w:t xml:space="preserve"> stawiane dostawcom:</w:t>
      </w:r>
    </w:p>
    <w:p>
      <w:pPr>
        <w:pStyle w:val="Normal"/>
        <w:spacing w:lineRule="exact" w:line="300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Dostawca ma obowiązek dostarczyć przedmiot zamówienia do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lok Operacyjny – Sala Neurochirurgii Wojewódzkiego Szpitala Specjalistycznego im Janusza Korczaka w Słupsku Sp. z o. o. – ul. Hubalczyków 1, 76-200 Słupsk </w:t>
      </w: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 xml:space="preserve">każdego dnia roboczego (pn. – pt.) </w:t>
        <w:br/>
        <w:t>w godzinach od 8</w:t>
      </w:r>
      <w:r>
        <w:rPr>
          <w:sz w:val="22"/>
          <w:szCs w:val="22"/>
          <w:vertAlign w:val="superscript"/>
        </w:rPr>
        <w:t xml:space="preserve">00 - </w:t>
      </w:r>
      <w:r>
        <w:rPr>
          <w:sz w:val="22"/>
          <w:szCs w:val="22"/>
        </w:rPr>
        <w:t>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 Rozładunek musi się zakończyć do godziny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 W uzasadnionych przypadkach Wykonawca może zwrócić się do Zamawiającego o wyrażenie zgody na zmianę godzin rozładunku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2"/>
          <w:szCs w:val="22"/>
        </w:rPr>
        <w:t>Dostawca zobowiązany jest zabezpieczyć rozładunek do wskazanych przez odbiorcę pomieszczeń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sz w:val="22"/>
          <w:szCs w:val="22"/>
        </w:rPr>
        <w:t>Dostawca odpowiada za utylizację zbędnych opakowań po dostarczonym przez siebie sprzęcie.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ostawca sprzętu zobowiązany jest do zabezpieczenia przed uszkodzeniem podłóg, ścian i innych istniejących elementów wyposaż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exact" w:line="300"/>
        <w:ind w:left="426" w:hanging="360"/>
        <w:jc w:val="both"/>
        <w:rPr/>
      </w:pPr>
      <w:r>
        <w:rPr>
          <w:b/>
          <w:sz w:val="22"/>
          <w:szCs w:val="22"/>
        </w:rPr>
        <w:t>Szkolenie personelu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sz w:val="22"/>
          <w:szCs w:val="22"/>
        </w:rPr>
        <w:t>Wykonawca zobowiązany jest do przeprowadzenia szkolenia personelu Zamawiającego z zakresu prawidłowej eksploatacji przedmiotu zamówienia.</w:t>
      </w:r>
    </w:p>
    <w:p>
      <w:pPr>
        <w:pStyle w:val="Normal"/>
        <w:numPr>
          <w:ilvl w:val="0"/>
          <w:numId w:val="2"/>
        </w:numPr>
        <w:spacing w:lineRule="exact" w:line="300"/>
        <w:ind w:left="728" w:hanging="302"/>
        <w:jc w:val="both"/>
        <w:rPr/>
      </w:pPr>
      <w:r>
        <w:rPr>
          <w:sz w:val="22"/>
          <w:szCs w:val="22"/>
        </w:rPr>
        <w:t>Wykonawca zobowiązany jest zapewnić niezbędny sprzęt do przeprowadzenia szkoleń w siedzibie Odbiorcy, jak również materiały eksploatacyjne (tzw. Pakiet rozruchowy – jeśli jest wymagany). Zamawiający ze swojej strony zapewni wyłącznie miejsce do przeprowadzenia szkoleń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przeprowadzenie szkolenia poza siedzibą Zamawiającego. W takim przypadku wszelkie koszty związane ze szkoleniem ponosi Wykonawca. Zamawiający przyjmuje, że koszty szkolenia Wykonawca uwzględnił w składanej oferc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533158476"/>
      <w:bookmarkStart w:id="1" w:name="_Hlk533158476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533158476"/>
      <w:bookmarkStart w:id="3" w:name="_Hlk71806864"/>
      <w:bookmarkStart w:id="4" w:name="_Hlk533158476"/>
      <w:bookmarkStart w:id="5" w:name="_Hlk71806864"/>
      <w:bookmarkEnd w:id="4"/>
      <w:bookmarkEnd w:id="5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exact" w:line="340" w:before="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ZESTAWIENIE PARAMETRÓW TECHNICZN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6" w:name="_Hlk71806864"/>
      <w:bookmarkStart w:id="7" w:name="_Hlk71806864"/>
      <w:bookmarkEnd w:id="7"/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5515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15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0"/>
                              <w:gridCol w:w="6734"/>
                              <w:gridCol w:w="3030"/>
                              <w:gridCol w:w="2693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7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7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PIS PRZEDMIOTU ZAMÓWIENIA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artość </w:t>
                                    <w:br/>
                                    <w:t>wymagana / graniczn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artość </w:t>
                                    <w:br/>
                                    <w:t>oferowana (podać/opisa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SimSun;宋体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Producent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Poda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rFonts w:eastAsia="SimSun;宋体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Urządzenie typ/model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Poda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  <w:t>Rok produkcji 2021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 poda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Jednostka sterujaca - elektroniczna konsola zasilacza silników bezkomutatorowych , z generatorem zmiennoczęstotliwościowym z dwoma gniazdami przyłączy silników i jednym gniazdem przyłacza sterownika nożnego na panelu konsoli, możliwość współpracy z silnikami szybkoobrotowymi oraz wolnoobrotowymi w tym z silnikiem ze złączem typu intra, ekranem dotykowym lcd, menu piktograficznym, możliwością odczytu informacji serwisowych, ustawianiem parametrów granicznych i dynamicznych rozpoznawalnych automatycznie silników i pompą perystaltyczną chłodzenia o wydajności co najmniej 65 ml/min, menu w języku polskim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ieciowy przewód zasilający o długości min 5 metrów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terownik nożny jednoprzyciskowy z przyciskiem funkcyjnym i przyciskiem służącym do zmiany kierunku obrotów i możliwością sterowania funkcjami konsoli, bezprzewodowy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kabel silnikowy do połączenia nasadki napędowej kraniotomu/trepana/kątnicy z konsolą sterującą - kabel silnikowy z wyłącznikiem i z uniwersalnym, hermetycznym gniazdem do silnika, kompatybilne z posiadanym zestawem przez Zamawiającego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uchwyt uniwersalny - prostnica extra krótka - kraniotom szybkoobrotowy ze zintegrowany silnikiem, próg maksymalnej prędkości obrotowej regulowany od 10 000 do 80 000 obr./min. ze skokiem co 5 000 obr./min., moc maksymalna 140 W, masa 121g, maksymalny moment obrotowy 2,2 Ncm, wymiary 17x156 mm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kątnica szybkoobrotowa 7 cm ze zintegrowanym silnikiem, próg maksymalnej prędkości obrotowej regulowany od 10 000 do 80 000 obr./min. ze skokiem co </w:t>
                                    <w:br/>
                                    <w:t>5 000 obr./min., moc maksymalna 140 W, masa max 83g, maksymalny moment obrotowy 2,2 Ncm, wymiary 16x177 mm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apęd perforatora czaszki, ze złączem typu hudson, ze zintegrowanym silnikiem wolnoobrotowym o mocy 180 W i momencie obrotowym 2,5 Nm, próg maksymalnych obrotów regulowany od 100 do 1200 obr./min., waga 410 g, wymiary 35 mm x 166 mm, 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6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kosz stalowy wraz z uchwytami do mycia i sterylizacji silników i kabli 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okrywa kontenera peek niebieska do kontenera standard 1/1z mikroporowym filtrem teflonowym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wanna kontenera 1/1 do sterylizacji i przechowywania elementów systemu wiertarki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osłona opony twardej do kraniotomu nieobrotowa średnia wymiary 14 x 65 mm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rez kraniotomu i ii i iii, frezy o różnych kształtach typu rozetkowe/diamentowe, frezy do kątnicy szybkoobrotowej, możliwość wyboru z katalogu wykonawcy, ponad 100 różnych rozmiarów i kształtów, frezy jednej długości pasujące do różnych długości kątnic, możliwość mycia dezynfekcji i sterylizacji </w:t>
                                    <w:br/>
                                    <w:t>(do wyboru przez zamawiającego)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repan 6x9, 9x12, 12x15 z trzonem typu hudson, wielokrotnego użytku, do wyboru z katalogu wykonawcy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lej w aerozolu do oliwienia systemów pojemność 300 ml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134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arunki gwarancji i serwis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łna gwarancja na wszystkie oferowane urządzenia wchodzące w skład przedmiotu zamówienia (poza materiałami zużywalnymi) liczona od dnia podpisania protokołu odbioru bez uwag.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n 24 m-c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ryzowany serwis gwarancyjny i wykonywanie serwisu urządzenia na terenie Polski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 poda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gwarantowanie dostępności części zamiennych dla oferowanego aparatu min. 8 lat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3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 podać liczbę lat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 cenie oferty minimum jeden przegląd w  okresie gwarancji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(wraz z dojazdem </w:t>
                                    <w:br/>
                                    <w:t>i częściami)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da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żliwość zgłaszania usterek 24 h/dobę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, podać nr tel. i nr fak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as reakcji serwisu od zgłoszenia do podjęcia naprawy [godziny w dni robocze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 poniedziałku do piątku z wyłączeniem dni ustawowo wolnych pracy]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x 48 godzi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zas naprawy gwarancyjnej [dni robocze: od poniedziałku do piątku </w:t>
                                    <w:br/>
                                    <w:t>z wyłączeniem dni ustawowo wolnych pracy]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x. 5 dni od chwili zgłoszeni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zas naprawy gwarancyjnej [dni robocze: od poniedziałku do piątku </w:t>
                                    <w:br/>
                                    <w:t xml:space="preserve">z wyłączeniem dni ustawowo wolnych pracy] wymagający importu części </w:t>
                                    <w:br/>
                                    <w:t>z zagranicy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x 7 dni od chwili zgłoszeni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aprawa gwarancyjna trwająca dłużej niż 7 dni przedłuża okres gwarancji </w:t>
                                    <w:br/>
                                    <w:t>o całkowity czas trwania naprawy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czba napraw gwarancyjnych tego samego podzespołu uprawniająca do wymiany podzespołu na nowy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naprawy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raz z dostawą przedmiotu zamówienia należy dostarczyć Zamawiającemu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strukcje obsługi w języku polskim (1 egz. w formie papierowej, 1 egz. </w:t>
                                    <w:br/>
                                    <w:t>w formie elektronicznej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szport techniczny z wpisem o przeprowadzonej instalacji i uruchomieniu oraz datą następnego przeglądu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artę gwarancyjną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klarację CE lub inny dokument dopuszczający przedmiot umowy do obrotu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strukcje/zalecenia dotyczące mycia i dezynfekcji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ezbędną dokumentację zawierającą zalecenia dotyczące konserwacji, wykonania przeglądów, pomiarów bezpieczeństwa elektrycznego</w:t>
                                    <w:br/>
                                    <w:t xml:space="preserve"> – jeśli dotycz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kaz punktów serwisowych wraz z ustalonymi zasadami kontaktowania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cencje na oprogramowanie zainstalowane w sprzęcie (jeśli wymagane)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kaz materiałów zużywalnych wykorzystywanych w bieżącej eksploatacji – jeśli dotyczy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35pt;height:595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10"/>
                        <w:gridCol w:w="6734"/>
                        <w:gridCol w:w="3030"/>
                        <w:gridCol w:w="2693"/>
                      </w:tblGrid>
                      <w:tr>
                        <w:trPr>
                          <w:trHeight w:val="152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7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7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7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PIS PRZEDMIOTU ZAMÓWIENIA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artość </w:t>
                              <w:br/>
                              <w:t>wymagana / graniczn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artość </w:t>
                              <w:br/>
                              <w:t>oferowana (podać/opisać)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SimSun;宋体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Producent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Poda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rPr>
                                <w:rFonts w:eastAsia="SimSun;宋体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SimSun;宋体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Urządzenie typ/model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Poda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3" w:leader="none"/>
                              </w:tabs>
                              <w:suppressAutoHyphens w:val="true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szCs w:val="20"/>
                              </w:rPr>
                              <w:t>Rok produkcji 2021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 poda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3" w:leader="none"/>
                              </w:tabs>
                              <w:suppressAutoHyphens w:val="true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Jednostka sterujaca - elektroniczna konsola zasilacza silników bezkomutatorowych , z generatorem zmiennoczęstotliwościowym z dwoma gniazdami przyłączy silników i jednym gniazdem przyłacza sterownika nożnego na panelu konsoli, możliwość współpracy z silnikami szybkoobrotowymi oraz wolnoobrotowymi w tym z silnikiem ze złączem typu intra, ekranem dotykowym lcd, menu piktograficznym, możliwością odczytu informacji serwisowych, ustawianiem parametrów granicznych i dynamicznych rozpoznawalnych automatycznie silników i pompą perystaltyczną chłodzenia o wydajności co najmniej 65 ml/min, menu w języku polskim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3" w:leader="none"/>
                              </w:tabs>
                              <w:suppressAutoHyphens w:val="true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ieciowy przewód zasilający o długości min 5 metrów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terownik nożny jednoprzyciskowy z przyciskiem funkcyjnym i przyciskiem służącym do zmiany kierunku obrotów i możliwością sterowania funkcjami konsoli, bezprzewodowy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kabel silnikowy do połączenia nasadki napędowej kraniotomu/trepana/kątnicy z konsolą sterującą - kabel silnikowy z wyłącznikiem i z uniwersalnym, hermetycznym gniazdem do silnika, kompatybilne z posiadanym zestawem przez Zamawiającego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uchwyt uniwersalny - prostnica extra krótka - kraniotom szybkoobrotowy ze zintegrowany silnikiem, próg maksymalnej prędkości obrotowej regulowany od 10 000 do 80 000 obr./min. ze skokiem co 5 000 obr./min., moc maksymalna 140 W, masa 121g, maksymalny moment obrotowy 2,2 Ncm, wymiary 17x156 mm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kątnica szybkoobrotowa 7 cm ze zintegrowanym silnikiem, próg maksymalnej prędkości obrotowej regulowany od 10 000 do 80 000 obr./min. ze skokiem co </w:t>
                              <w:br/>
                              <w:t>5 000 obr./min., moc maksymalna 140 W, masa max 83g, maksymalny moment obrotowy 2,2 Ncm, wymiary 16x177 mm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napęd perforatora czaszki, ze złączem typu hudson, ze zintegrowanym silnikiem wolnoobrotowym o mocy 180 W i momencie obrotowym 2,5 Nm, próg maksymalnych obrotów regulowany od 100 do 1200 obr./min., waga 410 g, wymiary 35 mm x 166 mm, 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6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kosz stalowy wraz z uchwytami do mycia i sterylizacji silników i kabli 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okrywa kontenera peek niebieska do kontenera standard 1/1z mikroporowym filtrem teflonowym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wanna kontenera 1/1 do sterylizacji i przechowywania elementów systemu wiertarki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osłona opony twardej do kraniotomu nieobrotowa średnia wymiary 14 x 65 mm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rez kraniotomu i ii i iii, frezy o różnych kształtach typu rozetkowe/diamentowe, frezy do kątnicy szybkoobrotowej, możliwość wyboru z katalogu wykonawcy, ponad 100 różnych rozmiarów i kształtów, frezy jednej długości pasujące do różnych długości kątnic, możliwość mycia dezynfekcji i sterylizacji </w:t>
                              <w:br/>
                              <w:t>(do wyboru przez zamawiającego)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repan 6x9, 9x12, 12x15 z trzonem typu hudson, wielokrotnego użytku, do wyboru z katalogu wykonawcy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lej w aerozolu do oliwienia systemów pojemność 300 ml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134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arunki gwarancji i serwisu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łna gwarancja na wszystkie oferowane urządzenia wchodzące w skład przedmiotu zamówienia (poza materiałami zużywalnymi) liczona od dnia podpisania protokołu odbioru bez uwag.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n 24 m-c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oryzowany serwis gwarancyjny i wykonywanie serwisu urządzenia na terenie Polski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 poda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gwarantowanie dostępności części zamiennych dla oferowanego aparatu min. 8 lat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3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 podać liczbę lat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 cenie oferty minimum jeden przegląd w  okresie gwarancji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(wraz z dojazdem </w:t>
                              <w:br/>
                              <w:t>i częściami)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da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żliwość zgłaszania usterek 24 h/dobę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, podać nr tel. i nr fak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as reakcji serwisu od zgłoszenia do podjęcia naprawy [godziny w dni robocze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 poniedziałku do piątku z wyłączeniem dni ustawowo wolnych pracy]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x 48 godzin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zas naprawy gwarancyjnej [dni robocze: od poniedziałku do piątku </w:t>
                              <w:br/>
                              <w:t>z wyłączeniem dni ustawowo wolnych pracy]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x. 5 dni od chwili zgłoszeni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zas naprawy gwarancyjnej [dni robocze: od poniedziałku do piątku </w:t>
                              <w:br/>
                              <w:t xml:space="preserve">z wyłączeniem dni ustawowo wolnych pracy] wymagający importu części </w:t>
                              <w:br/>
                              <w:t>z zagranicy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x 7 dni od chwili zgłoszeni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aprawa gwarancyjna trwająca dłużej niż 7 dni przedłuża okres gwarancji </w:t>
                              <w:br/>
                              <w:t>o całkowity czas trwania naprawy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czba napraw gwarancyjnych tego samego podzespołu uprawniająca do wymiany podzespołu na nowy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naprawy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raz z dostawą przedmiotu zamówienia należy dostarczyć Zamawiającemu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strukcje obsługi w języku polskim (1 egz. w formie papierowej, 1 egz. </w:t>
                              <w:br/>
                              <w:t>w formie elektroniczne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szport techniczny z wpisem o przeprowadzonej instalacji i uruchomieniu oraz datą następnego przeglądu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artę gwarancyjną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klarację CE lub inny dokument dopuszczający przedmiot umowy do obrotu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trukcje/zalecenia dotyczące mycia i dezynfekcji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ezbędną dokumentację zawierającą zalecenia dotyczące konserwacji, wykonania przeglądów, pomiarów bezpieczeństwa elektrycznego</w:t>
                              <w:br/>
                              <w:t xml:space="preserve"> – jeśli dotycz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kaz punktów serwisowych wraz z ustalonymi zasadami kontaktowani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cencje na oprogramowanie zainstalowane w sprzęcie (jeśli wymagane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kaz materiałów zużywalnych wykorzystywanych w bieżącej eksploatacji – jeśli dotyczy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340" w:top="1135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1270" cy="12623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1262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spacing w:before="240" w:after="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1pt;height:99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spacing w:before="240" w:after="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b/>
      <w:sz w:val="20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0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sz w:val="24"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character" w:styleId="Teksttreci">
    <w:name w:val="Tekst treści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TeksttreciOdstpy1pt">
    <w:name w:val="Tekst treści + Odstępy 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Productdescription">
    <w:name w:val="product-description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10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340"/>
    </w:pPr>
    <w:rPr>
      <w:rFonts w:ascii="Segoe UI" w:hAnsi="Segoe UI" w:eastAsia="Segoe UI" w:cs="Segoe UI"/>
      <w:sz w:val="19"/>
      <w:szCs w:val="19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eeForm">
    <w:name w:val="Free Form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53:00Z</dcterms:created>
  <dc:creator>Andrzej Łakomiec</dc:creator>
  <dc:description/>
  <cp:keywords/>
  <dc:language>en-US</dc:language>
  <cp:lastModifiedBy>Paweł Berbeka</cp:lastModifiedBy>
  <cp:lastPrinted>2020-12-22T12:29:00Z</cp:lastPrinted>
  <dcterms:modified xsi:type="dcterms:W3CDTF">2021-07-29T11:16:00Z</dcterms:modified>
  <cp:revision>38</cp:revision>
  <dc:subject/>
  <dc:title>OPIS PRZEDMIOTU ZAMÓWIENIA</dc:title>
</cp:coreProperties>
</file>