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prowadzone w trybie podstawowym bez negocjacji pn. </w:t>
      </w:r>
      <w:r>
        <w:rPr>
          <w:b/>
          <w:sz w:val="22"/>
          <w:szCs w:val="22"/>
        </w:rPr>
        <w:t xml:space="preserve">Budowa zadaszenia patio w budynku Wojewódzkiego Szpitala Specjalistycznego im. Janusza Korczaka w Słupsku filia w Ustce przy ul. Adama Mickiewicza 12 wraz z uzyskaniem pozwolenia na użytkowanie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8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yrażam zgodę na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owy termin płat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Wykonawca jest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 ] mikroprzedsiębiorstwem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 ] małym przedsiębiorstwem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 ] średnim przedsiębiorstwem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 ] prowadzi jednoosobową działalność gospodarczą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 ] osobą fizyczną nieprowadzącą działalności gospodarczej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[ ] Inny rodzaj (właściwą odpowiedź zaznaczyć)</w:t>
      </w:r>
      <w:r>
        <w:rPr>
          <w:i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dium należy zwrócić przelewem na konto nr ……………………………………………………..(w przypadku wniesienia w formie pieniądza).</w:t>
      </w:r>
    </w:p>
    <w:p>
      <w:pPr>
        <w:pStyle w:val="Tekstpodstawowy3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66102693"/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aweł Berbeka</cp:lastModifiedBy>
  <dcterms:modified xsi:type="dcterms:W3CDTF">2021-03-08T12:32:00Z</dcterms:modified>
  <cp:revision>59</cp:revision>
  <dc:subject/>
  <dc:title/>
</cp:coreProperties>
</file>