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Aparatu USG dla potrzeb Sal Zabiegowych Endourologii oraz aparatu USG echo serca dla potrzeb Oddziału Kardiologicznego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80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owany przedmiot zamówienia spełnia wymagania Zamawiającego wymienione w  opisie przedmiotu zamówienia, jest fabrycznie nowy i gotowy do użytkowania zgodnie z przeznaczeniem bez dokonywania dodatkowych zakupów elementów i akcesorió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aznamirowska</cp:lastModifiedBy>
  <dcterms:modified xsi:type="dcterms:W3CDTF">2020-09-09T09:17:00Z</dcterms:modified>
  <cp:revision>43</cp:revision>
  <dc:subject/>
  <dc:title/>
</cp:coreProperties>
</file>