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0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obłożeń jednorazowego użytku oraz materiałów do sterylizacji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56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0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spacing w:lineRule="exact" w:line="30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spacing w:lineRule="exact" w:line="300"/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spacing w:lineRule="exact" w:line="300"/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spacing w:lineRule="exact" w:line="300"/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spacing w:lineRule="exact" w:line="300"/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exact" w:line="30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0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0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0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0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0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0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0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feszak</cp:lastModifiedBy>
  <dcterms:modified xsi:type="dcterms:W3CDTF">2020-06-23T07:50:00Z</dcterms:modified>
  <cp:revision>33</cp:revision>
  <dc:subject/>
  <dc:title/>
</cp:coreProperties>
</file>