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56/…/PN/2020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.....2020 r. w Słupsku pomiędzy:</w:t>
      </w:r>
    </w:p>
    <w:p>
      <w:pPr>
        <w:pStyle w:val="Normal"/>
        <w:numPr>
          <w:ilvl w:val="0"/>
          <w:numId w:val="13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56/PN/2020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dostawa wraz z wniesieniem do Apteki Szpitalnej / Magazynu Szpitalnego Wojewódzkiego Szpitala Specjalistycznego im Janusza Korczaka w Słupsku Sp. z o. o. przy ul Hubalczyków</w:t>
      </w:r>
      <w:bookmarkStart w:id="0" w:name="_Hlk530053485"/>
      <w:r>
        <w:rPr>
          <w:sz w:val="22"/>
          <w:szCs w:val="22"/>
        </w:rPr>
        <w:t xml:space="preserve"> 1 –</w:t>
      </w:r>
      <w:bookmarkEnd w:id="0"/>
      <w:r>
        <w:rPr>
          <w:sz w:val="22"/>
          <w:szCs w:val="22"/>
        </w:rPr>
        <w:t xml:space="preserve"> obłożeń operacyjnych jednorazowego użytku / materiałów do sterylizacji zgodnie z formularzem asortymentowo-ilościowym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istotnych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12 miesięcy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Apteki Szpitalnej Zamawiającego / Magazynu Zamawiającego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bookmarkStart w:id="1" w:name="_Hlk42606254"/>
      <w:bookmarkEnd w:id="1"/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bookmarkStart w:id="2" w:name="_Hlk42606254"/>
      <w:bookmarkEnd w:id="2"/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>Apteki Szpitalnej Zamawiającego / Magazyn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ych o których mowa </w:t>
      </w:r>
      <w:r>
        <w:rPr>
          <w:b/>
          <w:sz w:val="22"/>
          <w:szCs w:val="22"/>
        </w:rPr>
        <w:t>w § 3 ust 1 pkt 1)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            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               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pkt. 6 i 7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/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a / Magazynie Szpital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2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>
        <w:sz w:val="14"/>
        <w:szCs w:val="16"/>
      </w:rPr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Piotr Fesza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pfeszak</cp:lastModifiedBy>
  <cp:lastPrinted>2012-09-14T14:38:00Z</cp:lastPrinted>
  <dcterms:modified xsi:type="dcterms:W3CDTF">2020-06-23T10:37:00Z</dcterms:modified>
  <cp:revision>43</cp:revision>
  <dc:subject/>
  <dc:title>Wzór umowy</dc:title>
</cp:coreProperties>
</file>