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mydła do chirurgicznego mycia rąk, szczoteczek do mycia rąk, ręczników celulozowych, ostrzy do strzygarek, nabojów gazowych, jednorazowych dyspenserów na chusteczki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28/PN/2020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 (dotyczy tylko wyrobów medycznych)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ustyna Formela</cp:lastModifiedBy>
  <cp:lastPrinted>2020-03-19T12:55:00Z</cp:lastPrinted>
  <dcterms:modified xsi:type="dcterms:W3CDTF">2020-03-19T11:55:00Z</dcterms:modified>
  <cp:revision>33</cp:revision>
  <dc:subject/>
  <dc:title/>
</cp:coreProperties>
</file>