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Dostawa sprzętu i wyposażenia jednorazowego użytku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02/PN/2019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fax, na który przesyłane będą protokoły zużycia: ……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aznamirowska</cp:lastModifiedBy>
  <dcterms:modified xsi:type="dcterms:W3CDTF">2019-10-01T12:23:00Z</dcterms:modified>
  <cp:revision>40</cp:revision>
  <dc:subject/>
  <dc:title/>
</cp:coreProperties>
</file>