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leku stosowanego w ramach chemioterapii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97/PN/2019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 jako produkt leczniczy zgodnie </w:t>
        <w:br/>
        <w:t>z wymogami ustawy Prawo farmaceutyczne z dnia 6 września 2001 r.(Dz. U. 2008 nr 45 poz. 271 ze zm.)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bookmarkStart w:id="0" w:name="_Hlk524532"/>
      <w:bookmarkEnd w:id="0"/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bookmarkStart w:id="1" w:name="_Hlk524532"/>
      <w:bookmarkEnd w:id="1"/>
      <w:r>
        <w:rPr>
          <w:sz w:val="22"/>
          <w:szCs w:val="22"/>
        </w:rPr>
        <w:t xml:space="preserve">Posiadam zezwolenie na prowadzenie działalności gospodarczej w zakresie prowadzenia hurtowni farmaceutycznej lub zezwolenie na wytwarzanie (producenci), wydane przez Głównego Inspektora Farmaceutycznego, zgodnie z ustawa Prawo farmaceutyczne z dnia </w:t>
        <w:br/>
        <w:t xml:space="preserve">6 września 2001r. (Dz. U. 2008 nr 45 poz. 271 ze zm.), a w przypadku wykonawcy prowadzącego skład konsygnacyjny – zezwolenie na prowadzenie składu zawierające uprawnienia przyznane przez Głównego Inspektora Farmaceutycznego w zakresie obrotu produktami leczniczym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426" w:top="141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Justyna Formela</cp:lastModifiedBy>
  <dcterms:modified xsi:type="dcterms:W3CDTF">2019-09-18T07:54:00Z</dcterms:modified>
  <cp:revision>31</cp:revision>
  <dc:subject/>
  <dc:title/>
</cp:coreProperties>
</file>