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 – 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e przeglądu klap przeciwpożarowych budynków Wojewódzkiego Szpitala Specjalistycznego im Janusza Korczaka w Słupsku Sp. z o. o., ul. Hubalczyków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7885604"/>
      <w:bookmarkEnd w:id="0"/>
      <w:r>
        <w:rPr>
          <w:rFonts w:eastAsia="Times New Roman" w:cs="Times New Roman" w:ascii="Times New Roman" w:hAnsi="Times New Roman"/>
          <w:lang w:eastAsia="pl-PL"/>
        </w:rPr>
        <w:t>Przedmiotem zamówienia jest wykonanie przeglądu klap przeciwpożarowych zamontowanych w budynkach Wojewódzkiego Szpitala Specjalistycznego im. Janusza Korczaka w Słupsk Sp. z  o.o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przy ul. Hubalczy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budynku A –– w ilości szacunkowej 1170 sztuk, typy, lokalizacja zgodnie z załącznikiem nr 1  do Opisu przedmiotu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budynkach B, C, D, E – w ilości szacunkowej 924 sztuk typy, lokalizacja zgodnie z załącznikiem nr 2 do Opisu przedmiotu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7885604"/>
      <w:bookmarkEnd w:id="1"/>
      <w:r>
        <w:rPr>
          <w:rFonts w:cs="Times New Roman" w:ascii="Times New Roman" w:hAnsi="Times New Roman"/>
          <w:sz w:val="24"/>
          <w:szCs w:val="24"/>
        </w:rPr>
        <w:t>Producent klap – MERCO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usi posiadać autoryzacje producentów na serwis urządzeń będących przedmiotem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żliwość wykonania przeglądu na funkcjonującym obiekcie wymaga uzgodnienia </w:t>
        <w:br/>
        <w:t>z przedstawicielem Zamawiającego – Sylwester Bilski – Kierownik DET 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przeglądu musi być zgodny z wymaganiami producenta klap, w zależności od typu klapy należy wykona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tyczną kontrolę urządzeń system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działania centrali sterowniczej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ręczne działania siłownik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działania siłownika z poziomu centrali sterującej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prawności działania klap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mocowania przegrod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swobody działania przegrody klap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naklejki dokonanego przeglą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ych próbach należy przywrócić wszystkie klapy do stanu czuwania</w:t>
        <w:br/>
        <w:t>/ gotowośc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konieczności wykonania naprawy wykraczającej poza zakres umowy należy w formie pisemnej powiadomić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straty i szkody powstałe w mieniu Zamawiającego na skutek nieprawidłowego przeprowadzenia pra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nie ofert zawarte są wszystkie materiały niezbędne do realizacji jej zakre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9:00Z</dcterms:created>
  <dc:creator>Marcin Kuchmacz</dc:creator>
  <dc:description/>
  <cp:keywords/>
  <dc:language>en-US</dc:language>
  <cp:lastModifiedBy>pfeszak</cp:lastModifiedBy>
  <dcterms:modified xsi:type="dcterms:W3CDTF">2019-09-02T07:47:00Z</dcterms:modified>
  <cp:revision>16</cp:revision>
  <dc:subject/>
  <dc:title/>
</cp:coreProperties>
</file>