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0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Przegląd klap przeciwpożarowych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88/PN/2019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/>
      </w:pPr>
      <w:r>
        <w:rPr>
          <w:b/>
          <w:bCs/>
          <w:color w:val="000000"/>
          <w:sz w:val="22"/>
          <w:szCs w:val="22"/>
          <w:u w:val="single"/>
        </w:rPr>
        <w:t>Uśredniona cena przeglądu jednej klapy:</w:t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0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Gwarantuję wykonanie przedmiotu zamówienia w terminie zgodnym z pkt. 4 IDW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/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0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spacing w:lineRule="exact" w:line="30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0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00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0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…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Normal"/>
        <w:spacing w:lineRule="exact" w:line="30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00"/>
        <w:ind w:left="4248" w:firstLine="708"/>
        <w:rPr/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pfeszak</cp:lastModifiedBy>
  <dcterms:modified xsi:type="dcterms:W3CDTF">2019-09-02T07:46:00Z</dcterms:modified>
  <cp:revision>32</cp:revision>
  <dc:subject/>
  <dc:title/>
</cp:coreProperties>
</file>