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sprzętu medycznego jednorazowego użytku – </w:t>
      </w:r>
      <w:r>
        <w:rPr>
          <w:b/>
          <w:color w:val="000000"/>
          <w:sz w:val="22"/>
          <w:szCs w:val="22"/>
        </w:rPr>
        <w:t xml:space="preserve">sprawa nr </w:t>
      </w:r>
      <w:r>
        <w:rPr>
          <w:b/>
          <w:sz w:val="22"/>
          <w:szCs w:val="22"/>
        </w:rPr>
        <w:t>62/PN/2019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>Zamówiony towar dostarczę do Zamawiającego w terminie zgodnym z pkt. 4 IDW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spacing w:lineRule="exact" w:line="3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spacing w:lineRule="exact" w:line="34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/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/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spacing w:lineRule="exact" w:line="340"/>
        <w:ind w:left="993" w:hanging="284"/>
        <w:jc w:val="both"/>
        <w:rPr/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fax, na który przesyłane będą protokoły zużycia: ……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świadczam wniesienie wadium w wysokości: ...................., w formie:……...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k i numer konta, na które ma zostać zwrócone wadium: …………..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/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397" w:top="141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pfeszak</cp:lastModifiedBy>
  <dcterms:modified xsi:type="dcterms:W3CDTF">2019-06-28T09:33:00Z</dcterms:modified>
  <cp:revision>41</cp:revision>
  <dc:subject/>
  <dc:title/>
</cp:coreProperties>
</file>