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bookmarkStart w:id="0" w:name="_Hlk523743324"/>
      <w:r>
        <w:rPr>
          <w:b/>
          <w:sz w:val="22"/>
          <w:szCs w:val="22"/>
        </w:rPr>
        <w:t>Dostawa pasków do glukometrów wraz z użyczeniem glukometrów</w:t>
      </w:r>
      <w:bookmarkEnd w:id="0"/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80/PN/2018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biorę oferowane glukometry w terminie 30 dni po zakończeniu umowy na własny kosz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3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jrzeczkowski</cp:lastModifiedBy>
  <cp:lastPrinted>2018-09-03T13:44:00Z</cp:lastPrinted>
  <dcterms:modified xsi:type="dcterms:W3CDTF">2018-09-03T11:44:00Z</dcterms:modified>
  <cp:revision>30</cp:revision>
  <dc:subject/>
  <dc:title/>
</cp:coreProperties>
</file>