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bookmarkStart w:id="0" w:name="_Hlk523310070"/>
      <w:r>
        <w:rPr>
          <w:b/>
          <w:sz w:val="22"/>
          <w:szCs w:val="22"/>
        </w:rPr>
        <w:t>Dostawa stabilizacji neurochirurgicznych i materiałów zespalających oraz drenów irygacyjnych</w:t>
      </w:r>
      <w:bookmarkEnd w:id="0"/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78/PN/2018,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sło dostępu do pliku JED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cje o wykorzystanym programie szyfrującym lub procedurze odszyfrowania danych zawartych w JED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rzeczkowski</cp:lastModifiedBy>
  <dcterms:modified xsi:type="dcterms:W3CDTF">2018-08-29T11:12:00Z</dcterms:modified>
  <cp:revision>26</cp:revision>
  <dc:subject/>
  <dc:title/>
</cp:coreProperties>
</file>