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0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pieluchomajtek oraz preparatów do pielęgnacji pacjentów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64/PN/2018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0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spacing w:lineRule="exact" w:line="30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 – dotyczy tylko wyrobów medycznych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spacing w:lineRule="exact" w:line="30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spacing w:lineRule="exact" w:line="30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spacing w:lineRule="exact" w:line="30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spacing w:lineRule="exact" w:line="300"/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0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spacing w:lineRule="exact" w:line="30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0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0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0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0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0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0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pfeszak</cp:lastModifiedBy>
  <dcterms:modified xsi:type="dcterms:W3CDTF">2018-06-26T07:19:00Z</dcterms:modified>
  <cp:revision>27</cp:revision>
  <dc:subject/>
  <dc:title/>
</cp:coreProperties>
</file>