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odczynników laboratoryjnych, preparatów do dezynfekcji oraz serwet operacyjnych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98/PN/2017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ABAE85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Maciejewski</cp:lastModifiedBy>
  <dcterms:modified xsi:type="dcterms:W3CDTF">2017-10-11T12:07:00Z</dcterms:modified>
  <cp:revision>26</cp:revision>
  <dc:subject/>
  <dc:title/>
</cp:coreProperties>
</file>