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>Dostawa osprzętu medycznego oraz materiałów eksploatacyjnych do aparatury medycznej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84/PN/2017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(dotyczy tylko wyrobów medycznych)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>o wyrobach medycznych</w:t>
        <w:tab/>
        <w:t xml:space="preserve">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spacing w:lineRule="exact" w:line="30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79DCA6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Jarosław Rzeczkowski</cp:lastModifiedBy>
  <dcterms:modified xsi:type="dcterms:W3CDTF">2017-08-31T11:44:00Z</dcterms:modified>
  <cp:revision>27</cp:revision>
  <dc:subject/>
  <dc:title/>
</cp:coreProperties>
</file>