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ć III – Opis przedmiotu zamówienia</w:t>
      </w:r>
    </w:p>
    <w:p>
      <w:pPr>
        <w:pStyle w:val="Heading5"/>
        <w:spacing w:lineRule="exact" w:line="3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5"/>
        <w:spacing w:lineRule="exact" w:line="3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PRZEDMIOTU ZAMÓWIENIA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Usługa przetransportowania dokumentacji medycznej i zakładowej - </w:t>
      </w:r>
      <w:r>
        <w:rPr>
          <w:b/>
          <w:sz w:val="24"/>
          <w:szCs w:val="24"/>
        </w:rPr>
        <w:t>79/PN/2017</w:t>
      </w:r>
    </w:p>
    <w:p>
      <w:pPr>
        <w:pStyle w:val="Normal"/>
        <w:spacing w:lineRule="exact" w:line="3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exact" w:line="3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0" w:hanging="284"/>
        <w:jc w:val="both"/>
        <w:rPr/>
      </w:pPr>
      <w:r>
        <w:rPr>
          <w:b/>
          <w:sz w:val="24"/>
          <w:szCs w:val="24"/>
        </w:rPr>
        <w:t>Przetransportowanie dokumentacji pomiędzy lokalizacjami szpitala zostało podzielone na trzy zadania:</w:t>
      </w:r>
    </w:p>
    <w:p>
      <w:pPr>
        <w:pStyle w:val="Normal"/>
        <w:numPr>
          <w:ilvl w:val="1"/>
          <w:numId w:val="2"/>
        </w:numPr>
        <w:spacing w:lineRule="exact" w:line="30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 – Przetransportowanie dokumentacji pomiędzy pomieszczeniami archiwum znajdującego się w budynku administracji (ul. Hubalczyków 1)</w:t>
      </w:r>
    </w:p>
    <w:p>
      <w:pPr>
        <w:pStyle w:val="Akapitzlist"/>
        <w:numPr>
          <w:ilvl w:val="0"/>
          <w:numId w:val="3"/>
        </w:numPr>
        <w:spacing w:lineRule="auto" w:line="24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niesienie 34 regałów (podwójnych) i 26 regały pojedyncze z dokumentacją pomiędzy pomieszczeniami archiwum w budynku administracji przy ul. Hubalczyków 1 w Słupsku.  W razie konieczności należy poskręcać regały pomiędzy sobą lub przytwierdzić do ściany w celu zapewnienia stabilności regałów. Przeniesienie regałów jest związane z uwolnieniem pomieszczeń pod remont.  </w:t>
      </w:r>
    </w:p>
    <w:p>
      <w:pPr>
        <w:pStyle w:val="Normal"/>
        <w:numPr>
          <w:ilvl w:val="1"/>
          <w:numId w:val="2"/>
        </w:numPr>
        <w:spacing w:lineRule="exact" w:line="30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2 – Przewiezienie dokumentacji z ul. Obrońców Wybrzeża 4 w Słupsku do archiwum przy ul. Hubalczyków 1 w Słupsku (budynek administracji). 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4"/>
          <w:szCs w:val="24"/>
        </w:rPr>
        <w:t>Przewiezienie dokumentacji z ul. Obrońców Wybrzeża 4 w Słupsku, w ilości około 600 metrów bieżących, dokumentacja ma być ułożona na regałach metalowych znajdujących się w pomieszczeniach archiwum (budynek administracji) ul. Hubalczyków 1 Słupsk,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4"/>
          <w:szCs w:val="24"/>
        </w:rPr>
        <w:t>Przewiezienie około 25 kartonów i około 30 szt. worków z dokumentacją, ułożenie na regałach metalowych znajdujących się w pomieszczeniach archiwum (budynek administracji) ul. Hubalczyków 1 Słupsk,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4"/>
          <w:szCs w:val="24"/>
        </w:rPr>
        <w:t>Przewiezienie biurka i ksera do pomieszczeń archiwum (budynek administracji) ul. Hubalczyków 1 Słupsk,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ylizacja około 50 szt. regałów drewnianych i metalowych (spawanych), dokument utylizacji dostarczyć do Działu Eksploatacyjno-Technicznego szpitala,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emontowanie grzejników elektrycznych, alarmu i dostarczenie do magazynu szpitala na ul. Hubalczyków 1 w Słupsku,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kręcenie około 16 regałów metalowych , zestreczowanie, przewiezienie i złożenie w archiwum w budynku administracji przy ul. Hubalczyków 1 w Słupsku,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przątanie pomieszczeń po archiwum (stare środki czystości i itp.) po wykonaniu usług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30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 – Przetransportowanie dokumentacji z archiwum znajdującego się w piwnicy budynku C Szpitala (ul. Hubalczyków 1) do archiwum w budynku administracji (ul. Hubalczyków 1)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transportowanie około 300 metrów bieżących dokumentacji i ułożenie na regałach metalowych znajdujących się w pomieszczeniach archiwum (budynek administracji) ul. Hubalczyków 1 Słupsk.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kręcenie, przetransportowanie 35 szt. regałów metalowych i ustawienie (zmontowanie) w archiwum w budynku administracji przy ul. Hubalczyków 1 w Słupsku. W razie konieczności poskręcać regały pomiędzy sobą lub przytwierdzić do ściany w celu zapewnienia stabilności regałów i ich wypoziomowania.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przątanie pomieszczenia po wykonaniu usługi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ogólne.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4"/>
          <w:szCs w:val="24"/>
        </w:rPr>
        <w:t>Naprawienia wszelkich szkód powstałych w czasie wykonywania usługi przeniesienia dokumentacji,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4"/>
          <w:szCs w:val="24"/>
        </w:rPr>
        <w:t>Nadzoru nad załadowanym bądź rozładowanym samochodem. Niedopuszczalne jest pozostawienie samochodu z mieniem bez dozoru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4"/>
          <w:szCs w:val="24"/>
        </w:rPr>
        <w:t>Zabezpieczenia przenoszonych i przewożonych akt, dokumentów i mienia ruchomego w taki sposób, aby nie uległy zniszczeniu czy uszkodzeniu przez niesprzyjające warunki atmosferyczne.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Do transportu i przenoszenia mienia wewnątrz budynku wskazane jest użycie takich środków transportu, które nie spowodują zniszczenia bądź uszkodzenia położonych wykładzin, niedopuszczalne jest przesuwanie ciężkich rzeczy po podłodze,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 xml:space="preserve">Realizacja usługi transportu wykonywana będzie w dni robocze </w:t>
        <w:br/>
        <w:t>w godzinach 7: 30 do 15:00.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usługi transportu-przeniesienia dokumentacji nastąpi na telefoniczne zgłoszenie Zamawiającego z minimum 1 dniowym wyprzedzeniem.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Usługa wymaga zaangażowania, co najmniej 2 samochodów dostawczych (minimum 3,5 tony) z zabudową kontenerową, zaangażowania, co najmniej 6 osób w usługę transportu oraz wszystkie inne koszty związane z realizacją usługi przeprowadzki po stronie wykonawcy.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rzewidywany zakres czynności do wykonania w czasie transportu obejmować będzie:</w:t>
      </w:r>
    </w:p>
    <w:p>
      <w:pPr>
        <w:pStyle w:val="Normal"/>
        <w:numPr>
          <w:ilvl w:val="1"/>
          <w:numId w:val="7"/>
        </w:numPr>
        <w:spacing w:lineRule="exact" w:line="300"/>
        <w:ind w:left="742" w:hanging="350"/>
        <w:jc w:val="both"/>
        <w:rPr>
          <w:sz w:val="24"/>
          <w:szCs w:val="24"/>
        </w:rPr>
      </w:pPr>
      <w:r>
        <w:rPr>
          <w:sz w:val="24"/>
          <w:szCs w:val="24"/>
        </w:rPr>
        <w:t>Dostarczenie odpowiedniej ilości pojemników do przeprowadzki.</w:t>
      </w:r>
    </w:p>
    <w:p>
      <w:pPr>
        <w:pStyle w:val="Normal"/>
        <w:numPr>
          <w:ilvl w:val="1"/>
          <w:numId w:val="7"/>
        </w:numPr>
        <w:spacing w:lineRule="exact" w:line="300"/>
        <w:ind w:left="742" w:hanging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djęcie dokumentacji z regałów, zapakowanie do pojemników, wyniesienie i załadunek pojemników z dokumentacją oraz regałów na samochód lub środków transportu wewnętrznego.  </w:t>
      </w:r>
    </w:p>
    <w:p>
      <w:pPr>
        <w:pStyle w:val="Normal"/>
        <w:numPr>
          <w:ilvl w:val="1"/>
          <w:numId w:val="7"/>
        </w:numPr>
        <w:spacing w:lineRule="exact" w:line="300"/>
        <w:ind w:left="742" w:hanging="350"/>
        <w:jc w:val="both"/>
        <w:rPr/>
      </w:pPr>
      <w:r>
        <w:rPr>
          <w:sz w:val="24"/>
          <w:szCs w:val="24"/>
        </w:rPr>
        <w:t>Transport samochodem lub środkiem transportu wewnętrznego do nowej lokalizacji.</w:t>
      </w:r>
    </w:p>
    <w:p>
      <w:pPr>
        <w:pStyle w:val="Normal"/>
        <w:numPr>
          <w:ilvl w:val="1"/>
          <w:numId w:val="7"/>
        </w:numPr>
        <w:spacing w:lineRule="exact" w:line="300"/>
        <w:ind w:left="742" w:hanging="350"/>
        <w:jc w:val="both"/>
        <w:rPr>
          <w:sz w:val="24"/>
          <w:szCs w:val="24"/>
        </w:rPr>
      </w:pPr>
      <w:r>
        <w:rPr>
          <w:sz w:val="24"/>
          <w:szCs w:val="24"/>
        </w:rPr>
        <w:t>Rozładunek samochodu i wniesienie mienia przeprowadzki do nowych lokalizacji.</w:t>
      </w:r>
    </w:p>
    <w:p>
      <w:pPr>
        <w:pStyle w:val="Normal"/>
        <w:numPr>
          <w:ilvl w:val="1"/>
          <w:numId w:val="7"/>
        </w:numPr>
        <w:spacing w:lineRule="exact" w:line="300"/>
        <w:ind w:left="742" w:hanging="350"/>
        <w:jc w:val="both"/>
        <w:rPr>
          <w:sz w:val="24"/>
          <w:szCs w:val="24"/>
        </w:rPr>
      </w:pPr>
      <w:r>
        <w:rPr>
          <w:sz w:val="24"/>
          <w:szCs w:val="24"/>
        </w:rPr>
        <w:t>Ułożenie dokumentacji na regałach.</w:t>
      </w:r>
    </w:p>
    <w:p>
      <w:pPr>
        <w:pStyle w:val="Normal"/>
        <w:numPr>
          <w:ilvl w:val="1"/>
          <w:numId w:val="7"/>
        </w:numPr>
        <w:spacing w:lineRule="exact" w:line="300"/>
        <w:ind w:left="742" w:hanging="350"/>
        <w:jc w:val="both"/>
        <w:rPr>
          <w:sz w:val="24"/>
          <w:szCs w:val="24"/>
        </w:rPr>
      </w:pPr>
      <w:r>
        <w:rPr>
          <w:sz w:val="24"/>
          <w:szCs w:val="24"/>
        </w:rPr>
        <w:t>W razie konieczności poskręcać regały pomiędzy sobą lub przytwierdzić do ściany w celu zapewnienia stabilności regałów i ich wypoziomowanie.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niesienie dokumentacji w punkcie I.1 jest uzależnione od postępu prac remontowych w pomieszczeniach archiwum.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lineRule="exact" w:line="300"/>
        <w:ind w:left="5664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1355" cy="1314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3820F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1:14:00Z</dcterms:created>
  <dc:creator>Michał Płaczek</dc:creator>
  <dc:description/>
  <cp:keywords/>
  <dc:language>en-US</dc:language>
  <cp:lastModifiedBy>Michał Maciejewski</cp:lastModifiedBy>
  <cp:lastPrinted>2017-06-29T08:51:00Z</cp:lastPrinted>
  <dcterms:modified xsi:type="dcterms:W3CDTF">2017-08-09T08:51:00Z</dcterms:modified>
  <cp:revision>8</cp:revision>
  <dc:subject/>
  <dc:title>                   </dc:title>
</cp:coreProperties>
</file>