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I SIWZ – OPIS PRZEDMIOTU ZAMÓWIENIA</w:t>
      </w:r>
    </w:p>
    <w:p>
      <w:pPr>
        <w:pStyle w:val="Normal"/>
        <w:spacing w:lineRule="exact" w:line="3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urządzeń oraz ich lokalizacja:</w:t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692"/>
        <w:gridCol w:w="510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.p.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lokalizacji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 osobowy Q=1000 kg, 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rzystanków, nr fab. 743/0/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tal Ustka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2"/>
                <w:szCs w:val="22"/>
              </w:rPr>
              <w:t xml:space="preserve">Dźwig osobowy Q=1000 kg,         </w:t>
              <w:br/>
              <w:t>4 przystanki, nr fab. 744/0/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pital Ustka, 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2"/>
                <w:szCs w:val="22"/>
              </w:rPr>
              <w:t xml:space="preserve">Dźwig towarowy Q=100 kg,         </w:t>
              <w:br/>
              <w:t>2 przystanki, nr fab. 595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tal Ustka, kuchnia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2"/>
                <w:szCs w:val="22"/>
              </w:rPr>
              <w:t xml:space="preserve">Dźwig towarowy Q=100 kg,        </w:t>
              <w:br/>
              <w:t>2 przystanki, nr fab. 595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tal Ustka, kuchnia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2"/>
                <w:szCs w:val="22"/>
              </w:rPr>
              <w:t xml:space="preserve">Dźwig osobowy Q=1000 kg, hydraul., </w:t>
              <w:br/>
              <w:t>2 przystanki nr fab. P9877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tal Hubalczyków, pralnia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2"/>
                <w:szCs w:val="22"/>
              </w:rPr>
              <w:t xml:space="preserve">Dźwig osobowy Q=1000 kg, hydraul, </w:t>
              <w:br/>
              <w:t>2 przystanki, nr fab. P99H00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tal Hubalczyków, pralnia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2"/>
                <w:szCs w:val="22"/>
              </w:rPr>
              <w:t xml:space="preserve">Dźwig osobowy Q=1000 kg, hydraul, </w:t>
              <w:br/>
              <w:t>2 przystanki, nr fab. P99H00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2"/>
                <w:szCs w:val="22"/>
              </w:rPr>
              <w:t>Szpital Hubalczyków, pralnia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sz w:val="22"/>
                <w:szCs w:val="22"/>
              </w:rPr>
              <w:t>Dźwig osobowy Q=1000 kg, hydraul,</w:t>
              <w:br/>
              <w:t xml:space="preserve"> 2 przystanki, nr fab. P99H00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pital Hubalczyków,  pralnia 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 osobowy Q=800 kg, hyrdaul., 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zystanki, nr fab. P99H00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tal Hubalczyków, budynek, kuchnia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 osobowy Q=800 kg, hydraul., 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zystanki, nr fab. P99H00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tal Hubalczyków, kuchnia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 osobowy Q=630 kg, hydraul., 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zystanki, nr fab. P99H00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tal Hubalczyków, budynek, kuchnia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 osobowy Q=1700 kg, 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rzystanki nr fab. PO7E07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balczyków, budynek C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 osobowy Q=1700 kg, 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rzystanki nr fab. PO7E07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balczyków, budynek C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 osobowy Q=1650 kg, 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rzystanki nr fab. PO8E09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balczyków, budynek D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 osobowy Q=1650 kg, 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rzystanki nr fab. PO8E08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balczyków, budynek B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 osobowy Q=1650 kg, 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rzystanki nr fab. PO8E08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balczyków, budynek B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 towarowy Q=300 kg, 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zystanki nr fab. 2050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balczyków, budynek B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 towarowy Q=300 kg,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zystanki nr fab. 205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balczyków, budynek B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 osobowy Q=1600 kg, 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przystanków nr fab. PO6E05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balczyków, budynek 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 osobowy Q=1600 kg, 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przystanków nr fab. PO6E05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balczyków, budynek 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 osobowy Q=1600 kg, 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przystanków nr fab. PO6E05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balczyków, budynek 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 osobowy Q=1600 kg, 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przystanków nr fab. PO6E05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balczyków, budynek 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źwig osobowy Q=1600 kg, </w:t>
            </w:r>
          </w:p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przystanków nr fab. PO6E05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balczyków, budynek E</w:t>
            </w:r>
          </w:p>
        </w:tc>
      </w:tr>
      <w:tr>
        <w:trPr>
          <w:trHeight w:val="1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st ruchomy AM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res przeglądów konserwacyjnych dźwigów  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nie dwóch jazd w górę i w dół kabiną i skontrolowanie działania aparatury przekaźnikowo – stycznikowej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czy luzownik  pewnie otwiera szczęki hamulcowe, regulacja oraz wymiana zużytych okładzin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łączyć wyłącznik główny-sprawdzenie działania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stanów obwodów ochrony przeciwpożarowej i zabezpieczeń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kontrolowanie wartości wyłącznika nadmiarowego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okręcenie przewodów ze szczególnym zwróceniem uwagi na stan listew zaciskowych, gdzie są podłączone łączniki obwodów bezpieczeństwa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stanu styków styczników i przekaźników, oczyszczanie i regulacja oraz wymiana uszkodzonych elementów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działania łącznika ograniczenia prędkości, oczyszczenie i regulacja oraz wymiana uszkodzonego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stanu lin nośnych i linki ogranicznika prędkości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stanu kół linowych, szczególnie rowków koła ciernego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pracy i regulacja układu hamulcowego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luzu poosiowego ślimaka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stanu oleju w reduktorze oraz czy nie występują przecieki oraz uzupełnienie oleju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stanu cieplnego reduktora i silnika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miana uszkodzonych gum sprzęgłowych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stanu baterii dzwonka alarmowego i telefonu oraz wymiana uszkodzonych elementów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stanu prowadników ślizgowych, kabinowych i przeciwwagowych oraz ich luzów w prowadnicach, oczyszczenie regulacja oraz wymiana uszkodzonych elementów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enie stanu prowadnic, smarowanie, szlifowanie uszkodzeń po zadziałaniu chwytaczy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mocowania lin na kabinie i przeciwwadze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zamocowania linki ogranicznika prędkości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stanu aparatu chwytnego – sprawdzenie dokonać przez ręczne uruchomienie aparatu chwytnego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działania łącznika chwytaczy i zwisu lin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mocowania krzywek: wyłączników krańcowych, końcowych i piętrowych oraz wymiana uszkodzonych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działania aparatów elektromagnetycznych krzywki ruchomej wyłącznika zatrzymania oraz ich oczyszczenie i nasmarowanie oraz wymiana uszkodzonych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działania wyłącznika krańcowego na kabinie oraz wymiana uszkodzonego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działania kasety jazd kontrolnych oczyszczenie regulacja oraz wymiana uszkodzonych elementów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prawidłowej pracy silnika oraz wszystkich elementów napędu drzwi automatycznych, oczyszczenie regulacja oraz wymiana uszkodzonych elementów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i regulacja zatrzymania kabiny na przystankach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działania i wymiana uszkodzonych elementów w kasecie dyspozycji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działania łączników pełnego obciążenia i przeciążenia-wymiana uszkodzonych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działania i oczyszczanie łączników drzwi kabinowych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działania oraz nasmarowanie części ruchomych krzywki ruchomej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stanu wyposażenia kabiny: oświetlenie, lustro, instrukcja ekspozycji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drzwi przystankowych: nacisku linek, łącznika i rygla mechanicznego, zamka bezpieczeństwa łącznika, działania ryglowania i zamków mechanicznych, działania ryglowania i łączników,   smarowanie, sposób ręcznego odryglowania, usunięcie usterek oraz wymiana uszkodzonych elementów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działania kaset wezwań i wymiana uszkodzonych elementów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działania wyłączników końcowych i krańcowych , wymiana uszkodzonych elementów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stanu instalacji ochronnej i mocowania instalacji elektrycznej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działania wyłącznika dźwigu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wydłużenia linek obciążeń, regulacja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prawdzanie działania łącznika sterowania (STOP)</w:t>
      </w:r>
    </w:p>
    <w:p>
      <w:pPr>
        <w:pStyle w:val="Normal"/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az materiałów będących w cenie za konserwację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żarówki sygnalizacyjne;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zwonki alarmowe;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gniazda i główki bezpiecznikowe;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oczewki kaset i przyciski;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kładki gumowe suwaków;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uwaki drzwi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leje do uzupełnienia poziomów;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ary do uzupełnienia;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gumy sprzęgłowe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irytus techniczny;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śma izolacyjna;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śruby i nakrętki maszynowe;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wleczki;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dkładki płaskie i sprężynujące;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zyściło;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łótno ścierne;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op lutowniczy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wki luzowników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yczniki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zujniki zaniku fazy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yki pomocnicze styczników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mpulsatory magnetyczne ILSA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lki drzwi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uwaki kabiny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uwaki kabiny –górne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zujniki indukcyjne NO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łytki sterownika KP-25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łytka sterownika BG18C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rężyny drzwi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inki napędu drzwi.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rężyny drzwi szybowych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ło pasowe napędu drzwi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ski wielorowkowe napędu drzwi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ntakty i przeciwkontakty drzwi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yciski kaset wezwań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kładziny szczęk luzownika</w:t>
      </w:r>
    </w:p>
    <w:p>
      <w:pPr>
        <w:pStyle w:val="Normal"/>
        <w:numPr>
          <w:ilvl w:val="0"/>
          <w:numId w:val="1"/>
        </w:numPr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kaźniki</w:t>
      </w:r>
    </w:p>
    <w:p>
      <w:pPr>
        <w:pStyle w:val="Normal"/>
        <w:spacing w:lineRule="exact" w:line="30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nadto w zakres czynności wykonawcy wchodzi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wiadomienie Zleceniodawcy o stwierdzonych przypadkach dewastacji, kradzieży lub wadliwej eksploatacji dźwigu, zwłaszcza, gdy może to mieć wpływ na bezpieczeństwo pracy urządzenia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ie Zleceniodawcy podczas przeprowadzanych kontroli przez Inspektora Dozoru Technicznego, ppoż.  itp.  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strzeganie terminów badań kontrolnych i konserwacji dźwigu oraz przygotowanie dźwigów do kontroli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przedzające informowanie Użytkownika/Zleceniodawcy o stanie konserwowanego urządzenia oraz konieczności wykonywania prac typu: remonty, naprawy, modernizacje, badania ochronne, przeciwpożarowe dźwigu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zkolenie wskazanych przez Zleceniodawcę osób w zakresie uwalniania uwięzionych </w:t>
        <w:br/>
        <w:t>w nieruchomej kabinie dźwigu osób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opilnowanie bezpiecznej eksploatacji dźwigu przez Użytkownika, w tym wyłączenie urządzenia z ruchu z powodu złego stanu technicznego, o czym    winien niezwłocznie poinformować Zleceniodawcę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owadzenie dziennika konserwacji i odnotowywanie w nim każdorazowo przeprowadzanych konserwacji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iadomienie UDT o każdym wykonaniu napraw wymagających badań nadzwyczajnych dźwigu przez UDT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uzupełnienia   zdewastowanych lub ukradzionych instrukcji obsługi i/lub napisów informacyjno – ostrzegawczych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uwalnianie ludzi z unieruchomionego wskutek awarii dźwigu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glądy i konserwacje należy przeprowadzać raz na 30 dni i potwierdzić wpisem w książce konserwacji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ywanie pomiarów elektrycznych rezystancji izolacji skuteczności ochrony przeciwpożarowej instalacji elektrycznej dźwigów w terminie określonym przepisami Dozoru Technicznego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przez konserwatora w obecności przedstawiciela Zleceniodawcy – uszkodzenia dźwigu spowodowanego wadliwą eksploatacją lub dewastacją itp. koszty dojazdu, pobytu konserwatora i użytych materiałów będą rozliczone na zasadzie odrębnego zlecenia. Awarie usuwane będą niezwłocznie po otrzymaniu zgłoszenia [w terminie nie dłuższym niż 1 godzina].</w:t>
      </w:r>
    </w:p>
    <w:p>
      <w:pPr>
        <w:pStyle w:val="Normal"/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konserwacyjne nie obejmują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okonywania napraw wykraczających swym zakresem poza bieżącą konserwację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zostałych napraw i remontów dźwigowych przewidzianych przepisami UDT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Ustawa o dozorze technicznym Dz. U. Nr 122, poz. 1321 z 21 grudnia 2000 roku z późn. zmian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Wykonawca winien podać koszt konserwacji wraz z kosztami dojazdu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winien podać cenę za wykonanie konserwacji dla poszczególnych dźwigów objętych zamówieniem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Cena jednostkowa za konserwację podana w wycenie ofertowej obowiązuje przez cały okres obowiązywania umowy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soby zdolne do wykonywania zamówienia 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nny posiadać zaświadczenie kwalifikacyjne wydane przez Urząd Dozoru Technicznego zgodnie z art. 9 ustawy z dnia 21.12.2000 roku o dozorze technicznym [Dz. U. Nr 122 poz. 1321 z późn. zm.] oraz świadectwo kwalifikacyjne E i D eksploatacja urządzeń, instalacji i sieci elektroenergetycznych o napięciu do 1 kV wydane na podstawie rozporządzenia Ministra Gospodarki, Pracy i Polityki Społecznej z 28 kwietnia 2003 roku [Dz. U. Nr 89 poz. 828 z późn. zm.] </w:t>
      </w:r>
    </w:p>
    <w:p>
      <w:pPr>
        <w:pStyle w:val="Normal"/>
        <w:spacing w:lineRule="exact" w:line="300"/>
        <w:jc w:val="both"/>
        <w:rPr>
          <w:rFonts w:eastAsia="Arial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exact" w:line="30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Bezodstpw"/>
        <w:spacing w:lineRule="exact" w:line="300"/>
        <w:jc w:val="right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mbria" w:hAnsi="Cambria" w:eastAsia="Calibri" w:cs="Cambria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63D2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6:25:00Z</dcterms:created>
  <dc:creator>menis</dc:creator>
  <dc:description/>
  <cp:keywords/>
  <dc:language>en-US</dc:language>
  <cp:lastModifiedBy>Piotr Feszak</cp:lastModifiedBy>
  <cp:lastPrinted>2017-05-05T10:32:00Z</cp:lastPrinted>
  <dcterms:modified xsi:type="dcterms:W3CDTF">2017-05-05T08:32:00Z</dcterms:modified>
  <cp:revision>6</cp:revision>
  <dc:subject/>
  <dc:title>Opis przedmiotu zamówienia</dc:title>
</cp:coreProperties>
</file>