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/>
      </w:pPr>
      <w:r>
        <w:rPr>
          <w:b/>
          <w:color w:val="000000"/>
          <w:sz w:val="22"/>
          <w:szCs w:val="22"/>
        </w:rPr>
        <w:t>Odpowiadając na ogłoszenie o przetargu nieograniczonym pn. "</w:t>
      </w:r>
      <w:r>
        <w:rPr>
          <w:b/>
          <w:lang w:eastAsia="ar-SA"/>
        </w:rPr>
        <w:t xml:space="preserve">Wykonanie pełno branżowej dokumentacji projektowo – kosztorysowej </w:t>
      </w:r>
      <w:r>
        <w:rPr>
          <w:b/>
        </w:rPr>
        <w:t xml:space="preserve">przebudowy pomieszczeń I piętra budynku „C” Szpitalnego Oddziału Ratunkowego pod nowe funkcje wraz z uzyskaniem pozwolenia na budowę oraz sprawowaniem nadzoru autorskiego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14/PN/2017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tym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Cena oferty za sporządzenie pełnej dokumentacji projektowej wraz z uzyskaniem prawomocnego pozwolenia na budowę: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 …………………….…..PLN. (słownie ……………………..……… PLN.)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 …………..…… PLN. (słownie ………………..…..……….. PLN.)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za sprawowanie nadzoru autorskiego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 …………………….…..PLN. (słownie ……………………..……… PLN.)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Cena (wartość brutto): …………..…… PLN. (słownie ………………..…..……….. 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Gwarantuję wykonanie zamówienia w terminach określonych w IDW (SIWZ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61355" cy="13144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314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F77A339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26:00Z</dcterms:created>
  <dc:creator>WSS Słupsk</dc:creator>
  <dc:description/>
  <cp:keywords/>
  <dc:language>en-US</dc:language>
  <cp:lastModifiedBy>Piotr Feszak</cp:lastModifiedBy>
  <dcterms:modified xsi:type="dcterms:W3CDTF">2017-02-16T10:32:00Z</dcterms:modified>
  <cp:revision>22</cp:revision>
  <dc:subject/>
  <dc:title/>
</cp:coreProperties>
</file>