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bookmarkStart w:id="0" w:name="_Hlk509298965"/>
      <w:r>
        <w:rPr>
          <w:b/>
          <w:sz w:val="22"/>
          <w:szCs w:val="22"/>
        </w:rPr>
        <w:t>Dostawa leków oraz leków w ramach programów lekowych</w:t>
      </w:r>
      <w:bookmarkEnd w:id="0"/>
      <w:r>
        <w:rPr>
          <w:b/>
          <w:color w:val="000000"/>
          <w:sz w:val="22"/>
          <w:szCs w:val="22"/>
        </w:rPr>
        <w:t xml:space="preserve"> – sprawa nr </w:t>
      </w:r>
      <w:r>
        <w:rPr>
          <w:b/>
          <w:sz w:val="22"/>
          <w:szCs w:val="22"/>
        </w:rPr>
        <w:t>35/PN/2018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bCs/>
          <w:sz w:val="22"/>
          <w:szCs w:val="22"/>
        </w:rPr>
        <w:t xml:space="preserve">Oferowany przedmiot zamówienia posiada aktualne dokumenty dopuszczające do obrotu </w:t>
        <w:br/>
        <w:t xml:space="preserve">i stosowania na terytorium Rzeczypospolitej Polskiej jako produkt leczniczy zgodnie </w:t>
        <w:br/>
        <w:t>z wymogami ustawy Prawo farmaceutyczne z dnia 6 września 2001 r.(Dz. U. 2008 nr 45 poz. 271 ze zm.)</w:t>
      </w:r>
    </w:p>
    <w:p>
      <w:pPr>
        <w:pStyle w:val="Normal"/>
        <w:spacing w:lineRule="exact" w:line="340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6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świadczam wniesienie wadium w wysokości: ...................., w formie:……...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k i numer konta, na które ma zostać zwrócone wadium: …………..…….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jrzeczkowski</cp:lastModifiedBy>
  <dcterms:modified xsi:type="dcterms:W3CDTF">2018-03-20T08:21:00Z</dcterms:modified>
  <cp:revision>24</cp:revision>
  <dc:subject/>
  <dc:title/>
</cp:coreProperties>
</file>