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 „</w:t>
      </w:r>
      <w:r>
        <w:rPr>
          <w:b/>
        </w:rPr>
        <w:t xml:space="preserve">Kompleksowa usługa przeprowadzki umeblowania, osprzętu i aparatury medycznej z lokalizacji Ustka </w:t>
        <w:br/>
        <w:t>ul. Mickiewicza 12 do Słupska ul. Hubalczyków 1”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25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46A8E5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Jarosław Rzeczkowski</cp:lastModifiedBy>
  <dcterms:modified xsi:type="dcterms:W3CDTF">2017-12-18T12:55:00Z</dcterms:modified>
  <cp:revision>31</cp:revision>
  <dc:subject/>
  <dc:title/>
</cp:coreProperties>
</file>