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zęść III – Opis przedmiotu zamówieni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5"/>
        <w:spacing w:lineRule="exact" w:line="3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IS PRZEDMIOTU ZAMÓWIENIA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4"/>
        </w:rPr>
        <w:t>Przedmiotem niniejszego zamówienia jest świadczenie przez Wykonawcę na rzecz Zamawiającego kompleksowej usługi przeprowadzki umeblowania, osprzętu i aparatury medycznej z lokalizacji Ustka ul. Mickiewicza 12 do Słupska ul. Hubalczyków 1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4"/>
        </w:rPr>
      </w:pPr>
      <w:r>
        <w:rPr>
          <w:sz w:val="22"/>
          <w:szCs w:val="24"/>
        </w:rPr>
        <w:t>Przeprowadzce podlegają następujące oddziały: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4"/>
        </w:rPr>
      </w:pPr>
      <w:r>
        <w:rPr>
          <w:sz w:val="22"/>
          <w:szCs w:val="24"/>
        </w:rPr>
        <w:t>Oddział Ginekologiczno–Położnicz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4"/>
        </w:rPr>
      </w:pPr>
      <w:r>
        <w:rPr>
          <w:sz w:val="22"/>
          <w:szCs w:val="24"/>
        </w:rPr>
        <w:t>Oddział Neonatologiczny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4"/>
        </w:rPr>
      </w:pPr>
      <w:r>
        <w:rPr>
          <w:sz w:val="22"/>
          <w:szCs w:val="24"/>
        </w:rPr>
        <w:t>Dział Anestezjologii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4"/>
        </w:rPr>
      </w:pPr>
      <w:r>
        <w:rPr>
          <w:sz w:val="22"/>
          <w:szCs w:val="24"/>
        </w:rPr>
        <w:t>Izba Przyjęć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4"/>
        </w:rPr>
      </w:pPr>
      <w:r>
        <w:rPr>
          <w:sz w:val="22"/>
          <w:szCs w:val="24"/>
        </w:rPr>
        <w:t>Poradnia Patologii Ciąż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4"/>
        </w:rPr>
      </w:pPr>
      <w:r>
        <w:rPr>
          <w:sz w:val="22"/>
          <w:szCs w:val="24"/>
        </w:rPr>
        <w:t>Pracownia USG.</w:t>
      </w:r>
    </w:p>
    <w:p>
      <w:pPr>
        <w:pStyle w:val="Normal"/>
        <w:spacing w:lineRule="exact" w:line="300"/>
        <w:ind w:firstLine="42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Powyższe działy znajdują się na parterze, pierwszym i drugim piętrze budynku w Ustce.   </w:t>
      </w:r>
    </w:p>
    <w:p>
      <w:pPr>
        <w:pStyle w:val="Normal"/>
        <w:spacing w:lineRule="exact" w:line="300"/>
        <w:ind w:firstLine="42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Docelowo sprzęt ma być dostarczony do Słupska, do budynku A i E znajdujące się na I piętrze.  </w:t>
      </w:r>
    </w:p>
    <w:p>
      <w:pPr>
        <w:pStyle w:val="Normal"/>
        <w:spacing w:lineRule="exact" w:line="300"/>
        <w:ind w:firstLine="42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Odległość pomiędzy lokalizacjami wynosi 23 km.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Przedmiot zamówienia obejmuje przetransportowanie: </w:t>
      </w:r>
    </w:p>
    <w:p>
      <w:pPr>
        <w:pStyle w:val="Normal"/>
        <w:numPr>
          <w:ilvl w:val="1"/>
          <w:numId w:val="2"/>
        </w:numPr>
        <w:spacing w:lineRule="exact" w:line="300"/>
        <w:ind w:left="709" w:hanging="331"/>
        <w:jc w:val="both"/>
        <w:rPr>
          <w:sz w:val="22"/>
          <w:szCs w:val="24"/>
        </w:rPr>
      </w:pPr>
      <w:r>
        <w:rPr>
          <w:sz w:val="22"/>
          <w:szCs w:val="24"/>
        </w:rPr>
        <w:t>Mebli biurowych w postaci szaf, biurek, stołów, regałów, krzeseł, foteli biurowych, kanap itp.</w:t>
      </w:r>
    </w:p>
    <w:p>
      <w:pPr>
        <w:pStyle w:val="Normal"/>
        <w:numPr>
          <w:ilvl w:val="1"/>
          <w:numId w:val="2"/>
        </w:numPr>
        <w:spacing w:lineRule="exact" w:line="300"/>
        <w:ind w:left="709" w:hanging="331"/>
        <w:jc w:val="both"/>
        <w:rPr>
          <w:sz w:val="22"/>
          <w:szCs w:val="24"/>
        </w:rPr>
      </w:pPr>
      <w:r>
        <w:rPr>
          <w:sz w:val="22"/>
          <w:szCs w:val="24"/>
        </w:rPr>
        <w:t>Segregatorów z dokumentami i akcesoriów biurowych.</w:t>
      </w:r>
    </w:p>
    <w:p>
      <w:pPr>
        <w:pStyle w:val="Normal"/>
        <w:numPr>
          <w:ilvl w:val="1"/>
          <w:numId w:val="2"/>
        </w:numPr>
        <w:spacing w:lineRule="exact" w:line="300"/>
        <w:ind w:left="709" w:hanging="331"/>
        <w:jc w:val="both"/>
        <w:rPr>
          <w:sz w:val="22"/>
          <w:szCs w:val="24"/>
        </w:rPr>
      </w:pPr>
      <w:r>
        <w:rPr>
          <w:sz w:val="22"/>
          <w:szCs w:val="24"/>
        </w:rPr>
        <w:t>Sprzętu komputerowego i AGD.</w:t>
      </w:r>
    </w:p>
    <w:p>
      <w:pPr>
        <w:pStyle w:val="Normal"/>
        <w:numPr>
          <w:ilvl w:val="1"/>
          <w:numId w:val="2"/>
        </w:numPr>
        <w:spacing w:lineRule="exact" w:line="300"/>
        <w:ind w:left="709" w:hanging="331"/>
        <w:jc w:val="both"/>
        <w:rPr>
          <w:sz w:val="22"/>
          <w:szCs w:val="24"/>
        </w:rPr>
      </w:pPr>
      <w:r>
        <w:rPr>
          <w:sz w:val="22"/>
          <w:szCs w:val="24"/>
        </w:rPr>
        <w:t>Mebli szpitalnych oraz sprzętu i aparatury medycznej (łóżka, szafki, itp.).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sz w:val="22"/>
          <w:szCs w:val="24"/>
        </w:rPr>
        <w:t>Orientacyjne zestawienie sprzętu do przeniesienia jest zawarte w dołączonej tabelce.</w:t>
      </w:r>
    </w:p>
    <w:p>
      <w:pPr>
        <w:pStyle w:val="Normal"/>
        <w:numPr>
          <w:ilvl w:val="1"/>
          <w:numId w:val="2"/>
        </w:numPr>
        <w:spacing w:lineRule="exact" w:line="300"/>
        <w:ind w:left="709" w:hanging="331"/>
        <w:jc w:val="both"/>
        <w:rPr/>
      </w:pPr>
      <w:r>
        <w:rPr>
          <w:sz w:val="22"/>
          <w:szCs w:val="24"/>
        </w:rPr>
        <w:t xml:space="preserve">Pozostawiony sprzęt w oddziałach, nie podlegających przetransportowaniu   przenieść  do     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 xml:space="preserve">pomieszczeń  wskazanych przez personel w celu zmagazynowania ( pomieszczenia w     </w:t>
      </w:r>
    </w:p>
    <w:p>
      <w:pPr>
        <w:pStyle w:val="Normal"/>
        <w:spacing w:lineRule="exact" w:line="30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poszczególnych oddziałach medycznych, w lokalizacji Ustka ul. Mickiewicza 12).</w:t>
      </w:r>
    </w:p>
    <w:p>
      <w:pPr>
        <w:pStyle w:val="Normal"/>
        <w:numPr>
          <w:ilvl w:val="1"/>
          <w:numId w:val="2"/>
        </w:numPr>
        <w:spacing w:lineRule="exact" w:line="300"/>
        <w:ind w:left="709" w:hanging="331"/>
        <w:jc w:val="both"/>
        <w:rPr>
          <w:sz w:val="22"/>
          <w:szCs w:val="24"/>
        </w:rPr>
      </w:pPr>
      <w:r>
        <w:rPr>
          <w:sz w:val="22"/>
          <w:szCs w:val="24"/>
        </w:rPr>
        <w:t>Dokumentacji z archiwum w ilości około 25 metrów bieżących – segregatory o wymiarach formatu A4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4"/>
        </w:rPr>
      </w:pPr>
      <w:r>
        <w:rPr>
          <w:sz w:val="22"/>
          <w:szCs w:val="24"/>
        </w:rPr>
        <w:t>Przewidywany zakres czynności do wykonania w czasie przeprowadzki obejmować będzie:</w:t>
      </w:r>
    </w:p>
    <w:p>
      <w:pPr>
        <w:pStyle w:val="Normal"/>
        <w:numPr>
          <w:ilvl w:val="1"/>
          <w:numId w:val="2"/>
        </w:numPr>
        <w:spacing w:lineRule="exact" w:line="300"/>
        <w:ind w:left="742" w:hanging="350"/>
        <w:jc w:val="both"/>
        <w:rPr/>
      </w:pPr>
      <w:r>
        <w:rPr>
          <w:sz w:val="22"/>
          <w:szCs w:val="24"/>
        </w:rPr>
        <w:t>Dostarczenie minimum 200 pojemników z pokrywą do przeprowadzki o minimalnych wymiarach 50cm x 40 cm x 30 cm na pięć dni roboczych przed przeprowadzką w celu przygotowania drobnego sprzętu do transportu przez personel szpitala.</w:t>
      </w:r>
    </w:p>
    <w:p>
      <w:pPr>
        <w:pStyle w:val="Normal"/>
        <w:numPr>
          <w:ilvl w:val="1"/>
          <w:numId w:val="2"/>
        </w:numPr>
        <w:spacing w:lineRule="exact" w:line="300"/>
        <w:ind w:left="742" w:hanging="35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Zabezpieczenie przewożonego sprzętu a w szczególności sprzęt komputerowy i medyczny folią bąbelkową i stretchem przed transportem. </w:t>
      </w:r>
    </w:p>
    <w:p>
      <w:pPr>
        <w:pStyle w:val="Normal"/>
        <w:numPr>
          <w:ilvl w:val="1"/>
          <w:numId w:val="2"/>
        </w:numPr>
        <w:spacing w:lineRule="exact" w:line="300"/>
        <w:ind w:left="742" w:hanging="350"/>
        <w:jc w:val="both"/>
        <w:rPr/>
      </w:pPr>
      <w:r>
        <w:rPr>
          <w:sz w:val="22"/>
          <w:szCs w:val="24"/>
        </w:rPr>
        <w:t>Zabezpieczenie przewożonego sprzętu na skrzyni samochodu w taki sposób aby w czasie transportu sprzęt nie uległ uszkodzeniu (pasy mocujące, kartony, gąbki itp.).</w:t>
      </w:r>
    </w:p>
    <w:p>
      <w:pPr>
        <w:pStyle w:val="Normal"/>
        <w:numPr>
          <w:ilvl w:val="1"/>
          <w:numId w:val="2"/>
        </w:numPr>
        <w:spacing w:lineRule="exact" w:line="300"/>
        <w:ind w:left="742" w:hanging="35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Przetransportowanie sprzętu i pojemników z zawartością na samochód, przetransportowanie do nowej lokalizacji i dostarczenie do pomieszczeń wskazanych przez personel. </w:t>
      </w:r>
    </w:p>
    <w:p>
      <w:pPr>
        <w:pStyle w:val="Normal"/>
        <w:numPr>
          <w:ilvl w:val="1"/>
          <w:numId w:val="2"/>
        </w:numPr>
        <w:spacing w:lineRule="exact" w:line="300"/>
        <w:ind w:left="742" w:hanging="350"/>
        <w:jc w:val="both"/>
        <w:rPr/>
      </w:pPr>
      <w:r>
        <w:rPr>
          <w:sz w:val="22"/>
          <w:szCs w:val="24"/>
        </w:rPr>
        <w:t>Zdjęcie dokumentacji z regałów, zapakowanie do pojemników, wyniesienie i załadunek pojemników z dokumentacją  na samochód, przetransportowaniem do nowej lokalizacji i wniesienie w nowej lokalizacji wskazanej przez personel i ułożenie na regałach.</w:t>
      </w:r>
    </w:p>
    <w:p>
      <w:pPr>
        <w:pStyle w:val="Normal"/>
        <w:numPr>
          <w:ilvl w:val="1"/>
          <w:numId w:val="2"/>
        </w:numPr>
        <w:spacing w:lineRule="exact" w:line="300"/>
        <w:ind w:left="742" w:hanging="350"/>
        <w:jc w:val="both"/>
        <w:rPr>
          <w:sz w:val="22"/>
          <w:szCs w:val="24"/>
        </w:rPr>
      </w:pPr>
      <w:r>
        <w:rPr>
          <w:sz w:val="22"/>
          <w:szCs w:val="24"/>
        </w:rPr>
        <w:t>W miarę potrzeby odkręcenie sprzętu przytwierdzonego do ściany ( szafy, lustra, dozowniki itp.) przed  transportem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4"/>
        </w:rPr>
      </w:pPr>
      <w:r>
        <w:rPr>
          <w:sz w:val="22"/>
          <w:szCs w:val="24"/>
        </w:rPr>
        <w:t>Wykonawca zobowiązany jest do: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2"/>
          <w:szCs w:val="24"/>
        </w:rPr>
      </w:pPr>
      <w:r>
        <w:rPr>
          <w:sz w:val="22"/>
          <w:szCs w:val="24"/>
        </w:rPr>
        <w:t>Naprawienia wszelkich szkód powstałych w czasie wykonywania usługi przeprowadzki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2"/>
          <w:szCs w:val="24"/>
        </w:rPr>
      </w:pPr>
      <w:r>
        <w:rPr>
          <w:sz w:val="22"/>
          <w:szCs w:val="24"/>
        </w:rPr>
        <w:t>Nadzoru nad załadowanym bądź rozładowanym samochodem, niedopuszczalne jest pozostawienie samochodu z mieniem przeprowadzki bez dozoru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2"/>
          <w:szCs w:val="24"/>
        </w:rPr>
      </w:pPr>
      <w:r>
        <w:rPr>
          <w:sz w:val="22"/>
          <w:szCs w:val="24"/>
        </w:rPr>
        <w:t>Zabezpieczenia przenoszonych i przewożonych zasobów akt, dokumentów i mienia ruchomego w taki sposób, aby nie uległy zniszczeniu czy uszkodzeniu przez niesprzyjające warunki atmosferyczne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4"/>
        </w:rPr>
      </w:pPr>
      <w:r>
        <w:rPr>
          <w:sz w:val="22"/>
          <w:szCs w:val="24"/>
        </w:rPr>
        <w:t>Do transportu i przenoszenia mienia przeprowadzki wewnątrz budynku wskazane jest użycie takich środków transportu, które nie spowodują zniszczenia bądź uszkodzenia położonych wykładzin, niedopuszczalne jest przesuwanie ciężkich rzeczy po podłodze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Realizacja usługi transportu-przeprowadzki wykonywana będzie w godzinach od 7.00 do 21.00. Zamawiający zastrzega sobie możliwość wykonania przeprowadzki przez Wykonawcę w sobotę i niedzielę w godzinach 7.00 – 21.00.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Realizacja usługi transportu-przeprowadzki nastąpi na telefoniczne zgłoszenie Zamawiającego </w:t>
        <w:br/>
        <w:t>z minimum 2 dniowym wyprzedzeniem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4"/>
          <w:szCs w:val="24"/>
        </w:rPr>
      </w:pPr>
      <w:r>
        <w:rPr>
          <w:bCs/>
          <w:sz w:val="24"/>
          <w:szCs w:val="24"/>
        </w:rPr>
        <w:t>Duży sprzęt do przewiezienia oprócz kartonów i pojemników.</w:t>
      </w:r>
    </w:p>
    <w:p>
      <w:pPr>
        <w:pStyle w:val="Normal"/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  <w:lang w:eastAsia="ar-SA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7"/>
        <w:gridCol w:w="1134"/>
      </w:tblGrid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bookmarkStart w:id="0" w:name="RANGE!A1%3AC155"/>
            <w:r>
              <w:rPr>
                <w:b/>
                <w:bCs/>
                <w:sz w:val="20"/>
              </w:rPr>
              <w:t>LP</w:t>
            </w:r>
            <w:bookmarkEnd w:id="0"/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(DUŻY SPRZĘT DO PRZEWIEZIENIA OPRÓCZ KARTONÓW I POJEMNIK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NALIZATOR HEMATOLOG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PARAT US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APARAT DO RESUSCYTACJI NOWOROD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PARAT DO ZNIECZUL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PARAT E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IUR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IURKO KOMPUTEROWE NA PROFIL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IURKO LEKARS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LAT Z NOG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UDKA TLE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HŁODZIAR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FIBRYL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IATERM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DRABINA MED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RUKAR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O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OTEL DO KANGUR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OTEL ERGOMETR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OTEL GINEKOLOG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OTEL OBRO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OTEL TAPICER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RZEJNIK ELEKTR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ISTEROSALIPINOG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ISTEROSALPINOG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ISTEROSKOP KOMPAKTOWY 4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HAL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KUBATOR ZAMKNIĘ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AN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ARDIOMONI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ARDIOTOKOG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ASETA METAL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OMPU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OSZ DO INSTRUMEN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OSZ METALOWY NA ODPADY MED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OZETKA E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OZETKA LEKAR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RZESŁO DREWNI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RZESŁO OBR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RZESŁO SZPIT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RZESŁO TAPICER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SEROKOPIARKA KO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UCHENKA ELEKTRYCZNA 2-PALNI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UCHENKA MIKROFAL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MPA 1-OGNIS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MPA BAKTERIOBÓJCZA NA STATY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MPA BIU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MPA DO FOTOTERAP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MPA OGAR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MPA PODŁOG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US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ŁA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ŁAWKA BEZ OPAR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ŁAWKA DREWNI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ŁAWKA TAPICE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ŁÓŻKO SZPIT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TER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TERAC DO CZĘŚCI PIERSI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TERAC DO LEWEGO PODNÓŻ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TERAC DO PODNÓŻKA LE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TERAC DO PRAWEGO PODNÓŻ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TERAC DO SIEDZ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TERAC NA ŁÓŻKO POR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TERAC NA STÓŁ OPER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TERAC POD GŁOW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TERACYK „CIEPŁE GNIAZDKO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TERACYK BABY SEN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TERACYK WOD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IEDNICA ŻEŃSKA - MOD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ONI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ONI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ONITOR FUNKCJI ŻYCIOWYCH- NM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ONITOR FUNKCJI ŻYCIOWYCH- NM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YJNIA-DEZYNFEK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FTALMOSKOP Z WALIZK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IŁKA LEKAR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D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DEST JEDNOSTOPN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DNÓŻ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DNÓŻEK DO STOŁU OPERACYJ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DPÓRKA  POD RĘKĘ DO STOŁU OPERACYJ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MPA INFUZYJ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MPA OBJĘTOŚC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MPA STRZYKAW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ÓŁKI MEBL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AMA DO PARAWA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EG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EGAŁ META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ESEKTOSKOP BIPOLARNY PRZEPŁYW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ESPIR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ALPINOGR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EGMENT MEB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KRZYNKA NA LE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SAK ELEKTR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ANOWISKO DO RESUSCYT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ATYW DO KROPLÓW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LAŻ NA WORKI FOL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OLIK MAY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OLIK NA KÓŁKACH Z PÓŁK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OLIK OKOLICZNOŚC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OLIK POD KOMPU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OLIK ZABIE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OLIK ZABIEGOWY SZKL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ÓŁ DO PIELĘGNACJI NOWOROD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ÓŁ DO PRZEWIJANIA NIEMOWLĄ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ÓŁ META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ÓŁ OPATRUN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ÓŁ OPER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ÓŁ REHABILIT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USZARKA ELEKTRYCZNA DO RĄ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ZAFA KARTOTE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ZAFA 2-DRZW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ZAFA 4-DRZW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ZAFA LEKARSKA 2-DRZW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ZAFA LEKARSKA 1-DRZW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ZAFA MEBL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ZAFA MEBLOWA 2-DRZW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ZAFA MED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ZAFA UBRANIOWA POJEDYŃ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ZAFKA 3-DRZWIOWA STOJ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ZAFKA DO ARCHIW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ZAFKA METAL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ZAFKA PRZYŁÓŻ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ZAFKA STOJACA 1-DRZW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ZAFKA STOJĄCA 2-DRZW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ZAFKA WISZĄCA 1-DRZW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ZAFKA WISZĄCA 2-DRZW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ABLICA MAGNET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ABOR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APCZ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LEF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ORBA REANIMACYJ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RZĄDZENIE DO OGRZEWANIA PŁYNÓW INFUZYJ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RZĄDZENIE WIELOFUNKCYJNE HP LJ 4345 MF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TYLIZATOR Z OPRZRZĄDOWAN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GA ELEKTRONICZNA W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GA LEKTRONICZNA BOB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GA OSOBOWA LEKARSKA ZE WZROSTOMIER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LIZKA METAL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NIENKA DO DEZYNFEK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NNA KONTEN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ERSAL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IADRO PEDAŁ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IESZAK STO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IESZAK ŚCIE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OREK SA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ÓZEK DO BRUDNEJ BIELI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ÓZEK DO PRZEWOŻENIA CHOR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ÓZEK DO PZREWOŻENIA NOWOROD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ÓZEK DO TRANSPORTU CHORYCH W POZYCJI LEŻĄC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ÓZEK INWALID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ÓZEK TRANSPOR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ÓZEK ZABIEGOWY KUWETOWY M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ÓZEK ZABIEGOWY NARZĘDZ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SILACZ UPS MINER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"/>
        <w:spacing w:lineRule="exact" w:line="30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61355" cy="1314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314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3CA56CC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22:14:00Z</dcterms:created>
  <dc:creator>Michał Płaczek</dc:creator>
  <dc:description/>
  <cp:keywords/>
  <dc:language>en-US</dc:language>
  <cp:lastModifiedBy>Jarosław Rzeczkowski</cp:lastModifiedBy>
  <cp:lastPrinted>2017-06-29T08:51:00Z</cp:lastPrinted>
  <dcterms:modified xsi:type="dcterms:W3CDTF">2017-12-18T12:45:00Z</dcterms:modified>
  <cp:revision>12</cp:revision>
  <dc:subject/>
  <dc:title>                   </dc:title>
</cp:coreProperties>
</file>