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hadow/>
          <w:color w:val="333399"/>
          <w:sz w:val="52"/>
          <w:szCs w:val="52"/>
        </w:rPr>
      </w:pPr>
      <w:r>
        <w:rPr>
          <w:rFonts w:cs="Arial" w:ascii="Arial" w:hAnsi="Arial"/>
          <w:b/>
          <w:bCs/>
          <w:shadow/>
          <w:color w:val="333399"/>
          <w:sz w:val="52"/>
          <w:szCs w:val="52"/>
        </w:rPr>
        <w:t>GIMNAZJUM W SIERAKOWICACH</w:t>
      </w:r>
    </w:p>
    <w:p>
      <w:pPr>
        <w:pStyle w:val="Normal"/>
        <w:rPr>
          <w:rFonts w:ascii="Arial" w:hAnsi="Arial" w:cs="Arial"/>
          <w:b/>
          <w:b/>
          <w:bCs/>
          <w:shadow/>
          <w:color w:val="333399"/>
          <w:sz w:val="52"/>
          <w:szCs w:val="52"/>
        </w:rPr>
      </w:pPr>
      <w:r>
        <w:rPr>
          <w:rFonts w:cs="Arial" w:ascii="Arial" w:hAnsi="Arial"/>
          <w:b/>
          <w:bCs/>
          <w:shadow/>
          <w:color w:val="333399"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12">
                <wp:simplePos x="0" y="0"/>
                <wp:positionH relativeFrom="column">
                  <wp:posOffset>1856105</wp:posOffset>
                </wp:positionH>
                <wp:positionV relativeFrom="paragraph">
                  <wp:posOffset>50165</wp:posOffset>
                </wp:positionV>
                <wp:extent cx="1900555" cy="2400300"/>
                <wp:effectExtent l="0" t="1968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0440" cy="2400480"/>
                          <a:chOff x="0" y="0"/>
                          <a:chExt cx="1900440" cy="2400480"/>
                        </a:xfrm>
                      </wpg:grpSpPr>
                      <wps:wsp>
                        <wps:cNvSpPr txBox="1"/>
                        <wps:spPr>
                          <a:xfrm>
                            <a:off x="0" y="54720"/>
                            <a:ext cx="5832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26080" y="402480"/>
                            <a:ext cx="1112400" cy="111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02800" y="335160"/>
                            <a:ext cx="1098000" cy="206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323280"/>
                            <a:ext cx="860400" cy="9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" y="201240"/>
                            <a:ext cx="97920" cy="142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112040"/>
                            <a:ext cx="38304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5360" y="461160"/>
                            <a:ext cx="379800" cy="98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6" h="3554">
                                <a:moveTo>
                                  <a:pt x="1109" y="0"/>
                                </a:moveTo>
                                <a:lnTo>
                                  <a:pt x="1131" y="11"/>
                                </a:lnTo>
                                <a:lnTo>
                                  <a:pt x="1153" y="11"/>
                                </a:lnTo>
                                <a:lnTo>
                                  <a:pt x="1186" y="22"/>
                                </a:lnTo>
                                <a:lnTo>
                                  <a:pt x="1219" y="22"/>
                                </a:lnTo>
                                <a:lnTo>
                                  <a:pt x="1241" y="22"/>
                                </a:lnTo>
                                <a:lnTo>
                                  <a:pt x="1274" y="22"/>
                                </a:lnTo>
                                <a:lnTo>
                                  <a:pt x="1307" y="11"/>
                                </a:lnTo>
                                <a:lnTo>
                                  <a:pt x="1329" y="22"/>
                                </a:lnTo>
                                <a:lnTo>
                                  <a:pt x="1340" y="22"/>
                                </a:lnTo>
                                <a:lnTo>
                                  <a:pt x="1351" y="22"/>
                                </a:lnTo>
                                <a:lnTo>
                                  <a:pt x="1373" y="22"/>
                                </a:lnTo>
                                <a:lnTo>
                                  <a:pt x="1384" y="22"/>
                                </a:lnTo>
                                <a:lnTo>
                                  <a:pt x="1395" y="22"/>
                                </a:lnTo>
                                <a:lnTo>
                                  <a:pt x="1395" y="22"/>
                                </a:lnTo>
                                <a:lnTo>
                                  <a:pt x="1406" y="22"/>
                                </a:lnTo>
                                <a:lnTo>
                                  <a:pt x="1406" y="44"/>
                                </a:lnTo>
                                <a:lnTo>
                                  <a:pt x="1406" y="66"/>
                                </a:lnTo>
                                <a:lnTo>
                                  <a:pt x="1395" y="88"/>
                                </a:lnTo>
                                <a:lnTo>
                                  <a:pt x="1384" y="110"/>
                                </a:lnTo>
                                <a:lnTo>
                                  <a:pt x="1373" y="143"/>
                                </a:lnTo>
                                <a:lnTo>
                                  <a:pt x="1362" y="176"/>
                                </a:lnTo>
                                <a:lnTo>
                                  <a:pt x="1351" y="198"/>
                                </a:lnTo>
                                <a:lnTo>
                                  <a:pt x="1340" y="231"/>
                                </a:lnTo>
                                <a:lnTo>
                                  <a:pt x="1340" y="264"/>
                                </a:lnTo>
                                <a:lnTo>
                                  <a:pt x="1318" y="330"/>
                                </a:lnTo>
                                <a:lnTo>
                                  <a:pt x="1307" y="396"/>
                                </a:lnTo>
                                <a:lnTo>
                                  <a:pt x="1285" y="462"/>
                                </a:lnTo>
                                <a:lnTo>
                                  <a:pt x="1263" y="528"/>
                                </a:lnTo>
                                <a:lnTo>
                                  <a:pt x="1241" y="594"/>
                                </a:lnTo>
                                <a:lnTo>
                                  <a:pt x="1219" y="660"/>
                                </a:lnTo>
                                <a:lnTo>
                                  <a:pt x="1197" y="726"/>
                                </a:lnTo>
                                <a:lnTo>
                                  <a:pt x="1175" y="792"/>
                                </a:lnTo>
                                <a:lnTo>
                                  <a:pt x="1175" y="803"/>
                                </a:lnTo>
                                <a:lnTo>
                                  <a:pt x="1186" y="803"/>
                                </a:lnTo>
                                <a:lnTo>
                                  <a:pt x="1197" y="814"/>
                                </a:lnTo>
                                <a:lnTo>
                                  <a:pt x="1197" y="814"/>
                                </a:lnTo>
                                <a:lnTo>
                                  <a:pt x="1197" y="836"/>
                                </a:lnTo>
                                <a:lnTo>
                                  <a:pt x="1197" y="847"/>
                                </a:lnTo>
                                <a:lnTo>
                                  <a:pt x="1208" y="869"/>
                                </a:lnTo>
                                <a:lnTo>
                                  <a:pt x="1208" y="880"/>
                                </a:lnTo>
                                <a:lnTo>
                                  <a:pt x="1197" y="891"/>
                                </a:lnTo>
                                <a:lnTo>
                                  <a:pt x="1186" y="902"/>
                                </a:lnTo>
                                <a:lnTo>
                                  <a:pt x="1175" y="913"/>
                                </a:lnTo>
                                <a:lnTo>
                                  <a:pt x="1175" y="935"/>
                                </a:lnTo>
                                <a:lnTo>
                                  <a:pt x="1164" y="957"/>
                                </a:lnTo>
                                <a:lnTo>
                                  <a:pt x="1164" y="979"/>
                                </a:lnTo>
                                <a:lnTo>
                                  <a:pt x="1164" y="1001"/>
                                </a:lnTo>
                                <a:lnTo>
                                  <a:pt x="1153" y="1023"/>
                                </a:lnTo>
                                <a:lnTo>
                                  <a:pt x="1153" y="1045"/>
                                </a:lnTo>
                                <a:lnTo>
                                  <a:pt x="1142" y="1067"/>
                                </a:lnTo>
                                <a:lnTo>
                                  <a:pt x="1142" y="1089"/>
                                </a:lnTo>
                                <a:lnTo>
                                  <a:pt x="1131" y="1100"/>
                                </a:lnTo>
                                <a:lnTo>
                                  <a:pt x="1131" y="1122"/>
                                </a:lnTo>
                                <a:lnTo>
                                  <a:pt x="1120" y="1144"/>
                                </a:lnTo>
                                <a:lnTo>
                                  <a:pt x="1109" y="1155"/>
                                </a:lnTo>
                                <a:lnTo>
                                  <a:pt x="1109" y="1177"/>
                                </a:lnTo>
                                <a:lnTo>
                                  <a:pt x="1098" y="1199"/>
                                </a:lnTo>
                                <a:lnTo>
                                  <a:pt x="1098" y="1221"/>
                                </a:lnTo>
                                <a:lnTo>
                                  <a:pt x="1087" y="1254"/>
                                </a:lnTo>
                                <a:lnTo>
                                  <a:pt x="1076" y="1276"/>
                                </a:lnTo>
                                <a:lnTo>
                                  <a:pt x="1065" y="1309"/>
                                </a:lnTo>
                                <a:lnTo>
                                  <a:pt x="1065" y="1331"/>
                                </a:lnTo>
                                <a:lnTo>
                                  <a:pt x="1054" y="1364"/>
                                </a:lnTo>
                                <a:lnTo>
                                  <a:pt x="1043" y="1386"/>
                                </a:lnTo>
                                <a:lnTo>
                                  <a:pt x="1054" y="1397"/>
                                </a:lnTo>
                                <a:lnTo>
                                  <a:pt x="1054" y="1397"/>
                                </a:lnTo>
                                <a:lnTo>
                                  <a:pt x="1054" y="1408"/>
                                </a:lnTo>
                                <a:lnTo>
                                  <a:pt x="1054" y="1419"/>
                                </a:lnTo>
                                <a:lnTo>
                                  <a:pt x="1054" y="1441"/>
                                </a:lnTo>
                                <a:lnTo>
                                  <a:pt x="1043" y="1463"/>
                                </a:lnTo>
                                <a:lnTo>
                                  <a:pt x="1032" y="1485"/>
                                </a:lnTo>
                                <a:lnTo>
                                  <a:pt x="1021" y="1496"/>
                                </a:lnTo>
                                <a:lnTo>
                                  <a:pt x="1021" y="1529"/>
                                </a:lnTo>
                                <a:lnTo>
                                  <a:pt x="1010" y="1562"/>
                                </a:lnTo>
                                <a:lnTo>
                                  <a:pt x="999" y="1595"/>
                                </a:lnTo>
                                <a:lnTo>
                                  <a:pt x="989" y="1617"/>
                                </a:lnTo>
                                <a:lnTo>
                                  <a:pt x="978" y="1650"/>
                                </a:lnTo>
                                <a:lnTo>
                                  <a:pt x="967" y="1672"/>
                                </a:lnTo>
                                <a:lnTo>
                                  <a:pt x="956" y="1705"/>
                                </a:lnTo>
                                <a:lnTo>
                                  <a:pt x="945" y="1727"/>
                                </a:lnTo>
                                <a:lnTo>
                                  <a:pt x="956" y="1749"/>
                                </a:lnTo>
                                <a:lnTo>
                                  <a:pt x="956" y="1760"/>
                                </a:lnTo>
                                <a:lnTo>
                                  <a:pt x="956" y="1782"/>
                                </a:lnTo>
                                <a:lnTo>
                                  <a:pt x="945" y="1793"/>
                                </a:lnTo>
                                <a:lnTo>
                                  <a:pt x="934" y="1826"/>
                                </a:lnTo>
                                <a:lnTo>
                                  <a:pt x="912" y="1870"/>
                                </a:lnTo>
                                <a:lnTo>
                                  <a:pt x="890" y="1892"/>
                                </a:lnTo>
                                <a:lnTo>
                                  <a:pt x="868" y="1925"/>
                                </a:lnTo>
                                <a:lnTo>
                                  <a:pt x="846" y="1958"/>
                                </a:lnTo>
                                <a:lnTo>
                                  <a:pt x="824" y="1991"/>
                                </a:lnTo>
                                <a:lnTo>
                                  <a:pt x="802" y="2024"/>
                                </a:lnTo>
                                <a:lnTo>
                                  <a:pt x="780" y="2057"/>
                                </a:lnTo>
                                <a:lnTo>
                                  <a:pt x="758" y="2079"/>
                                </a:lnTo>
                                <a:lnTo>
                                  <a:pt x="747" y="2112"/>
                                </a:lnTo>
                                <a:lnTo>
                                  <a:pt x="725" y="2145"/>
                                </a:lnTo>
                                <a:lnTo>
                                  <a:pt x="703" y="2179"/>
                                </a:lnTo>
                                <a:lnTo>
                                  <a:pt x="681" y="2212"/>
                                </a:lnTo>
                                <a:lnTo>
                                  <a:pt x="659" y="2245"/>
                                </a:lnTo>
                                <a:lnTo>
                                  <a:pt x="648" y="2278"/>
                                </a:lnTo>
                                <a:lnTo>
                                  <a:pt x="626" y="2311"/>
                                </a:lnTo>
                                <a:lnTo>
                                  <a:pt x="626" y="2355"/>
                                </a:lnTo>
                                <a:lnTo>
                                  <a:pt x="615" y="2399"/>
                                </a:lnTo>
                                <a:lnTo>
                                  <a:pt x="604" y="2443"/>
                                </a:lnTo>
                                <a:lnTo>
                                  <a:pt x="593" y="2487"/>
                                </a:lnTo>
                                <a:lnTo>
                                  <a:pt x="593" y="2531"/>
                                </a:lnTo>
                                <a:lnTo>
                                  <a:pt x="582" y="2575"/>
                                </a:lnTo>
                                <a:lnTo>
                                  <a:pt x="571" y="2608"/>
                                </a:lnTo>
                                <a:lnTo>
                                  <a:pt x="571" y="2652"/>
                                </a:lnTo>
                                <a:lnTo>
                                  <a:pt x="582" y="2663"/>
                                </a:lnTo>
                                <a:lnTo>
                                  <a:pt x="593" y="2663"/>
                                </a:lnTo>
                                <a:lnTo>
                                  <a:pt x="604" y="2663"/>
                                </a:lnTo>
                                <a:lnTo>
                                  <a:pt x="626" y="2663"/>
                                </a:lnTo>
                                <a:lnTo>
                                  <a:pt x="637" y="2663"/>
                                </a:lnTo>
                                <a:lnTo>
                                  <a:pt x="648" y="2674"/>
                                </a:lnTo>
                                <a:lnTo>
                                  <a:pt x="670" y="2674"/>
                                </a:lnTo>
                                <a:lnTo>
                                  <a:pt x="681" y="2685"/>
                                </a:lnTo>
                                <a:lnTo>
                                  <a:pt x="681" y="2707"/>
                                </a:lnTo>
                                <a:lnTo>
                                  <a:pt x="681" y="2729"/>
                                </a:lnTo>
                                <a:lnTo>
                                  <a:pt x="670" y="2740"/>
                                </a:lnTo>
                                <a:lnTo>
                                  <a:pt x="648" y="2762"/>
                                </a:lnTo>
                                <a:lnTo>
                                  <a:pt x="648" y="2773"/>
                                </a:lnTo>
                                <a:lnTo>
                                  <a:pt x="637" y="2784"/>
                                </a:lnTo>
                                <a:lnTo>
                                  <a:pt x="648" y="2806"/>
                                </a:lnTo>
                                <a:lnTo>
                                  <a:pt x="648" y="2817"/>
                                </a:lnTo>
                                <a:lnTo>
                                  <a:pt x="659" y="2938"/>
                                </a:lnTo>
                                <a:lnTo>
                                  <a:pt x="1021" y="3411"/>
                                </a:lnTo>
                                <a:lnTo>
                                  <a:pt x="1021" y="3433"/>
                                </a:lnTo>
                                <a:lnTo>
                                  <a:pt x="1021" y="3444"/>
                                </a:lnTo>
                                <a:lnTo>
                                  <a:pt x="1021" y="3466"/>
                                </a:lnTo>
                                <a:lnTo>
                                  <a:pt x="1021" y="3477"/>
                                </a:lnTo>
                                <a:lnTo>
                                  <a:pt x="1010" y="3488"/>
                                </a:lnTo>
                                <a:lnTo>
                                  <a:pt x="999" y="3499"/>
                                </a:lnTo>
                                <a:lnTo>
                                  <a:pt x="989" y="3499"/>
                                </a:lnTo>
                                <a:lnTo>
                                  <a:pt x="978" y="3510"/>
                                </a:lnTo>
                                <a:lnTo>
                                  <a:pt x="934" y="3521"/>
                                </a:lnTo>
                                <a:lnTo>
                                  <a:pt x="890" y="3521"/>
                                </a:lnTo>
                                <a:lnTo>
                                  <a:pt x="835" y="3532"/>
                                </a:lnTo>
                                <a:lnTo>
                                  <a:pt x="791" y="3543"/>
                                </a:lnTo>
                                <a:lnTo>
                                  <a:pt x="747" y="3543"/>
                                </a:lnTo>
                                <a:lnTo>
                                  <a:pt x="692" y="3543"/>
                                </a:lnTo>
                                <a:lnTo>
                                  <a:pt x="637" y="3554"/>
                                </a:lnTo>
                                <a:lnTo>
                                  <a:pt x="593" y="3554"/>
                                </a:lnTo>
                                <a:lnTo>
                                  <a:pt x="538" y="3554"/>
                                </a:lnTo>
                                <a:lnTo>
                                  <a:pt x="483" y="3554"/>
                                </a:lnTo>
                                <a:lnTo>
                                  <a:pt x="439" y="3554"/>
                                </a:lnTo>
                                <a:lnTo>
                                  <a:pt x="384" y="3554"/>
                                </a:lnTo>
                                <a:lnTo>
                                  <a:pt x="330" y="3554"/>
                                </a:lnTo>
                                <a:lnTo>
                                  <a:pt x="286" y="3543"/>
                                </a:lnTo>
                                <a:lnTo>
                                  <a:pt x="242" y="3543"/>
                                </a:lnTo>
                                <a:lnTo>
                                  <a:pt x="187" y="3543"/>
                                </a:lnTo>
                                <a:lnTo>
                                  <a:pt x="154" y="3543"/>
                                </a:lnTo>
                                <a:lnTo>
                                  <a:pt x="132" y="3532"/>
                                </a:lnTo>
                                <a:lnTo>
                                  <a:pt x="99" y="3532"/>
                                </a:lnTo>
                                <a:lnTo>
                                  <a:pt x="77" y="3521"/>
                                </a:lnTo>
                                <a:lnTo>
                                  <a:pt x="44" y="3510"/>
                                </a:lnTo>
                                <a:lnTo>
                                  <a:pt x="33" y="3488"/>
                                </a:lnTo>
                                <a:lnTo>
                                  <a:pt x="11" y="3477"/>
                                </a:lnTo>
                                <a:lnTo>
                                  <a:pt x="0" y="3444"/>
                                </a:lnTo>
                                <a:lnTo>
                                  <a:pt x="22" y="3400"/>
                                </a:lnTo>
                                <a:lnTo>
                                  <a:pt x="44" y="3356"/>
                                </a:lnTo>
                                <a:lnTo>
                                  <a:pt x="77" y="3312"/>
                                </a:lnTo>
                                <a:lnTo>
                                  <a:pt x="110" y="3268"/>
                                </a:lnTo>
                                <a:lnTo>
                                  <a:pt x="143" y="3224"/>
                                </a:lnTo>
                                <a:lnTo>
                                  <a:pt x="187" y="3180"/>
                                </a:lnTo>
                                <a:lnTo>
                                  <a:pt x="220" y="3136"/>
                                </a:lnTo>
                                <a:lnTo>
                                  <a:pt x="253" y="3092"/>
                                </a:lnTo>
                                <a:lnTo>
                                  <a:pt x="264" y="3070"/>
                                </a:lnTo>
                                <a:lnTo>
                                  <a:pt x="275" y="3048"/>
                                </a:lnTo>
                                <a:lnTo>
                                  <a:pt x="297" y="3037"/>
                                </a:lnTo>
                                <a:lnTo>
                                  <a:pt x="308" y="3015"/>
                                </a:lnTo>
                                <a:lnTo>
                                  <a:pt x="319" y="2993"/>
                                </a:lnTo>
                                <a:lnTo>
                                  <a:pt x="330" y="2971"/>
                                </a:lnTo>
                                <a:lnTo>
                                  <a:pt x="341" y="2949"/>
                                </a:lnTo>
                                <a:lnTo>
                                  <a:pt x="341" y="2927"/>
                                </a:lnTo>
                                <a:lnTo>
                                  <a:pt x="341" y="2883"/>
                                </a:lnTo>
                                <a:lnTo>
                                  <a:pt x="341" y="2850"/>
                                </a:lnTo>
                                <a:lnTo>
                                  <a:pt x="341" y="2817"/>
                                </a:lnTo>
                                <a:lnTo>
                                  <a:pt x="330" y="2762"/>
                                </a:lnTo>
                                <a:lnTo>
                                  <a:pt x="319" y="2762"/>
                                </a:lnTo>
                                <a:lnTo>
                                  <a:pt x="319" y="2762"/>
                                </a:lnTo>
                                <a:lnTo>
                                  <a:pt x="308" y="2751"/>
                                </a:lnTo>
                                <a:lnTo>
                                  <a:pt x="297" y="2751"/>
                                </a:lnTo>
                                <a:lnTo>
                                  <a:pt x="297" y="2740"/>
                                </a:lnTo>
                                <a:lnTo>
                                  <a:pt x="286" y="2740"/>
                                </a:lnTo>
                                <a:lnTo>
                                  <a:pt x="286" y="2729"/>
                                </a:lnTo>
                                <a:lnTo>
                                  <a:pt x="286" y="2718"/>
                                </a:lnTo>
                                <a:lnTo>
                                  <a:pt x="297" y="2685"/>
                                </a:lnTo>
                                <a:lnTo>
                                  <a:pt x="330" y="2674"/>
                                </a:lnTo>
                                <a:lnTo>
                                  <a:pt x="351" y="2663"/>
                                </a:lnTo>
                                <a:lnTo>
                                  <a:pt x="384" y="2663"/>
                                </a:lnTo>
                                <a:lnTo>
                                  <a:pt x="417" y="2663"/>
                                </a:lnTo>
                                <a:lnTo>
                                  <a:pt x="439" y="2663"/>
                                </a:lnTo>
                                <a:lnTo>
                                  <a:pt x="461" y="2641"/>
                                </a:lnTo>
                                <a:lnTo>
                                  <a:pt x="472" y="2608"/>
                                </a:lnTo>
                                <a:lnTo>
                                  <a:pt x="472" y="2553"/>
                                </a:lnTo>
                                <a:lnTo>
                                  <a:pt x="472" y="2553"/>
                                </a:lnTo>
                                <a:lnTo>
                                  <a:pt x="483" y="2487"/>
                                </a:lnTo>
                                <a:lnTo>
                                  <a:pt x="494" y="2432"/>
                                </a:lnTo>
                                <a:lnTo>
                                  <a:pt x="505" y="2377"/>
                                </a:lnTo>
                                <a:lnTo>
                                  <a:pt x="516" y="2322"/>
                                </a:lnTo>
                                <a:lnTo>
                                  <a:pt x="516" y="2267"/>
                                </a:lnTo>
                                <a:lnTo>
                                  <a:pt x="527" y="2212"/>
                                </a:lnTo>
                                <a:lnTo>
                                  <a:pt x="538" y="2168"/>
                                </a:lnTo>
                                <a:lnTo>
                                  <a:pt x="549" y="2112"/>
                                </a:lnTo>
                                <a:lnTo>
                                  <a:pt x="549" y="2101"/>
                                </a:lnTo>
                                <a:lnTo>
                                  <a:pt x="560" y="2090"/>
                                </a:lnTo>
                                <a:lnTo>
                                  <a:pt x="560" y="2079"/>
                                </a:lnTo>
                                <a:lnTo>
                                  <a:pt x="560" y="2068"/>
                                </a:lnTo>
                                <a:lnTo>
                                  <a:pt x="560" y="2057"/>
                                </a:lnTo>
                                <a:lnTo>
                                  <a:pt x="560" y="2057"/>
                                </a:lnTo>
                                <a:lnTo>
                                  <a:pt x="560" y="2024"/>
                                </a:lnTo>
                                <a:lnTo>
                                  <a:pt x="571" y="1991"/>
                                </a:lnTo>
                                <a:lnTo>
                                  <a:pt x="582" y="1969"/>
                                </a:lnTo>
                                <a:lnTo>
                                  <a:pt x="593" y="1936"/>
                                </a:lnTo>
                                <a:lnTo>
                                  <a:pt x="593" y="1903"/>
                                </a:lnTo>
                                <a:lnTo>
                                  <a:pt x="604" y="1881"/>
                                </a:lnTo>
                                <a:lnTo>
                                  <a:pt x="604" y="1848"/>
                                </a:lnTo>
                                <a:lnTo>
                                  <a:pt x="615" y="1815"/>
                                </a:lnTo>
                                <a:lnTo>
                                  <a:pt x="626" y="1760"/>
                                </a:lnTo>
                                <a:lnTo>
                                  <a:pt x="637" y="1716"/>
                                </a:lnTo>
                                <a:lnTo>
                                  <a:pt x="648" y="1661"/>
                                </a:lnTo>
                                <a:lnTo>
                                  <a:pt x="659" y="1617"/>
                                </a:lnTo>
                                <a:lnTo>
                                  <a:pt x="670" y="1562"/>
                                </a:lnTo>
                                <a:lnTo>
                                  <a:pt x="681" y="1518"/>
                                </a:lnTo>
                                <a:lnTo>
                                  <a:pt x="703" y="1463"/>
                                </a:lnTo>
                                <a:lnTo>
                                  <a:pt x="714" y="1419"/>
                                </a:lnTo>
                                <a:lnTo>
                                  <a:pt x="714" y="1408"/>
                                </a:lnTo>
                                <a:lnTo>
                                  <a:pt x="714" y="1386"/>
                                </a:lnTo>
                                <a:lnTo>
                                  <a:pt x="714" y="1375"/>
                                </a:lnTo>
                                <a:lnTo>
                                  <a:pt x="725" y="1375"/>
                                </a:lnTo>
                                <a:lnTo>
                                  <a:pt x="736" y="1309"/>
                                </a:lnTo>
                                <a:lnTo>
                                  <a:pt x="747" y="1254"/>
                                </a:lnTo>
                                <a:lnTo>
                                  <a:pt x="758" y="1199"/>
                                </a:lnTo>
                                <a:lnTo>
                                  <a:pt x="769" y="1133"/>
                                </a:lnTo>
                                <a:lnTo>
                                  <a:pt x="780" y="1100"/>
                                </a:lnTo>
                                <a:lnTo>
                                  <a:pt x="791" y="1056"/>
                                </a:lnTo>
                                <a:lnTo>
                                  <a:pt x="802" y="1023"/>
                                </a:lnTo>
                                <a:lnTo>
                                  <a:pt x="813" y="979"/>
                                </a:lnTo>
                                <a:lnTo>
                                  <a:pt x="813" y="979"/>
                                </a:lnTo>
                                <a:lnTo>
                                  <a:pt x="835" y="913"/>
                                </a:lnTo>
                                <a:lnTo>
                                  <a:pt x="846" y="847"/>
                                </a:lnTo>
                                <a:lnTo>
                                  <a:pt x="868" y="770"/>
                                </a:lnTo>
                                <a:lnTo>
                                  <a:pt x="890" y="693"/>
                                </a:lnTo>
                                <a:lnTo>
                                  <a:pt x="912" y="627"/>
                                </a:lnTo>
                                <a:lnTo>
                                  <a:pt x="934" y="550"/>
                                </a:lnTo>
                                <a:lnTo>
                                  <a:pt x="956" y="473"/>
                                </a:lnTo>
                                <a:lnTo>
                                  <a:pt x="978" y="396"/>
                                </a:lnTo>
                                <a:lnTo>
                                  <a:pt x="967" y="396"/>
                                </a:lnTo>
                                <a:lnTo>
                                  <a:pt x="110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141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473040"/>
                            <a:ext cx="168840" cy="72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6" h="2619">
                                <a:moveTo>
                                  <a:pt x="626" y="11"/>
                                </a:moveTo>
                                <a:lnTo>
                                  <a:pt x="615" y="44"/>
                                </a:lnTo>
                                <a:lnTo>
                                  <a:pt x="604" y="77"/>
                                </a:lnTo>
                                <a:lnTo>
                                  <a:pt x="593" y="121"/>
                                </a:lnTo>
                                <a:lnTo>
                                  <a:pt x="582" y="165"/>
                                </a:lnTo>
                                <a:lnTo>
                                  <a:pt x="571" y="198"/>
                                </a:lnTo>
                                <a:lnTo>
                                  <a:pt x="560" y="242"/>
                                </a:lnTo>
                                <a:lnTo>
                                  <a:pt x="549" y="275"/>
                                </a:lnTo>
                                <a:lnTo>
                                  <a:pt x="538" y="308"/>
                                </a:lnTo>
                                <a:lnTo>
                                  <a:pt x="527" y="363"/>
                                </a:lnTo>
                                <a:lnTo>
                                  <a:pt x="516" y="418"/>
                                </a:lnTo>
                                <a:lnTo>
                                  <a:pt x="505" y="462"/>
                                </a:lnTo>
                                <a:lnTo>
                                  <a:pt x="494" y="517"/>
                                </a:lnTo>
                                <a:lnTo>
                                  <a:pt x="484" y="561"/>
                                </a:lnTo>
                                <a:lnTo>
                                  <a:pt x="462" y="616"/>
                                </a:lnTo>
                                <a:lnTo>
                                  <a:pt x="451" y="660"/>
                                </a:lnTo>
                                <a:lnTo>
                                  <a:pt x="440" y="715"/>
                                </a:lnTo>
                                <a:lnTo>
                                  <a:pt x="429" y="748"/>
                                </a:lnTo>
                                <a:lnTo>
                                  <a:pt x="418" y="792"/>
                                </a:lnTo>
                                <a:lnTo>
                                  <a:pt x="407" y="836"/>
                                </a:lnTo>
                                <a:lnTo>
                                  <a:pt x="396" y="891"/>
                                </a:lnTo>
                                <a:lnTo>
                                  <a:pt x="385" y="935"/>
                                </a:lnTo>
                                <a:lnTo>
                                  <a:pt x="363" y="979"/>
                                </a:lnTo>
                                <a:lnTo>
                                  <a:pt x="352" y="1023"/>
                                </a:lnTo>
                                <a:lnTo>
                                  <a:pt x="341" y="1056"/>
                                </a:lnTo>
                                <a:lnTo>
                                  <a:pt x="341" y="1056"/>
                                </a:lnTo>
                                <a:lnTo>
                                  <a:pt x="341" y="1056"/>
                                </a:lnTo>
                                <a:lnTo>
                                  <a:pt x="330" y="1067"/>
                                </a:lnTo>
                                <a:lnTo>
                                  <a:pt x="330" y="1067"/>
                                </a:lnTo>
                                <a:lnTo>
                                  <a:pt x="341" y="1089"/>
                                </a:lnTo>
                                <a:lnTo>
                                  <a:pt x="330" y="1133"/>
                                </a:lnTo>
                                <a:lnTo>
                                  <a:pt x="319" y="1177"/>
                                </a:lnTo>
                                <a:lnTo>
                                  <a:pt x="308" y="1221"/>
                                </a:lnTo>
                                <a:lnTo>
                                  <a:pt x="297" y="1276"/>
                                </a:lnTo>
                                <a:lnTo>
                                  <a:pt x="286" y="1320"/>
                                </a:lnTo>
                                <a:lnTo>
                                  <a:pt x="275" y="1364"/>
                                </a:lnTo>
                                <a:lnTo>
                                  <a:pt x="264" y="1408"/>
                                </a:lnTo>
                                <a:lnTo>
                                  <a:pt x="253" y="1452"/>
                                </a:lnTo>
                                <a:lnTo>
                                  <a:pt x="242" y="1463"/>
                                </a:lnTo>
                                <a:lnTo>
                                  <a:pt x="253" y="1474"/>
                                </a:lnTo>
                                <a:lnTo>
                                  <a:pt x="242" y="1485"/>
                                </a:lnTo>
                                <a:lnTo>
                                  <a:pt x="242" y="1496"/>
                                </a:lnTo>
                                <a:lnTo>
                                  <a:pt x="242" y="1507"/>
                                </a:lnTo>
                                <a:lnTo>
                                  <a:pt x="231" y="1507"/>
                                </a:lnTo>
                                <a:lnTo>
                                  <a:pt x="220" y="1584"/>
                                </a:lnTo>
                                <a:lnTo>
                                  <a:pt x="209" y="1661"/>
                                </a:lnTo>
                                <a:lnTo>
                                  <a:pt x="187" y="1727"/>
                                </a:lnTo>
                                <a:lnTo>
                                  <a:pt x="176" y="1793"/>
                                </a:lnTo>
                                <a:lnTo>
                                  <a:pt x="165" y="1859"/>
                                </a:lnTo>
                                <a:lnTo>
                                  <a:pt x="143" y="1936"/>
                                </a:lnTo>
                                <a:lnTo>
                                  <a:pt x="132" y="2013"/>
                                </a:lnTo>
                                <a:lnTo>
                                  <a:pt x="110" y="2090"/>
                                </a:lnTo>
                                <a:lnTo>
                                  <a:pt x="110" y="2113"/>
                                </a:lnTo>
                                <a:lnTo>
                                  <a:pt x="110" y="2146"/>
                                </a:lnTo>
                                <a:lnTo>
                                  <a:pt x="99" y="2179"/>
                                </a:lnTo>
                                <a:lnTo>
                                  <a:pt x="88" y="2201"/>
                                </a:lnTo>
                                <a:lnTo>
                                  <a:pt x="88" y="2256"/>
                                </a:lnTo>
                                <a:lnTo>
                                  <a:pt x="88" y="2256"/>
                                </a:lnTo>
                                <a:lnTo>
                                  <a:pt x="77" y="2322"/>
                                </a:lnTo>
                                <a:lnTo>
                                  <a:pt x="77" y="2322"/>
                                </a:lnTo>
                                <a:lnTo>
                                  <a:pt x="66" y="2388"/>
                                </a:lnTo>
                                <a:lnTo>
                                  <a:pt x="55" y="2465"/>
                                </a:lnTo>
                                <a:lnTo>
                                  <a:pt x="44" y="2553"/>
                                </a:lnTo>
                                <a:lnTo>
                                  <a:pt x="22" y="2608"/>
                                </a:lnTo>
                                <a:lnTo>
                                  <a:pt x="0" y="2619"/>
                                </a:lnTo>
                                <a:lnTo>
                                  <a:pt x="11" y="2509"/>
                                </a:lnTo>
                                <a:lnTo>
                                  <a:pt x="33" y="2399"/>
                                </a:lnTo>
                                <a:lnTo>
                                  <a:pt x="44" y="2289"/>
                                </a:lnTo>
                                <a:lnTo>
                                  <a:pt x="66" y="2190"/>
                                </a:lnTo>
                                <a:lnTo>
                                  <a:pt x="88" y="2079"/>
                                </a:lnTo>
                                <a:lnTo>
                                  <a:pt x="110" y="1969"/>
                                </a:lnTo>
                                <a:lnTo>
                                  <a:pt x="132" y="1859"/>
                                </a:lnTo>
                                <a:lnTo>
                                  <a:pt x="154" y="1760"/>
                                </a:lnTo>
                                <a:lnTo>
                                  <a:pt x="165" y="1716"/>
                                </a:lnTo>
                                <a:lnTo>
                                  <a:pt x="176" y="1661"/>
                                </a:lnTo>
                                <a:lnTo>
                                  <a:pt x="187" y="1606"/>
                                </a:lnTo>
                                <a:lnTo>
                                  <a:pt x="198" y="1562"/>
                                </a:lnTo>
                                <a:lnTo>
                                  <a:pt x="198" y="1551"/>
                                </a:lnTo>
                                <a:lnTo>
                                  <a:pt x="209" y="1540"/>
                                </a:lnTo>
                                <a:lnTo>
                                  <a:pt x="209" y="1518"/>
                                </a:lnTo>
                                <a:lnTo>
                                  <a:pt x="209" y="1507"/>
                                </a:lnTo>
                                <a:lnTo>
                                  <a:pt x="220" y="1463"/>
                                </a:lnTo>
                                <a:lnTo>
                                  <a:pt x="231" y="1419"/>
                                </a:lnTo>
                                <a:lnTo>
                                  <a:pt x="242" y="1375"/>
                                </a:lnTo>
                                <a:lnTo>
                                  <a:pt x="253" y="1342"/>
                                </a:lnTo>
                                <a:lnTo>
                                  <a:pt x="264" y="1298"/>
                                </a:lnTo>
                                <a:lnTo>
                                  <a:pt x="275" y="1254"/>
                                </a:lnTo>
                                <a:lnTo>
                                  <a:pt x="286" y="1210"/>
                                </a:lnTo>
                                <a:lnTo>
                                  <a:pt x="286" y="1166"/>
                                </a:lnTo>
                                <a:lnTo>
                                  <a:pt x="297" y="1144"/>
                                </a:lnTo>
                                <a:lnTo>
                                  <a:pt x="308" y="1122"/>
                                </a:lnTo>
                                <a:lnTo>
                                  <a:pt x="319" y="1100"/>
                                </a:lnTo>
                                <a:lnTo>
                                  <a:pt x="330" y="1078"/>
                                </a:lnTo>
                                <a:lnTo>
                                  <a:pt x="330" y="1034"/>
                                </a:lnTo>
                                <a:lnTo>
                                  <a:pt x="330" y="1034"/>
                                </a:lnTo>
                                <a:lnTo>
                                  <a:pt x="341" y="1001"/>
                                </a:lnTo>
                                <a:lnTo>
                                  <a:pt x="341" y="979"/>
                                </a:lnTo>
                                <a:lnTo>
                                  <a:pt x="352" y="946"/>
                                </a:lnTo>
                                <a:lnTo>
                                  <a:pt x="363" y="913"/>
                                </a:lnTo>
                                <a:lnTo>
                                  <a:pt x="374" y="880"/>
                                </a:lnTo>
                                <a:lnTo>
                                  <a:pt x="374" y="847"/>
                                </a:lnTo>
                                <a:lnTo>
                                  <a:pt x="385" y="825"/>
                                </a:lnTo>
                                <a:lnTo>
                                  <a:pt x="396" y="792"/>
                                </a:lnTo>
                                <a:lnTo>
                                  <a:pt x="418" y="693"/>
                                </a:lnTo>
                                <a:lnTo>
                                  <a:pt x="440" y="594"/>
                                </a:lnTo>
                                <a:lnTo>
                                  <a:pt x="462" y="495"/>
                                </a:lnTo>
                                <a:lnTo>
                                  <a:pt x="494" y="396"/>
                                </a:lnTo>
                                <a:lnTo>
                                  <a:pt x="516" y="297"/>
                                </a:lnTo>
                                <a:lnTo>
                                  <a:pt x="538" y="198"/>
                                </a:lnTo>
                                <a:lnTo>
                                  <a:pt x="571" y="110"/>
                                </a:lnTo>
                                <a:lnTo>
                                  <a:pt x="593" y="22"/>
                                </a:lnTo>
                                <a:lnTo>
                                  <a:pt x="593" y="0"/>
                                </a:lnTo>
                                <a:lnTo>
                                  <a:pt x="604" y="0"/>
                                </a:lnTo>
                                <a:lnTo>
                                  <a:pt x="615" y="0"/>
                                </a:lnTo>
                                <a:lnTo>
                                  <a:pt x="626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200" y="476280"/>
                            <a:ext cx="189720" cy="58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3" h="2102">
                                <a:moveTo>
                                  <a:pt x="703" y="11"/>
                                </a:moveTo>
                                <a:lnTo>
                                  <a:pt x="703" y="11"/>
                                </a:lnTo>
                                <a:lnTo>
                                  <a:pt x="692" y="55"/>
                                </a:lnTo>
                                <a:lnTo>
                                  <a:pt x="681" y="88"/>
                                </a:lnTo>
                                <a:lnTo>
                                  <a:pt x="659" y="121"/>
                                </a:lnTo>
                                <a:lnTo>
                                  <a:pt x="648" y="154"/>
                                </a:lnTo>
                                <a:lnTo>
                                  <a:pt x="637" y="187"/>
                                </a:lnTo>
                                <a:lnTo>
                                  <a:pt x="615" y="220"/>
                                </a:lnTo>
                                <a:lnTo>
                                  <a:pt x="604" y="253"/>
                                </a:lnTo>
                                <a:lnTo>
                                  <a:pt x="582" y="286"/>
                                </a:lnTo>
                                <a:lnTo>
                                  <a:pt x="593" y="297"/>
                                </a:lnTo>
                                <a:lnTo>
                                  <a:pt x="604" y="286"/>
                                </a:lnTo>
                                <a:lnTo>
                                  <a:pt x="615" y="275"/>
                                </a:lnTo>
                                <a:lnTo>
                                  <a:pt x="626" y="264"/>
                                </a:lnTo>
                                <a:lnTo>
                                  <a:pt x="604" y="330"/>
                                </a:lnTo>
                                <a:lnTo>
                                  <a:pt x="582" y="407"/>
                                </a:lnTo>
                                <a:lnTo>
                                  <a:pt x="571" y="484"/>
                                </a:lnTo>
                                <a:lnTo>
                                  <a:pt x="549" y="550"/>
                                </a:lnTo>
                                <a:lnTo>
                                  <a:pt x="527" y="627"/>
                                </a:lnTo>
                                <a:lnTo>
                                  <a:pt x="494" y="693"/>
                                </a:lnTo>
                                <a:lnTo>
                                  <a:pt x="472" y="759"/>
                                </a:lnTo>
                                <a:lnTo>
                                  <a:pt x="439" y="825"/>
                                </a:lnTo>
                                <a:lnTo>
                                  <a:pt x="450" y="836"/>
                                </a:lnTo>
                                <a:lnTo>
                                  <a:pt x="461" y="836"/>
                                </a:lnTo>
                                <a:lnTo>
                                  <a:pt x="461" y="825"/>
                                </a:lnTo>
                                <a:lnTo>
                                  <a:pt x="472" y="825"/>
                                </a:lnTo>
                                <a:lnTo>
                                  <a:pt x="472" y="836"/>
                                </a:lnTo>
                                <a:lnTo>
                                  <a:pt x="472" y="858"/>
                                </a:lnTo>
                                <a:lnTo>
                                  <a:pt x="461" y="869"/>
                                </a:lnTo>
                                <a:lnTo>
                                  <a:pt x="450" y="869"/>
                                </a:lnTo>
                                <a:lnTo>
                                  <a:pt x="450" y="902"/>
                                </a:lnTo>
                                <a:lnTo>
                                  <a:pt x="450" y="902"/>
                                </a:lnTo>
                                <a:lnTo>
                                  <a:pt x="439" y="902"/>
                                </a:lnTo>
                                <a:lnTo>
                                  <a:pt x="439" y="902"/>
                                </a:lnTo>
                                <a:lnTo>
                                  <a:pt x="439" y="913"/>
                                </a:lnTo>
                                <a:lnTo>
                                  <a:pt x="439" y="913"/>
                                </a:lnTo>
                                <a:lnTo>
                                  <a:pt x="461" y="913"/>
                                </a:lnTo>
                                <a:lnTo>
                                  <a:pt x="395" y="1100"/>
                                </a:lnTo>
                                <a:lnTo>
                                  <a:pt x="406" y="1100"/>
                                </a:lnTo>
                                <a:lnTo>
                                  <a:pt x="417" y="1078"/>
                                </a:lnTo>
                                <a:lnTo>
                                  <a:pt x="417" y="1067"/>
                                </a:lnTo>
                                <a:lnTo>
                                  <a:pt x="428" y="1056"/>
                                </a:lnTo>
                                <a:lnTo>
                                  <a:pt x="417" y="1100"/>
                                </a:lnTo>
                                <a:lnTo>
                                  <a:pt x="406" y="1133"/>
                                </a:lnTo>
                                <a:lnTo>
                                  <a:pt x="395" y="1177"/>
                                </a:lnTo>
                                <a:lnTo>
                                  <a:pt x="384" y="1210"/>
                                </a:lnTo>
                                <a:lnTo>
                                  <a:pt x="373" y="1254"/>
                                </a:lnTo>
                                <a:lnTo>
                                  <a:pt x="351" y="1287"/>
                                </a:lnTo>
                                <a:lnTo>
                                  <a:pt x="340" y="1331"/>
                                </a:lnTo>
                                <a:lnTo>
                                  <a:pt x="330" y="1375"/>
                                </a:lnTo>
                                <a:lnTo>
                                  <a:pt x="351" y="1386"/>
                                </a:lnTo>
                                <a:lnTo>
                                  <a:pt x="351" y="1386"/>
                                </a:lnTo>
                                <a:lnTo>
                                  <a:pt x="340" y="1408"/>
                                </a:lnTo>
                                <a:lnTo>
                                  <a:pt x="340" y="1419"/>
                                </a:lnTo>
                                <a:lnTo>
                                  <a:pt x="330" y="1463"/>
                                </a:lnTo>
                                <a:lnTo>
                                  <a:pt x="308" y="1496"/>
                                </a:lnTo>
                                <a:lnTo>
                                  <a:pt x="297" y="1529"/>
                                </a:lnTo>
                                <a:lnTo>
                                  <a:pt x="286" y="1573"/>
                                </a:lnTo>
                                <a:lnTo>
                                  <a:pt x="275" y="1606"/>
                                </a:lnTo>
                                <a:lnTo>
                                  <a:pt x="253" y="1650"/>
                                </a:lnTo>
                                <a:lnTo>
                                  <a:pt x="242" y="1683"/>
                                </a:lnTo>
                                <a:lnTo>
                                  <a:pt x="231" y="1727"/>
                                </a:lnTo>
                                <a:lnTo>
                                  <a:pt x="242" y="1738"/>
                                </a:lnTo>
                                <a:lnTo>
                                  <a:pt x="220" y="1793"/>
                                </a:lnTo>
                                <a:lnTo>
                                  <a:pt x="198" y="1837"/>
                                </a:lnTo>
                                <a:lnTo>
                                  <a:pt x="165" y="1881"/>
                                </a:lnTo>
                                <a:lnTo>
                                  <a:pt x="132" y="1925"/>
                                </a:lnTo>
                                <a:lnTo>
                                  <a:pt x="99" y="1969"/>
                                </a:lnTo>
                                <a:lnTo>
                                  <a:pt x="66" y="2013"/>
                                </a:lnTo>
                                <a:lnTo>
                                  <a:pt x="33" y="2057"/>
                                </a:lnTo>
                                <a:lnTo>
                                  <a:pt x="0" y="2102"/>
                                </a:lnTo>
                                <a:lnTo>
                                  <a:pt x="11" y="2079"/>
                                </a:lnTo>
                                <a:lnTo>
                                  <a:pt x="22" y="2057"/>
                                </a:lnTo>
                                <a:lnTo>
                                  <a:pt x="33" y="2046"/>
                                </a:lnTo>
                                <a:lnTo>
                                  <a:pt x="44" y="2024"/>
                                </a:lnTo>
                                <a:lnTo>
                                  <a:pt x="55" y="2002"/>
                                </a:lnTo>
                                <a:lnTo>
                                  <a:pt x="66" y="1980"/>
                                </a:lnTo>
                                <a:lnTo>
                                  <a:pt x="77" y="1958"/>
                                </a:lnTo>
                                <a:lnTo>
                                  <a:pt x="99" y="1936"/>
                                </a:lnTo>
                                <a:lnTo>
                                  <a:pt x="99" y="1925"/>
                                </a:lnTo>
                                <a:lnTo>
                                  <a:pt x="110" y="1914"/>
                                </a:lnTo>
                                <a:lnTo>
                                  <a:pt x="121" y="1903"/>
                                </a:lnTo>
                                <a:lnTo>
                                  <a:pt x="121" y="1892"/>
                                </a:lnTo>
                                <a:lnTo>
                                  <a:pt x="121" y="1881"/>
                                </a:lnTo>
                                <a:lnTo>
                                  <a:pt x="132" y="1870"/>
                                </a:lnTo>
                                <a:lnTo>
                                  <a:pt x="132" y="1859"/>
                                </a:lnTo>
                                <a:lnTo>
                                  <a:pt x="143" y="1848"/>
                                </a:lnTo>
                                <a:lnTo>
                                  <a:pt x="143" y="1859"/>
                                </a:lnTo>
                                <a:lnTo>
                                  <a:pt x="143" y="1848"/>
                                </a:lnTo>
                                <a:lnTo>
                                  <a:pt x="154" y="1826"/>
                                </a:lnTo>
                                <a:lnTo>
                                  <a:pt x="165" y="1826"/>
                                </a:lnTo>
                                <a:lnTo>
                                  <a:pt x="176" y="1804"/>
                                </a:lnTo>
                                <a:lnTo>
                                  <a:pt x="176" y="1793"/>
                                </a:lnTo>
                                <a:lnTo>
                                  <a:pt x="187" y="1782"/>
                                </a:lnTo>
                                <a:lnTo>
                                  <a:pt x="187" y="1771"/>
                                </a:lnTo>
                                <a:lnTo>
                                  <a:pt x="187" y="1749"/>
                                </a:lnTo>
                                <a:lnTo>
                                  <a:pt x="176" y="1760"/>
                                </a:lnTo>
                                <a:lnTo>
                                  <a:pt x="154" y="1782"/>
                                </a:lnTo>
                                <a:lnTo>
                                  <a:pt x="143" y="1804"/>
                                </a:lnTo>
                                <a:lnTo>
                                  <a:pt x="132" y="1826"/>
                                </a:lnTo>
                                <a:lnTo>
                                  <a:pt x="121" y="1848"/>
                                </a:lnTo>
                                <a:lnTo>
                                  <a:pt x="110" y="1870"/>
                                </a:lnTo>
                                <a:lnTo>
                                  <a:pt x="99" y="1892"/>
                                </a:lnTo>
                                <a:lnTo>
                                  <a:pt x="88" y="1914"/>
                                </a:lnTo>
                                <a:lnTo>
                                  <a:pt x="11" y="2024"/>
                                </a:lnTo>
                                <a:lnTo>
                                  <a:pt x="11" y="1991"/>
                                </a:lnTo>
                                <a:lnTo>
                                  <a:pt x="22" y="1958"/>
                                </a:lnTo>
                                <a:lnTo>
                                  <a:pt x="33" y="1936"/>
                                </a:lnTo>
                                <a:lnTo>
                                  <a:pt x="55" y="1914"/>
                                </a:lnTo>
                                <a:lnTo>
                                  <a:pt x="66" y="1892"/>
                                </a:lnTo>
                                <a:lnTo>
                                  <a:pt x="88" y="1859"/>
                                </a:lnTo>
                                <a:lnTo>
                                  <a:pt x="99" y="1837"/>
                                </a:lnTo>
                                <a:lnTo>
                                  <a:pt x="110" y="1804"/>
                                </a:lnTo>
                                <a:lnTo>
                                  <a:pt x="99" y="1804"/>
                                </a:lnTo>
                                <a:lnTo>
                                  <a:pt x="88" y="1815"/>
                                </a:lnTo>
                                <a:lnTo>
                                  <a:pt x="77" y="1826"/>
                                </a:lnTo>
                                <a:lnTo>
                                  <a:pt x="66" y="1837"/>
                                </a:lnTo>
                                <a:lnTo>
                                  <a:pt x="55" y="1848"/>
                                </a:lnTo>
                                <a:lnTo>
                                  <a:pt x="44" y="1870"/>
                                </a:lnTo>
                                <a:lnTo>
                                  <a:pt x="44" y="1881"/>
                                </a:lnTo>
                                <a:lnTo>
                                  <a:pt x="33" y="1903"/>
                                </a:lnTo>
                                <a:lnTo>
                                  <a:pt x="33" y="1870"/>
                                </a:lnTo>
                                <a:lnTo>
                                  <a:pt x="33" y="1848"/>
                                </a:lnTo>
                                <a:lnTo>
                                  <a:pt x="44" y="1815"/>
                                </a:lnTo>
                                <a:lnTo>
                                  <a:pt x="44" y="1782"/>
                                </a:lnTo>
                                <a:lnTo>
                                  <a:pt x="55" y="1760"/>
                                </a:lnTo>
                                <a:lnTo>
                                  <a:pt x="66" y="1727"/>
                                </a:lnTo>
                                <a:lnTo>
                                  <a:pt x="77" y="1694"/>
                                </a:lnTo>
                                <a:lnTo>
                                  <a:pt x="77" y="1672"/>
                                </a:lnTo>
                                <a:lnTo>
                                  <a:pt x="88" y="1639"/>
                                </a:lnTo>
                                <a:lnTo>
                                  <a:pt x="88" y="1606"/>
                                </a:lnTo>
                                <a:lnTo>
                                  <a:pt x="99" y="1573"/>
                                </a:lnTo>
                                <a:lnTo>
                                  <a:pt x="121" y="1529"/>
                                </a:lnTo>
                                <a:lnTo>
                                  <a:pt x="132" y="1496"/>
                                </a:lnTo>
                                <a:lnTo>
                                  <a:pt x="143" y="1463"/>
                                </a:lnTo>
                                <a:lnTo>
                                  <a:pt x="165" y="1430"/>
                                </a:lnTo>
                                <a:lnTo>
                                  <a:pt x="187" y="1397"/>
                                </a:lnTo>
                                <a:lnTo>
                                  <a:pt x="176" y="1386"/>
                                </a:lnTo>
                                <a:lnTo>
                                  <a:pt x="154" y="1408"/>
                                </a:lnTo>
                                <a:lnTo>
                                  <a:pt x="143" y="1430"/>
                                </a:lnTo>
                                <a:lnTo>
                                  <a:pt x="132" y="1452"/>
                                </a:lnTo>
                                <a:lnTo>
                                  <a:pt x="121" y="1474"/>
                                </a:lnTo>
                                <a:lnTo>
                                  <a:pt x="121" y="1441"/>
                                </a:lnTo>
                                <a:lnTo>
                                  <a:pt x="132" y="1397"/>
                                </a:lnTo>
                                <a:lnTo>
                                  <a:pt x="143" y="1364"/>
                                </a:lnTo>
                                <a:lnTo>
                                  <a:pt x="154" y="1320"/>
                                </a:lnTo>
                                <a:lnTo>
                                  <a:pt x="176" y="1265"/>
                                </a:lnTo>
                                <a:lnTo>
                                  <a:pt x="198" y="1199"/>
                                </a:lnTo>
                                <a:lnTo>
                                  <a:pt x="231" y="1133"/>
                                </a:lnTo>
                                <a:lnTo>
                                  <a:pt x="264" y="1078"/>
                                </a:lnTo>
                                <a:lnTo>
                                  <a:pt x="297" y="1023"/>
                                </a:lnTo>
                                <a:lnTo>
                                  <a:pt x="330" y="957"/>
                                </a:lnTo>
                                <a:lnTo>
                                  <a:pt x="362" y="902"/>
                                </a:lnTo>
                                <a:lnTo>
                                  <a:pt x="395" y="847"/>
                                </a:lnTo>
                                <a:lnTo>
                                  <a:pt x="362" y="869"/>
                                </a:lnTo>
                                <a:lnTo>
                                  <a:pt x="340" y="902"/>
                                </a:lnTo>
                                <a:lnTo>
                                  <a:pt x="319" y="935"/>
                                </a:lnTo>
                                <a:lnTo>
                                  <a:pt x="308" y="968"/>
                                </a:lnTo>
                                <a:lnTo>
                                  <a:pt x="286" y="1001"/>
                                </a:lnTo>
                                <a:lnTo>
                                  <a:pt x="264" y="1045"/>
                                </a:lnTo>
                                <a:lnTo>
                                  <a:pt x="242" y="1078"/>
                                </a:lnTo>
                                <a:lnTo>
                                  <a:pt x="220" y="1111"/>
                                </a:lnTo>
                                <a:lnTo>
                                  <a:pt x="220" y="1089"/>
                                </a:lnTo>
                                <a:lnTo>
                                  <a:pt x="220" y="1067"/>
                                </a:lnTo>
                                <a:lnTo>
                                  <a:pt x="231" y="1034"/>
                                </a:lnTo>
                                <a:lnTo>
                                  <a:pt x="242" y="1001"/>
                                </a:lnTo>
                                <a:lnTo>
                                  <a:pt x="319" y="825"/>
                                </a:lnTo>
                                <a:lnTo>
                                  <a:pt x="297" y="825"/>
                                </a:lnTo>
                                <a:lnTo>
                                  <a:pt x="286" y="836"/>
                                </a:lnTo>
                                <a:lnTo>
                                  <a:pt x="286" y="858"/>
                                </a:lnTo>
                                <a:lnTo>
                                  <a:pt x="275" y="869"/>
                                </a:lnTo>
                                <a:lnTo>
                                  <a:pt x="275" y="858"/>
                                </a:lnTo>
                                <a:lnTo>
                                  <a:pt x="275" y="847"/>
                                </a:lnTo>
                                <a:lnTo>
                                  <a:pt x="286" y="836"/>
                                </a:lnTo>
                                <a:lnTo>
                                  <a:pt x="297" y="814"/>
                                </a:lnTo>
                                <a:lnTo>
                                  <a:pt x="297" y="803"/>
                                </a:lnTo>
                                <a:lnTo>
                                  <a:pt x="308" y="792"/>
                                </a:lnTo>
                                <a:lnTo>
                                  <a:pt x="308" y="770"/>
                                </a:lnTo>
                                <a:lnTo>
                                  <a:pt x="319" y="759"/>
                                </a:lnTo>
                                <a:lnTo>
                                  <a:pt x="297" y="759"/>
                                </a:lnTo>
                                <a:lnTo>
                                  <a:pt x="297" y="726"/>
                                </a:lnTo>
                                <a:lnTo>
                                  <a:pt x="308" y="693"/>
                                </a:lnTo>
                                <a:lnTo>
                                  <a:pt x="319" y="649"/>
                                </a:lnTo>
                                <a:lnTo>
                                  <a:pt x="330" y="616"/>
                                </a:lnTo>
                                <a:lnTo>
                                  <a:pt x="340" y="572"/>
                                </a:lnTo>
                                <a:lnTo>
                                  <a:pt x="351" y="539"/>
                                </a:lnTo>
                                <a:lnTo>
                                  <a:pt x="362" y="495"/>
                                </a:lnTo>
                                <a:lnTo>
                                  <a:pt x="373" y="462"/>
                                </a:lnTo>
                                <a:lnTo>
                                  <a:pt x="395" y="451"/>
                                </a:lnTo>
                                <a:lnTo>
                                  <a:pt x="417" y="407"/>
                                </a:lnTo>
                                <a:lnTo>
                                  <a:pt x="439" y="363"/>
                                </a:lnTo>
                                <a:lnTo>
                                  <a:pt x="472" y="319"/>
                                </a:lnTo>
                                <a:lnTo>
                                  <a:pt x="494" y="275"/>
                                </a:lnTo>
                                <a:lnTo>
                                  <a:pt x="527" y="220"/>
                                </a:lnTo>
                                <a:lnTo>
                                  <a:pt x="549" y="176"/>
                                </a:lnTo>
                                <a:lnTo>
                                  <a:pt x="571" y="121"/>
                                </a:lnTo>
                                <a:lnTo>
                                  <a:pt x="593" y="77"/>
                                </a:lnTo>
                                <a:lnTo>
                                  <a:pt x="582" y="77"/>
                                </a:lnTo>
                                <a:lnTo>
                                  <a:pt x="571" y="88"/>
                                </a:lnTo>
                                <a:lnTo>
                                  <a:pt x="560" y="99"/>
                                </a:lnTo>
                                <a:lnTo>
                                  <a:pt x="549" y="121"/>
                                </a:lnTo>
                                <a:lnTo>
                                  <a:pt x="538" y="132"/>
                                </a:lnTo>
                                <a:lnTo>
                                  <a:pt x="538" y="154"/>
                                </a:lnTo>
                                <a:lnTo>
                                  <a:pt x="527" y="165"/>
                                </a:lnTo>
                                <a:lnTo>
                                  <a:pt x="516" y="187"/>
                                </a:lnTo>
                                <a:lnTo>
                                  <a:pt x="494" y="209"/>
                                </a:lnTo>
                                <a:lnTo>
                                  <a:pt x="483" y="242"/>
                                </a:lnTo>
                                <a:lnTo>
                                  <a:pt x="461" y="264"/>
                                </a:lnTo>
                                <a:lnTo>
                                  <a:pt x="450" y="297"/>
                                </a:lnTo>
                                <a:lnTo>
                                  <a:pt x="439" y="330"/>
                                </a:lnTo>
                                <a:lnTo>
                                  <a:pt x="417" y="363"/>
                                </a:lnTo>
                                <a:lnTo>
                                  <a:pt x="406" y="396"/>
                                </a:lnTo>
                                <a:lnTo>
                                  <a:pt x="384" y="429"/>
                                </a:lnTo>
                                <a:lnTo>
                                  <a:pt x="395" y="374"/>
                                </a:lnTo>
                                <a:lnTo>
                                  <a:pt x="417" y="319"/>
                                </a:lnTo>
                                <a:lnTo>
                                  <a:pt x="439" y="275"/>
                                </a:lnTo>
                                <a:lnTo>
                                  <a:pt x="461" y="220"/>
                                </a:lnTo>
                                <a:lnTo>
                                  <a:pt x="483" y="176"/>
                                </a:lnTo>
                                <a:lnTo>
                                  <a:pt x="505" y="143"/>
                                </a:lnTo>
                                <a:lnTo>
                                  <a:pt x="527" y="99"/>
                                </a:lnTo>
                                <a:lnTo>
                                  <a:pt x="560" y="55"/>
                                </a:lnTo>
                                <a:lnTo>
                                  <a:pt x="538" y="55"/>
                                </a:lnTo>
                                <a:lnTo>
                                  <a:pt x="527" y="66"/>
                                </a:lnTo>
                                <a:lnTo>
                                  <a:pt x="516" y="88"/>
                                </a:lnTo>
                                <a:lnTo>
                                  <a:pt x="505" y="99"/>
                                </a:lnTo>
                                <a:lnTo>
                                  <a:pt x="494" y="121"/>
                                </a:lnTo>
                                <a:lnTo>
                                  <a:pt x="483" y="132"/>
                                </a:lnTo>
                                <a:lnTo>
                                  <a:pt x="472" y="154"/>
                                </a:lnTo>
                                <a:lnTo>
                                  <a:pt x="461" y="165"/>
                                </a:lnTo>
                                <a:lnTo>
                                  <a:pt x="439" y="209"/>
                                </a:lnTo>
                                <a:lnTo>
                                  <a:pt x="450" y="187"/>
                                </a:lnTo>
                                <a:lnTo>
                                  <a:pt x="461" y="165"/>
                                </a:lnTo>
                                <a:lnTo>
                                  <a:pt x="461" y="154"/>
                                </a:lnTo>
                                <a:lnTo>
                                  <a:pt x="472" y="132"/>
                                </a:lnTo>
                                <a:lnTo>
                                  <a:pt x="483" y="110"/>
                                </a:lnTo>
                                <a:lnTo>
                                  <a:pt x="494" y="99"/>
                                </a:lnTo>
                                <a:lnTo>
                                  <a:pt x="505" y="77"/>
                                </a:lnTo>
                                <a:lnTo>
                                  <a:pt x="516" y="55"/>
                                </a:lnTo>
                                <a:lnTo>
                                  <a:pt x="505" y="55"/>
                                </a:lnTo>
                                <a:lnTo>
                                  <a:pt x="494" y="55"/>
                                </a:lnTo>
                                <a:lnTo>
                                  <a:pt x="483" y="66"/>
                                </a:lnTo>
                                <a:lnTo>
                                  <a:pt x="483" y="77"/>
                                </a:lnTo>
                                <a:lnTo>
                                  <a:pt x="472" y="77"/>
                                </a:lnTo>
                                <a:lnTo>
                                  <a:pt x="472" y="66"/>
                                </a:lnTo>
                                <a:lnTo>
                                  <a:pt x="483" y="44"/>
                                </a:lnTo>
                                <a:lnTo>
                                  <a:pt x="494" y="22"/>
                                </a:lnTo>
                                <a:lnTo>
                                  <a:pt x="494" y="11"/>
                                </a:lnTo>
                                <a:lnTo>
                                  <a:pt x="516" y="11"/>
                                </a:lnTo>
                                <a:lnTo>
                                  <a:pt x="538" y="0"/>
                                </a:lnTo>
                                <a:lnTo>
                                  <a:pt x="560" y="0"/>
                                </a:lnTo>
                                <a:lnTo>
                                  <a:pt x="571" y="0"/>
                                </a:lnTo>
                                <a:lnTo>
                                  <a:pt x="593" y="0"/>
                                </a:lnTo>
                                <a:lnTo>
                                  <a:pt x="604" y="0"/>
                                </a:lnTo>
                                <a:lnTo>
                                  <a:pt x="626" y="0"/>
                                </a:lnTo>
                                <a:lnTo>
                                  <a:pt x="637" y="22"/>
                                </a:lnTo>
                                <a:lnTo>
                                  <a:pt x="703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00" y="567720"/>
                            <a:ext cx="2664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98">
                                <a:moveTo>
                                  <a:pt x="0" y="198"/>
                                </a:moveTo>
                                <a:lnTo>
                                  <a:pt x="0" y="176"/>
                                </a:lnTo>
                                <a:lnTo>
                                  <a:pt x="11" y="154"/>
                                </a:lnTo>
                                <a:lnTo>
                                  <a:pt x="22" y="121"/>
                                </a:lnTo>
                                <a:lnTo>
                                  <a:pt x="33" y="99"/>
                                </a:lnTo>
                                <a:lnTo>
                                  <a:pt x="55" y="77"/>
                                </a:lnTo>
                                <a:lnTo>
                                  <a:pt x="66" y="44"/>
                                </a:lnTo>
                                <a:lnTo>
                                  <a:pt x="88" y="22"/>
                                </a:lnTo>
                                <a:lnTo>
                                  <a:pt x="99" y="0"/>
                                </a:lnTo>
                                <a:lnTo>
                                  <a:pt x="88" y="22"/>
                                </a:lnTo>
                                <a:lnTo>
                                  <a:pt x="77" y="44"/>
                                </a:lnTo>
                                <a:lnTo>
                                  <a:pt x="66" y="77"/>
                                </a:lnTo>
                                <a:lnTo>
                                  <a:pt x="55" y="99"/>
                                </a:lnTo>
                                <a:lnTo>
                                  <a:pt x="33" y="121"/>
                                </a:lnTo>
                                <a:lnTo>
                                  <a:pt x="22" y="154"/>
                                </a:lnTo>
                                <a:lnTo>
                                  <a:pt x="11" y="176"/>
                                </a:lnTo>
                                <a:lnTo>
                                  <a:pt x="0" y="1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141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520" y="570960"/>
                            <a:ext cx="50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352">
                                <a:moveTo>
                                  <a:pt x="88" y="198"/>
                                </a:moveTo>
                                <a:lnTo>
                                  <a:pt x="77" y="220"/>
                                </a:lnTo>
                                <a:lnTo>
                                  <a:pt x="77" y="231"/>
                                </a:lnTo>
                                <a:lnTo>
                                  <a:pt x="66" y="253"/>
                                </a:lnTo>
                                <a:lnTo>
                                  <a:pt x="55" y="275"/>
                                </a:lnTo>
                                <a:lnTo>
                                  <a:pt x="33" y="297"/>
                                </a:lnTo>
                                <a:lnTo>
                                  <a:pt x="22" y="319"/>
                                </a:lnTo>
                                <a:lnTo>
                                  <a:pt x="11" y="330"/>
                                </a:lnTo>
                                <a:lnTo>
                                  <a:pt x="0" y="352"/>
                                </a:lnTo>
                                <a:lnTo>
                                  <a:pt x="187" y="0"/>
                                </a:lnTo>
                                <a:lnTo>
                                  <a:pt x="187" y="22"/>
                                </a:lnTo>
                                <a:lnTo>
                                  <a:pt x="176" y="55"/>
                                </a:lnTo>
                                <a:lnTo>
                                  <a:pt x="154" y="77"/>
                                </a:lnTo>
                                <a:lnTo>
                                  <a:pt x="143" y="99"/>
                                </a:lnTo>
                                <a:lnTo>
                                  <a:pt x="132" y="132"/>
                                </a:lnTo>
                                <a:lnTo>
                                  <a:pt x="121" y="154"/>
                                </a:lnTo>
                                <a:lnTo>
                                  <a:pt x="99" y="176"/>
                                </a:lnTo>
                                <a:lnTo>
                                  <a:pt x="88" y="1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141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640" y="708840"/>
                            <a:ext cx="57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33">
                                <a:moveTo>
                                  <a:pt x="0" y="33"/>
                                </a:moveTo>
                                <a:lnTo>
                                  <a:pt x="22" y="0"/>
                                </a:lnTo>
                                <a:lnTo>
                                  <a:pt x="11" y="33"/>
                                </a:lnTo>
                                <a:lnTo>
                                  <a:pt x="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480" y="818640"/>
                            <a:ext cx="4140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330">
                                <a:moveTo>
                                  <a:pt x="99" y="143"/>
                                </a:moveTo>
                                <a:lnTo>
                                  <a:pt x="88" y="165"/>
                                </a:lnTo>
                                <a:lnTo>
                                  <a:pt x="77" y="198"/>
                                </a:lnTo>
                                <a:lnTo>
                                  <a:pt x="66" y="220"/>
                                </a:lnTo>
                                <a:lnTo>
                                  <a:pt x="44" y="242"/>
                                </a:lnTo>
                                <a:lnTo>
                                  <a:pt x="33" y="264"/>
                                </a:lnTo>
                                <a:lnTo>
                                  <a:pt x="22" y="286"/>
                                </a:lnTo>
                                <a:lnTo>
                                  <a:pt x="11" y="308"/>
                                </a:lnTo>
                                <a:lnTo>
                                  <a:pt x="0" y="330"/>
                                </a:lnTo>
                                <a:lnTo>
                                  <a:pt x="0" y="319"/>
                                </a:lnTo>
                                <a:lnTo>
                                  <a:pt x="0" y="330"/>
                                </a:lnTo>
                                <a:lnTo>
                                  <a:pt x="11" y="286"/>
                                </a:lnTo>
                                <a:lnTo>
                                  <a:pt x="33" y="242"/>
                                </a:lnTo>
                                <a:lnTo>
                                  <a:pt x="55" y="198"/>
                                </a:lnTo>
                                <a:lnTo>
                                  <a:pt x="77" y="154"/>
                                </a:lnTo>
                                <a:lnTo>
                                  <a:pt x="99" y="110"/>
                                </a:lnTo>
                                <a:lnTo>
                                  <a:pt x="121" y="77"/>
                                </a:lnTo>
                                <a:lnTo>
                                  <a:pt x="132" y="33"/>
                                </a:lnTo>
                                <a:lnTo>
                                  <a:pt x="154" y="0"/>
                                </a:lnTo>
                                <a:lnTo>
                                  <a:pt x="154" y="22"/>
                                </a:lnTo>
                                <a:lnTo>
                                  <a:pt x="143" y="33"/>
                                </a:lnTo>
                                <a:lnTo>
                                  <a:pt x="143" y="55"/>
                                </a:lnTo>
                                <a:lnTo>
                                  <a:pt x="132" y="77"/>
                                </a:lnTo>
                                <a:lnTo>
                                  <a:pt x="121" y="99"/>
                                </a:lnTo>
                                <a:lnTo>
                                  <a:pt x="121" y="110"/>
                                </a:lnTo>
                                <a:lnTo>
                                  <a:pt x="110" y="132"/>
                                </a:lnTo>
                                <a:lnTo>
                                  <a:pt x="99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141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840" y="864360"/>
                            <a:ext cx="3816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275">
                                <a:moveTo>
                                  <a:pt x="143" y="11"/>
                                </a:moveTo>
                                <a:lnTo>
                                  <a:pt x="132" y="44"/>
                                </a:lnTo>
                                <a:lnTo>
                                  <a:pt x="110" y="77"/>
                                </a:lnTo>
                                <a:lnTo>
                                  <a:pt x="99" y="110"/>
                                </a:lnTo>
                                <a:lnTo>
                                  <a:pt x="77" y="154"/>
                                </a:lnTo>
                                <a:lnTo>
                                  <a:pt x="66" y="187"/>
                                </a:lnTo>
                                <a:lnTo>
                                  <a:pt x="44" y="220"/>
                                </a:lnTo>
                                <a:lnTo>
                                  <a:pt x="22" y="242"/>
                                </a:lnTo>
                                <a:lnTo>
                                  <a:pt x="0" y="275"/>
                                </a:lnTo>
                                <a:lnTo>
                                  <a:pt x="143" y="0"/>
                                </a:lnTo>
                                <a:lnTo>
                                  <a:pt x="143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141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2440" y="1206360"/>
                            <a:ext cx="414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22">
                                <a:moveTo>
                                  <a:pt x="154" y="11"/>
                                </a:moveTo>
                                <a:lnTo>
                                  <a:pt x="154" y="11"/>
                                </a:lnTo>
                                <a:lnTo>
                                  <a:pt x="143" y="22"/>
                                </a:lnTo>
                                <a:lnTo>
                                  <a:pt x="121" y="22"/>
                                </a:lnTo>
                                <a:lnTo>
                                  <a:pt x="99" y="22"/>
                                </a:lnTo>
                                <a:lnTo>
                                  <a:pt x="77" y="22"/>
                                </a:lnTo>
                                <a:lnTo>
                                  <a:pt x="55" y="22"/>
                                </a:lnTo>
                                <a:lnTo>
                                  <a:pt x="33" y="22"/>
                                </a:lnTo>
                                <a:lnTo>
                                  <a:pt x="11" y="22"/>
                                </a:lnTo>
                                <a:lnTo>
                                  <a:pt x="0" y="22"/>
                                </a:lnTo>
                                <a:lnTo>
                                  <a:pt x="0" y="11"/>
                                </a:lnTo>
                                <a:lnTo>
                                  <a:pt x="11" y="11"/>
                                </a:lnTo>
                                <a:lnTo>
                                  <a:pt x="33" y="11"/>
                                </a:lnTo>
                                <a:lnTo>
                                  <a:pt x="55" y="11"/>
                                </a:lnTo>
                                <a:lnTo>
                                  <a:pt x="77" y="0"/>
                                </a:lnTo>
                                <a:lnTo>
                                  <a:pt x="99" y="11"/>
                                </a:lnTo>
                                <a:lnTo>
                                  <a:pt x="121" y="11"/>
                                </a:lnTo>
                                <a:lnTo>
                                  <a:pt x="143" y="11"/>
                                </a:lnTo>
                                <a:lnTo>
                                  <a:pt x="154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560" y="1227960"/>
                            <a:ext cx="8568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715">
                                <a:moveTo>
                                  <a:pt x="66" y="187"/>
                                </a:moveTo>
                                <a:lnTo>
                                  <a:pt x="77" y="220"/>
                                </a:lnTo>
                                <a:lnTo>
                                  <a:pt x="99" y="242"/>
                                </a:lnTo>
                                <a:lnTo>
                                  <a:pt x="121" y="275"/>
                                </a:lnTo>
                                <a:lnTo>
                                  <a:pt x="132" y="297"/>
                                </a:lnTo>
                                <a:lnTo>
                                  <a:pt x="154" y="330"/>
                                </a:lnTo>
                                <a:lnTo>
                                  <a:pt x="165" y="352"/>
                                </a:lnTo>
                                <a:lnTo>
                                  <a:pt x="187" y="385"/>
                                </a:lnTo>
                                <a:lnTo>
                                  <a:pt x="198" y="407"/>
                                </a:lnTo>
                                <a:lnTo>
                                  <a:pt x="220" y="440"/>
                                </a:lnTo>
                                <a:lnTo>
                                  <a:pt x="231" y="462"/>
                                </a:lnTo>
                                <a:lnTo>
                                  <a:pt x="242" y="495"/>
                                </a:lnTo>
                                <a:lnTo>
                                  <a:pt x="264" y="517"/>
                                </a:lnTo>
                                <a:lnTo>
                                  <a:pt x="275" y="550"/>
                                </a:lnTo>
                                <a:lnTo>
                                  <a:pt x="286" y="583"/>
                                </a:lnTo>
                                <a:lnTo>
                                  <a:pt x="308" y="616"/>
                                </a:lnTo>
                                <a:lnTo>
                                  <a:pt x="319" y="649"/>
                                </a:lnTo>
                                <a:lnTo>
                                  <a:pt x="319" y="671"/>
                                </a:lnTo>
                                <a:lnTo>
                                  <a:pt x="319" y="693"/>
                                </a:lnTo>
                                <a:lnTo>
                                  <a:pt x="308" y="693"/>
                                </a:lnTo>
                                <a:lnTo>
                                  <a:pt x="286" y="704"/>
                                </a:lnTo>
                                <a:lnTo>
                                  <a:pt x="264" y="704"/>
                                </a:lnTo>
                                <a:lnTo>
                                  <a:pt x="253" y="704"/>
                                </a:lnTo>
                                <a:lnTo>
                                  <a:pt x="231" y="704"/>
                                </a:lnTo>
                                <a:lnTo>
                                  <a:pt x="220" y="715"/>
                                </a:lnTo>
                                <a:lnTo>
                                  <a:pt x="198" y="704"/>
                                </a:lnTo>
                                <a:lnTo>
                                  <a:pt x="187" y="693"/>
                                </a:lnTo>
                                <a:lnTo>
                                  <a:pt x="187" y="682"/>
                                </a:lnTo>
                                <a:lnTo>
                                  <a:pt x="176" y="660"/>
                                </a:lnTo>
                                <a:lnTo>
                                  <a:pt x="176" y="638"/>
                                </a:lnTo>
                                <a:lnTo>
                                  <a:pt x="176" y="616"/>
                                </a:lnTo>
                                <a:lnTo>
                                  <a:pt x="176" y="605"/>
                                </a:lnTo>
                                <a:lnTo>
                                  <a:pt x="165" y="583"/>
                                </a:lnTo>
                                <a:lnTo>
                                  <a:pt x="154" y="528"/>
                                </a:lnTo>
                                <a:lnTo>
                                  <a:pt x="132" y="484"/>
                                </a:lnTo>
                                <a:lnTo>
                                  <a:pt x="110" y="429"/>
                                </a:lnTo>
                                <a:lnTo>
                                  <a:pt x="88" y="385"/>
                                </a:lnTo>
                                <a:lnTo>
                                  <a:pt x="66" y="330"/>
                                </a:lnTo>
                                <a:lnTo>
                                  <a:pt x="44" y="286"/>
                                </a:lnTo>
                                <a:lnTo>
                                  <a:pt x="33" y="231"/>
                                </a:lnTo>
                                <a:lnTo>
                                  <a:pt x="11" y="187"/>
                                </a:lnTo>
                                <a:lnTo>
                                  <a:pt x="11" y="132"/>
                                </a:lnTo>
                                <a:lnTo>
                                  <a:pt x="0" y="77"/>
                                </a:lnTo>
                                <a:lnTo>
                                  <a:pt x="0" y="44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  <a:lnTo>
                                  <a:pt x="22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0"/>
                                </a:lnTo>
                                <a:lnTo>
                                  <a:pt x="44" y="0"/>
                                </a:lnTo>
                                <a:lnTo>
                                  <a:pt x="55" y="0"/>
                                </a:lnTo>
                                <a:lnTo>
                                  <a:pt x="55" y="0"/>
                                </a:lnTo>
                                <a:lnTo>
                                  <a:pt x="66" y="18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5680" y="1231200"/>
                            <a:ext cx="2520" cy="4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65">
                                <a:moveTo>
                                  <a:pt x="11" y="11"/>
                                </a:moveTo>
                                <a:lnTo>
                                  <a:pt x="11" y="33"/>
                                </a:lnTo>
                                <a:lnTo>
                                  <a:pt x="11" y="55"/>
                                </a:lnTo>
                                <a:lnTo>
                                  <a:pt x="11" y="88"/>
                                </a:lnTo>
                                <a:lnTo>
                                  <a:pt x="11" y="99"/>
                                </a:lnTo>
                                <a:lnTo>
                                  <a:pt x="11" y="110"/>
                                </a:lnTo>
                                <a:lnTo>
                                  <a:pt x="11" y="121"/>
                                </a:lnTo>
                                <a:lnTo>
                                  <a:pt x="11" y="143"/>
                                </a:lnTo>
                                <a:lnTo>
                                  <a:pt x="11" y="165"/>
                                </a:lnTo>
                                <a:lnTo>
                                  <a:pt x="11" y="165"/>
                                </a:lnTo>
                                <a:lnTo>
                                  <a:pt x="11" y="110"/>
                                </a:lnTo>
                                <a:lnTo>
                                  <a:pt x="0" y="66"/>
                                </a:lnTo>
                                <a:lnTo>
                                  <a:pt x="0" y="33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1" y="11"/>
                                </a:lnTo>
                                <a:lnTo>
                                  <a:pt x="11" y="11"/>
                                </a:lnTo>
                                <a:lnTo>
                                  <a:pt x="11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7760" y="1282680"/>
                            <a:ext cx="7920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517">
                                <a:moveTo>
                                  <a:pt x="296" y="22"/>
                                </a:moveTo>
                                <a:lnTo>
                                  <a:pt x="263" y="77"/>
                                </a:lnTo>
                                <a:lnTo>
                                  <a:pt x="230" y="143"/>
                                </a:lnTo>
                                <a:lnTo>
                                  <a:pt x="198" y="198"/>
                                </a:lnTo>
                                <a:lnTo>
                                  <a:pt x="165" y="264"/>
                                </a:lnTo>
                                <a:lnTo>
                                  <a:pt x="132" y="319"/>
                                </a:lnTo>
                                <a:lnTo>
                                  <a:pt x="99" y="385"/>
                                </a:lnTo>
                                <a:lnTo>
                                  <a:pt x="77" y="451"/>
                                </a:lnTo>
                                <a:lnTo>
                                  <a:pt x="44" y="517"/>
                                </a:lnTo>
                                <a:lnTo>
                                  <a:pt x="0" y="506"/>
                                </a:lnTo>
                                <a:lnTo>
                                  <a:pt x="11" y="473"/>
                                </a:lnTo>
                                <a:lnTo>
                                  <a:pt x="33" y="440"/>
                                </a:lnTo>
                                <a:lnTo>
                                  <a:pt x="44" y="407"/>
                                </a:lnTo>
                                <a:lnTo>
                                  <a:pt x="66" y="374"/>
                                </a:lnTo>
                                <a:lnTo>
                                  <a:pt x="77" y="341"/>
                                </a:lnTo>
                                <a:lnTo>
                                  <a:pt x="99" y="308"/>
                                </a:lnTo>
                                <a:lnTo>
                                  <a:pt x="121" y="275"/>
                                </a:lnTo>
                                <a:lnTo>
                                  <a:pt x="132" y="253"/>
                                </a:lnTo>
                                <a:lnTo>
                                  <a:pt x="154" y="220"/>
                                </a:lnTo>
                                <a:lnTo>
                                  <a:pt x="176" y="187"/>
                                </a:lnTo>
                                <a:lnTo>
                                  <a:pt x="198" y="165"/>
                                </a:lnTo>
                                <a:lnTo>
                                  <a:pt x="209" y="132"/>
                                </a:lnTo>
                                <a:lnTo>
                                  <a:pt x="230" y="99"/>
                                </a:lnTo>
                                <a:lnTo>
                                  <a:pt x="252" y="66"/>
                                </a:lnTo>
                                <a:lnTo>
                                  <a:pt x="263" y="33"/>
                                </a:lnTo>
                                <a:lnTo>
                                  <a:pt x="285" y="0"/>
                                </a:lnTo>
                                <a:lnTo>
                                  <a:pt x="296" y="0"/>
                                </a:lnTo>
                                <a:lnTo>
                                  <a:pt x="296" y="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560" y="1435680"/>
                            <a:ext cx="176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22">
                                <a:moveTo>
                                  <a:pt x="66" y="0"/>
                                </a:moveTo>
                                <a:lnTo>
                                  <a:pt x="66" y="11"/>
                                </a:lnTo>
                                <a:lnTo>
                                  <a:pt x="55" y="11"/>
                                </a:lnTo>
                                <a:lnTo>
                                  <a:pt x="55" y="22"/>
                                </a:lnTo>
                                <a:lnTo>
                                  <a:pt x="44" y="22"/>
                                </a:lnTo>
                                <a:lnTo>
                                  <a:pt x="33" y="22"/>
                                </a:lnTo>
                                <a:lnTo>
                                  <a:pt x="22" y="22"/>
                                </a:lnTo>
                                <a:lnTo>
                                  <a:pt x="11" y="11"/>
                                </a:lnTo>
                                <a:lnTo>
                                  <a:pt x="0" y="11"/>
                                </a:lnTo>
                                <a:lnTo>
                                  <a:pt x="11" y="11"/>
                                </a:lnTo>
                                <a:lnTo>
                                  <a:pt x="11" y="0"/>
                                </a:lnTo>
                                <a:lnTo>
                                  <a:pt x="22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0"/>
                                </a:lnTo>
                                <a:lnTo>
                                  <a:pt x="44" y="0"/>
                                </a:lnTo>
                                <a:lnTo>
                                  <a:pt x="55" y="0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555480"/>
                            <a:ext cx="45396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1" h="319">
                                <a:moveTo>
                                  <a:pt x="0" y="143"/>
                                </a:moveTo>
                                <a:lnTo>
                                  <a:pt x="55" y="110"/>
                                </a:lnTo>
                                <a:lnTo>
                                  <a:pt x="110" y="77"/>
                                </a:lnTo>
                                <a:lnTo>
                                  <a:pt x="165" y="55"/>
                                </a:lnTo>
                                <a:lnTo>
                                  <a:pt x="231" y="22"/>
                                </a:lnTo>
                                <a:lnTo>
                                  <a:pt x="297" y="11"/>
                                </a:lnTo>
                                <a:lnTo>
                                  <a:pt x="363" y="0"/>
                                </a:lnTo>
                                <a:lnTo>
                                  <a:pt x="418" y="0"/>
                                </a:lnTo>
                                <a:lnTo>
                                  <a:pt x="484" y="0"/>
                                </a:lnTo>
                                <a:lnTo>
                                  <a:pt x="550" y="33"/>
                                </a:lnTo>
                                <a:lnTo>
                                  <a:pt x="615" y="66"/>
                                </a:lnTo>
                                <a:lnTo>
                                  <a:pt x="681" y="110"/>
                                </a:lnTo>
                                <a:lnTo>
                                  <a:pt x="747" y="154"/>
                                </a:lnTo>
                                <a:lnTo>
                                  <a:pt x="813" y="209"/>
                                </a:lnTo>
                                <a:lnTo>
                                  <a:pt x="879" y="253"/>
                                </a:lnTo>
                                <a:lnTo>
                                  <a:pt x="945" y="286"/>
                                </a:lnTo>
                                <a:lnTo>
                                  <a:pt x="1022" y="308"/>
                                </a:lnTo>
                                <a:lnTo>
                                  <a:pt x="1110" y="319"/>
                                </a:lnTo>
                                <a:lnTo>
                                  <a:pt x="1187" y="319"/>
                                </a:lnTo>
                                <a:lnTo>
                                  <a:pt x="1274" y="297"/>
                                </a:lnTo>
                                <a:lnTo>
                                  <a:pt x="1351" y="264"/>
                                </a:lnTo>
                                <a:lnTo>
                                  <a:pt x="1439" y="231"/>
                                </a:lnTo>
                                <a:lnTo>
                                  <a:pt x="1516" y="187"/>
                                </a:lnTo>
                                <a:lnTo>
                                  <a:pt x="1604" y="143"/>
                                </a:lnTo>
                                <a:lnTo>
                                  <a:pt x="1681" y="99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1334880"/>
                            <a:ext cx="4507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0" h="319">
                                <a:moveTo>
                                  <a:pt x="0" y="143"/>
                                </a:moveTo>
                                <a:lnTo>
                                  <a:pt x="44" y="110"/>
                                </a:lnTo>
                                <a:lnTo>
                                  <a:pt x="99" y="77"/>
                                </a:lnTo>
                                <a:lnTo>
                                  <a:pt x="165" y="44"/>
                                </a:lnTo>
                                <a:lnTo>
                                  <a:pt x="220" y="22"/>
                                </a:lnTo>
                                <a:lnTo>
                                  <a:pt x="286" y="11"/>
                                </a:lnTo>
                                <a:lnTo>
                                  <a:pt x="352" y="0"/>
                                </a:lnTo>
                                <a:lnTo>
                                  <a:pt x="407" y="0"/>
                                </a:lnTo>
                                <a:lnTo>
                                  <a:pt x="473" y="11"/>
                                </a:lnTo>
                                <a:lnTo>
                                  <a:pt x="539" y="33"/>
                                </a:lnTo>
                                <a:lnTo>
                                  <a:pt x="604" y="66"/>
                                </a:lnTo>
                                <a:lnTo>
                                  <a:pt x="670" y="110"/>
                                </a:lnTo>
                                <a:lnTo>
                                  <a:pt x="736" y="165"/>
                                </a:lnTo>
                                <a:lnTo>
                                  <a:pt x="802" y="209"/>
                                </a:lnTo>
                                <a:lnTo>
                                  <a:pt x="868" y="253"/>
                                </a:lnTo>
                                <a:lnTo>
                                  <a:pt x="934" y="286"/>
                                </a:lnTo>
                                <a:lnTo>
                                  <a:pt x="1011" y="308"/>
                                </a:lnTo>
                                <a:lnTo>
                                  <a:pt x="1099" y="319"/>
                                </a:lnTo>
                                <a:lnTo>
                                  <a:pt x="1176" y="308"/>
                                </a:lnTo>
                                <a:lnTo>
                                  <a:pt x="1263" y="286"/>
                                </a:lnTo>
                                <a:lnTo>
                                  <a:pt x="1340" y="242"/>
                                </a:lnTo>
                                <a:lnTo>
                                  <a:pt x="1428" y="198"/>
                                </a:lnTo>
                                <a:lnTo>
                                  <a:pt x="1505" y="154"/>
                                </a:lnTo>
                                <a:lnTo>
                                  <a:pt x="1593" y="99"/>
                                </a:lnTo>
                                <a:lnTo>
                                  <a:pt x="1670" y="55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595800"/>
                            <a:ext cx="0" cy="77904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3800" y="582840"/>
                            <a:ext cx="0" cy="76968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2800" y="548640"/>
                            <a:ext cx="0" cy="77904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533880"/>
                            <a:ext cx="459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3" h="308">
                                <a:moveTo>
                                  <a:pt x="0" y="209"/>
                                </a:moveTo>
                                <a:lnTo>
                                  <a:pt x="55" y="176"/>
                                </a:lnTo>
                                <a:lnTo>
                                  <a:pt x="110" y="132"/>
                                </a:lnTo>
                                <a:lnTo>
                                  <a:pt x="176" y="88"/>
                                </a:lnTo>
                                <a:lnTo>
                                  <a:pt x="242" y="55"/>
                                </a:lnTo>
                                <a:lnTo>
                                  <a:pt x="297" y="33"/>
                                </a:lnTo>
                                <a:lnTo>
                                  <a:pt x="363" y="11"/>
                                </a:lnTo>
                                <a:lnTo>
                                  <a:pt x="429" y="0"/>
                                </a:lnTo>
                                <a:lnTo>
                                  <a:pt x="495" y="11"/>
                                </a:lnTo>
                                <a:lnTo>
                                  <a:pt x="561" y="33"/>
                                </a:lnTo>
                                <a:lnTo>
                                  <a:pt x="626" y="66"/>
                                </a:lnTo>
                                <a:lnTo>
                                  <a:pt x="692" y="110"/>
                                </a:lnTo>
                                <a:lnTo>
                                  <a:pt x="758" y="154"/>
                                </a:lnTo>
                                <a:lnTo>
                                  <a:pt x="824" y="198"/>
                                </a:lnTo>
                                <a:lnTo>
                                  <a:pt x="890" y="242"/>
                                </a:lnTo>
                                <a:lnTo>
                                  <a:pt x="956" y="275"/>
                                </a:lnTo>
                                <a:lnTo>
                                  <a:pt x="1033" y="297"/>
                                </a:lnTo>
                                <a:lnTo>
                                  <a:pt x="1121" y="308"/>
                                </a:lnTo>
                                <a:lnTo>
                                  <a:pt x="1209" y="297"/>
                                </a:lnTo>
                                <a:lnTo>
                                  <a:pt x="1285" y="275"/>
                                </a:lnTo>
                                <a:lnTo>
                                  <a:pt x="1373" y="242"/>
                                </a:lnTo>
                                <a:lnTo>
                                  <a:pt x="1461" y="198"/>
                                </a:lnTo>
                                <a:lnTo>
                                  <a:pt x="1538" y="154"/>
                                </a:lnTo>
                                <a:lnTo>
                                  <a:pt x="1626" y="110"/>
                                </a:lnTo>
                                <a:lnTo>
                                  <a:pt x="1703" y="66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513000"/>
                            <a:ext cx="47196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7" h="308">
                                <a:moveTo>
                                  <a:pt x="0" y="275"/>
                                </a:moveTo>
                                <a:lnTo>
                                  <a:pt x="55" y="231"/>
                                </a:lnTo>
                                <a:lnTo>
                                  <a:pt x="121" y="187"/>
                                </a:lnTo>
                                <a:lnTo>
                                  <a:pt x="187" y="132"/>
                                </a:lnTo>
                                <a:lnTo>
                                  <a:pt x="253" y="88"/>
                                </a:lnTo>
                                <a:lnTo>
                                  <a:pt x="330" y="44"/>
                                </a:lnTo>
                                <a:lnTo>
                                  <a:pt x="396" y="11"/>
                                </a:lnTo>
                                <a:lnTo>
                                  <a:pt x="462" y="0"/>
                                </a:lnTo>
                                <a:lnTo>
                                  <a:pt x="528" y="0"/>
                                </a:lnTo>
                                <a:lnTo>
                                  <a:pt x="593" y="33"/>
                                </a:lnTo>
                                <a:lnTo>
                                  <a:pt x="659" y="66"/>
                                </a:lnTo>
                                <a:lnTo>
                                  <a:pt x="725" y="110"/>
                                </a:lnTo>
                                <a:lnTo>
                                  <a:pt x="791" y="154"/>
                                </a:lnTo>
                                <a:lnTo>
                                  <a:pt x="857" y="198"/>
                                </a:lnTo>
                                <a:lnTo>
                                  <a:pt x="923" y="242"/>
                                </a:lnTo>
                                <a:lnTo>
                                  <a:pt x="1000" y="275"/>
                                </a:lnTo>
                                <a:lnTo>
                                  <a:pt x="1066" y="297"/>
                                </a:lnTo>
                                <a:lnTo>
                                  <a:pt x="1154" y="308"/>
                                </a:lnTo>
                                <a:lnTo>
                                  <a:pt x="1241" y="297"/>
                                </a:lnTo>
                                <a:lnTo>
                                  <a:pt x="1329" y="275"/>
                                </a:lnTo>
                                <a:lnTo>
                                  <a:pt x="1417" y="242"/>
                                </a:lnTo>
                                <a:lnTo>
                                  <a:pt x="1505" y="198"/>
                                </a:lnTo>
                                <a:lnTo>
                                  <a:pt x="1582" y="154"/>
                                </a:lnTo>
                                <a:lnTo>
                                  <a:pt x="1670" y="99"/>
                                </a:lnTo>
                                <a:lnTo>
                                  <a:pt x="1747" y="55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1800" y="531360"/>
                            <a:ext cx="0" cy="76968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880" y="638280"/>
                            <a:ext cx="576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11">
                                <a:moveTo>
                                  <a:pt x="11" y="11"/>
                                </a:moveTo>
                                <a:lnTo>
                                  <a:pt x="11" y="11"/>
                                </a:lnTo>
                                <a:lnTo>
                                  <a:pt x="11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2" y="0"/>
                                </a:lnTo>
                                <a:lnTo>
                                  <a:pt x="22" y="11"/>
                                </a:lnTo>
                                <a:lnTo>
                                  <a:pt x="22" y="11"/>
                                </a:lnTo>
                                <a:lnTo>
                                  <a:pt x="11" y="11"/>
                                </a:lnTo>
                                <a:lnTo>
                                  <a:pt x="11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400" y="622800"/>
                            <a:ext cx="252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1">
                                <a:moveTo>
                                  <a:pt x="0" y="11"/>
                                </a:move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lnTo>
                                  <a:pt x="0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0"/>
                            <a:ext cx="69732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1" h="781">
                                <a:moveTo>
                                  <a:pt x="0" y="748"/>
                                </a:moveTo>
                                <a:lnTo>
                                  <a:pt x="0" y="781"/>
                                </a:lnTo>
                                <a:lnTo>
                                  <a:pt x="736" y="737"/>
                                </a:lnTo>
                                <a:lnTo>
                                  <a:pt x="1044" y="704"/>
                                </a:lnTo>
                                <a:lnTo>
                                  <a:pt x="1044" y="704"/>
                                </a:lnTo>
                                <a:lnTo>
                                  <a:pt x="1351" y="638"/>
                                </a:lnTo>
                                <a:lnTo>
                                  <a:pt x="1351" y="638"/>
                                </a:lnTo>
                                <a:lnTo>
                                  <a:pt x="1604" y="572"/>
                                </a:lnTo>
                                <a:lnTo>
                                  <a:pt x="1867" y="484"/>
                                </a:lnTo>
                                <a:lnTo>
                                  <a:pt x="1867" y="484"/>
                                </a:lnTo>
                                <a:lnTo>
                                  <a:pt x="2186" y="352"/>
                                </a:lnTo>
                                <a:lnTo>
                                  <a:pt x="2197" y="341"/>
                                </a:lnTo>
                                <a:lnTo>
                                  <a:pt x="2406" y="220"/>
                                </a:lnTo>
                                <a:lnTo>
                                  <a:pt x="2417" y="209"/>
                                </a:lnTo>
                                <a:lnTo>
                                  <a:pt x="2526" y="110"/>
                                </a:lnTo>
                                <a:lnTo>
                                  <a:pt x="2526" y="110"/>
                                </a:lnTo>
                                <a:lnTo>
                                  <a:pt x="2526" y="110"/>
                                </a:lnTo>
                                <a:lnTo>
                                  <a:pt x="2581" y="11"/>
                                </a:lnTo>
                                <a:lnTo>
                                  <a:pt x="2559" y="0"/>
                                </a:lnTo>
                                <a:lnTo>
                                  <a:pt x="2504" y="88"/>
                                </a:lnTo>
                                <a:lnTo>
                                  <a:pt x="2515" y="99"/>
                                </a:lnTo>
                                <a:lnTo>
                                  <a:pt x="2504" y="88"/>
                                </a:lnTo>
                                <a:lnTo>
                                  <a:pt x="2395" y="198"/>
                                </a:lnTo>
                                <a:lnTo>
                                  <a:pt x="2406" y="198"/>
                                </a:lnTo>
                                <a:lnTo>
                                  <a:pt x="2395" y="187"/>
                                </a:lnTo>
                                <a:lnTo>
                                  <a:pt x="2175" y="319"/>
                                </a:lnTo>
                                <a:lnTo>
                                  <a:pt x="2186" y="330"/>
                                </a:lnTo>
                                <a:lnTo>
                                  <a:pt x="2175" y="319"/>
                                </a:lnTo>
                                <a:lnTo>
                                  <a:pt x="1856" y="462"/>
                                </a:lnTo>
                                <a:lnTo>
                                  <a:pt x="1867" y="473"/>
                                </a:lnTo>
                                <a:lnTo>
                                  <a:pt x="1856" y="462"/>
                                </a:lnTo>
                                <a:lnTo>
                                  <a:pt x="1593" y="550"/>
                                </a:lnTo>
                                <a:lnTo>
                                  <a:pt x="1593" y="561"/>
                                </a:lnTo>
                                <a:lnTo>
                                  <a:pt x="1593" y="550"/>
                                </a:lnTo>
                                <a:lnTo>
                                  <a:pt x="1340" y="616"/>
                                </a:lnTo>
                                <a:lnTo>
                                  <a:pt x="1351" y="627"/>
                                </a:lnTo>
                                <a:lnTo>
                                  <a:pt x="1340" y="616"/>
                                </a:lnTo>
                                <a:lnTo>
                                  <a:pt x="1033" y="671"/>
                                </a:lnTo>
                                <a:lnTo>
                                  <a:pt x="1044" y="693"/>
                                </a:lnTo>
                                <a:lnTo>
                                  <a:pt x="1033" y="671"/>
                                </a:lnTo>
                                <a:lnTo>
                                  <a:pt x="725" y="715"/>
                                </a:lnTo>
                                <a:lnTo>
                                  <a:pt x="736" y="726"/>
                                </a:lnTo>
                                <a:lnTo>
                                  <a:pt x="736" y="715"/>
                                </a:lnTo>
                                <a:lnTo>
                                  <a:pt x="0" y="7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1415"/>
                          </a:solid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0"/>
                            <a:ext cx="69732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1" h="770">
                                <a:moveTo>
                                  <a:pt x="2581" y="770"/>
                                </a:moveTo>
                                <a:lnTo>
                                  <a:pt x="2581" y="748"/>
                                </a:lnTo>
                                <a:lnTo>
                                  <a:pt x="1857" y="704"/>
                                </a:lnTo>
                                <a:lnTo>
                                  <a:pt x="1857" y="726"/>
                                </a:lnTo>
                                <a:lnTo>
                                  <a:pt x="1857" y="704"/>
                                </a:lnTo>
                                <a:lnTo>
                                  <a:pt x="1549" y="671"/>
                                </a:lnTo>
                                <a:lnTo>
                                  <a:pt x="1549" y="682"/>
                                </a:lnTo>
                                <a:lnTo>
                                  <a:pt x="1549" y="671"/>
                                </a:lnTo>
                                <a:lnTo>
                                  <a:pt x="1241" y="616"/>
                                </a:lnTo>
                                <a:lnTo>
                                  <a:pt x="1241" y="627"/>
                                </a:lnTo>
                                <a:lnTo>
                                  <a:pt x="1241" y="616"/>
                                </a:lnTo>
                                <a:lnTo>
                                  <a:pt x="989" y="550"/>
                                </a:lnTo>
                                <a:lnTo>
                                  <a:pt x="989" y="561"/>
                                </a:lnTo>
                                <a:lnTo>
                                  <a:pt x="989" y="550"/>
                                </a:lnTo>
                                <a:lnTo>
                                  <a:pt x="725" y="462"/>
                                </a:lnTo>
                                <a:lnTo>
                                  <a:pt x="725" y="473"/>
                                </a:lnTo>
                                <a:lnTo>
                                  <a:pt x="725" y="462"/>
                                </a:lnTo>
                                <a:lnTo>
                                  <a:pt x="407" y="319"/>
                                </a:lnTo>
                                <a:lnTo>
                                  <a:pt x="396" y="330"/>
                                </a:lnTo>
                                <a:lnTo>
                                  <a:pt x="407" y="319"/>
                                </a:lnTo>
                                <a:lnTo>
                                  <a:pt x="187" y="187"/>
                                </a:lnTo>
                                <a:lnTo>
                                  <a:pt x="176" y="198"/>
                                </a:lnTo>
                                <a:lnTo>
                                  <a:pt x="187" y="187"/>
                                </a:lnTo>
                                <a:lnTo>
                                  <a:pt x="77" y="88"/>
                                </a:lnTo>
                                <a:lnTo>
                                  <a:pt x="66" y="99"/>
                                </a:lnTo>
                                <a:lnTo>
                                  <a:pt x="77" y="88"/>
                                </a:lnTo>
                                <a:lnTo>
                                  <a:pt x="22" y="0"/>
                                </a:lnTo>
                                <a:lnTo>
                                  <a:pt x="0" y="11"/>
                                </a:lnTo>
                                <a:lnTo>
                                  <a:pt x="55" y="99"/>
                                </a:lnTo>
                                <a:lnTo>
                                  <a:pt x="55" y="110"/>
                                </a:lnTo>
                                <a:lnTo>
                                  <a:pt x="55" y="110"/>
                                </a:lnTo>
                                <a:lnTo>
                                  <a:pt x="176" y="209"/>
                                </a:lnTo>
                                <a:lnTo>
                                  <a:pt x="176" y="209"/>
                                </a:lnTo>
                                <a:lnTo>
                                  <a:pt x="396" y="341"/>
                                </a:lnTo>
                                <a:lnTo>
                                  <a:pt x="396" y="341"/>
                                </a:lnTo>
                                <a:lnTo>
                                  <a:pt x="714" y="484"/>
                                </a:lnTo>
                                <a:lnTo>
                                  <a:pt x="714" y="484"/>
                                </a:lnTo>
                                <a:lnTo>
                                  <a:pt x="978" y="572"/>
                                </a:lnTo>
                                <a:lnTo>
                                  <a:pt x="978" y="572"/>
                                </a:lnTo>
                                <a:lnTo>
                                  <a:pt x="1230" y="638"/>
                                </a:lnTo>
                                <a:lnTo>
                                  <a:pt x="1230" y="638"/>
                                </a:lnTo>
                                <a:lnTo>
                                  <a:pt x="1538" y="704"/>
                                </a:lnTo>
                                <a:lnTo>
                                  <a:pt x="1538" y="704"/>
                                </a:lnTo>
                                <a:lnTo>
                                  <a:pt x="1846" y="737"/>
                                </a:lnTo>
                                <a:lnTo>
                                  <a:pt x="1857" y="737"/>
                                </a:lnTo>
                                <a:lnTo>
                                  <a:pt x="2581" y="7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1415"/>
                          </a:solid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210240"/>
                            <a:ext cx="5760" cy="1145520"/>
                          </a:xfrm>
                          <a:prstGeom prst="rect">
                            <a:avLst/>
                          </a:prstGeom>
                          <a:solidFill>
                            <a:srgbClr val="121415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210240"/>
                            <a:ext cx="70308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3" h="638">
                                <a:moveTo>
                                  <a:pt x="0" y="616"/>
                                </a:moveTo>
                                <a:lnTo>
                                  <a:pt x="11" y="638"/>
                                </a:lnTo>
                                <a:lnTo>
                                  <a:pt x="747" y="605"/>
                                </a:lnTo>
                                <a:lnTo>
                                  <a:pt x="1055" y="583"/>
                                </a:lnTo>
                                <a:lnTo>
                                  <a:pt x="1055" y="583"/>
                                </a:lnTo>
                                <a:lnTo>
                                  <a:pt x="1362" y="528"/>
                                </a:lnTo>
                                <a:lnTo>
                                  <a:pt x="1615" y="473"/>
                                </a:lnTo>
                                <a:lnTo>
                                  <a:pt x="1615" y="473"/>
                                </a:lnTo>
                                <a:lnTo>
                                  <a:pt x="1878" y="407"/>
                                </a:lnTo>
                                <a:lnTo>
                                  <a:pt x="2208" y="286"/>
                                </a:lnTo>
                                <a:lnTo>
                                  <a:pt x="2208" y="286"/>
                                </a:lnTo>
                                <a:lnTo>
                                  <a:pt x="2428" y="187"/>
                                </a:lnTo>
                                <a:lnTo>
                                  <a:pt x="2428" y="176"/>
                                </a:lnTo>
                                <a:lnTo>
                                  <a:pt x="2537" y="99"/>
                                </a:lnTo>
                                <a:lnTo>
                                  <a:pt x="2548" y="88"/>
                                </a:lnTo>
                                <a:lnTo>
                                  <a:pt x="2603" y="11"/>
                                </a:lnTo>
                                <a:lnTo>
                                  <a:pt x="2581" y="0"/>
                                </a:lnTo>
                                <a:lnTo>
                                  <a:pt x="2526" y="77"/>
                                </a:lnTo>
                                <a:lnTo>
                                  <a:pt x="2537" y="88"/>
                                </a:lnTo>
                                <a:lnTo>
                                  <a:pt x="2526" y="77"/>
                                </a:lnTo>
                                <a:lnTo>
                                  <a:pt x="2417" y="154"/>
                                </a:lnTo>
                                <a:lnTo>
                                  <a:pt x="2417" y="165"/>
                                </a:lnTo>
                                <a:lnTo>
                                  <a:pt x="2417" y="154"/>
                                </a:lnTo>
                                <a:lnTo>
                                  <a:pt x="2197" y="264"/>
                                </a:lnTo>
                                <a:lnTo>
                                  <a:pt x="2197" y="275"/>
                                </a:lnTo>
                                <a:lnTo>
                                  <a:pt x="2197" y="264"/>
                                </a:lnTo>
                                <a:lnTo>
                                  <a:pt x="1867" y="374"/>
                                </a:lnTo>
                                <a:lnTo>
                                  <a:pt x="1878" y="396"/>
                                </a:lnTo>
                                <a:lnTo>
                                  <a:pt x="1878" y="374"/>
                                </a:lnTo>
                                <a:lnTo>
                                  <a:pt x="1604" y="451"/>
                                </a:lnTo>
                                <a:lnTo>
                                  <a:pt x="1615" y="462"/>
                                </a:lnTo>
                                <a:lnTo>
                                  <a:pt x="1604" y="451"/>
                                </a:lnTo>
                                <a:lnTo>
                                  <a:pt x="1351" y="506"/>
                                </a:lnTo>
                                <a:lnTo>
                                  <a:pt x="1362" y="517"/>
                                </a:lnTo>
                                <a:lnTo>
                                  <a:pt x="1351" y="506"/>
                                </a:lnTo>
                                <a:lnTo>
                                  <a:pt x="1044" y="550"/>
                                </a:lnTo>
                                <a:lnTo>
                                  <a:pt x="1055" y="561"/>
                                </a:lnTo>
                                <a:lnTo>
                                  <a:pt x="1044" y="550"/>
                                </a:lnTo>
                                <a:lnTo>
                                  <a:pt x="736" y="583"/>
                                </a:lnTo>
                                <a:lnTo>
                                  <a:pt x="747" y="594"/>
                                </a:lnTo>
                                <a:lnTo>
                                  <a:pt x="747" y="583"/>
                                </a:lnTo>
                                <a:lnTo>
                                  <a:pt x="0" y="6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1415"/>
                          </a:solid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210240"/>
                            <a:ext cx="70056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2" h="638">
                                <a:moveTo>
                                  <a:pt x="2592" y="638"/>
                                </a:moveTo>
                                <a:lnTo>
                                  <a:pt x="2592" y="616"/>
                                </a:lnTo>
                                <a:lnTo>
                                  <a:pt x="1857" y="583"/>
                                </a:lnTo>
                                <a:lnTo>
                                  <a:pt x="1857" y="594"/>
                                </a:lnTo>
                                <a:lnTo>
                                  <a:pt x="1857" y="583"/>
                                </a:lnTo>
                                <a:lnTo>
                                  <a:pt x="1549" y="550"/>
                                </a:lnTo>
                                <a:lnTo>
                                  <a:pt x="1549" y="561"/>
                                </a:lnTo>
                                <a:lnTo>
                                  <a:pt x="1549" y="550"/>
                                </a:lnTo>
                                <a:lnTo>
                                  <a:pt x="1241" y="506"/>
                                </a:lnTo>
                                <a:lnTo>
                                  <a:pt x="1241" y="517"/>
                                </a:lnTo>
                                <a:lnTo>
                                  <a:pt x="1241" y="506"/>
                                </a:lnTo>
                                <a:lnTo>
                                  <a:pt x="989" y="451"/>
                                </a:lnTo>
                                <a:lnTo>
                                  <a:pt x="989" y="462"/>
                                </a:lnTo>
                                <a:lnTo>
                                  <a:pt x="989" y="451"/>
                                </a:lnTo>
                                <a:lnTo>
                                  <a:pt x="725" y="374"/>
                                </a:lnTo>
                                <a:lnTo>
                                  <a:pt x="714" y="396"/>
                                </a:lnTo>
                                <a:lnTo>
                                  <a:pt x="725" y="374"/>
                                </a:lnTo>
                                <a:lnTo>
                                  <a:pt x="396" y="264"/>
                                </a:lnTo>
                                <a:lnTo>
                                  <a:pt x="396" y="275"/>
                                </a:lnTo>
                                <a:lnTo>
                                  <a:pt x="407" y="264"/>
                                </a:lnTo>
                                <a:lnTo>
                                  <a:pt x="187" y="154"/>
                                </a:lnTo>
                                <a:lnTo>
                                  <a:pt x="176" y="165"/>
                                </a:lnTo>
                                <a:lnTo>
                                  <a:pt x="187" y="154"/>
                                </a:lnTo>
                                <a:lnTo>
                                  <a:pt x="66" y="77"/>
                                </a:lnTo>
                                <a:lnTo>
                                  <a:pt x="66" y="77"/>
                                </a:lnTo>
                                <a:lnTo>
                                  <a:pt x="77" y="77"/>
                                </a:lnTo>
                                <a:lnTo>
                                  <a:pt x="22" y="0"/>
                                </a:lnTo>
                                <a:lnTo>
                                  <a:pt x="0" y="11"/>
                                </a:lnTo>
                                <a:lnTo>
                                  <a:pt x="55" y="88"/>
                                </a:lnTo>
                                <a:lnTo>
                                  <a:pt x="55" y="88"/>
                                </a:lnTo>
                                <a:lnTo>
                                  <a:pt x="165" y="176"/>
                                </a:lnTo>
                                <a:lnTo>
                                  <a:pt x="165" y="176"/>
                                </a:lnTo>
                                <a:lnTo>
                                  <a:pt x="385" y="286"/>
                                </a:lnTo>
                                <a:lnTo>
                                  <a:pt x="396" y="286"/>
                                </a:lnTo>
                                <a:lnTo>
                                  <a:pt x="714" y="407"/>
                                </a:lnTo>
                                <a:lnTo>
                                  <a:pt x="714" y="407"/>
                                </a:lnTo>
                                <a:lnTo>
                                  <a:pt x="978" y="473"/>
                                </a:lnTo>
                                <a:lnTo>
                                  <a:pt x="1230" y="528"/>
                                </a:lnTo>
                                <a:lnTo>
                                  <a:pt x="1241" y="528"/>
                                </a:lnTo>
                                <a:lnTo>
                                  <a:pt x="1549" y="583"/>
                                </a:lnTo>
                                <a:lnTo>
                                  <a:pt x="1549" y="583"/>
                                </a:lnTo>
                                <a:lnTo>
                                  <a:pt x="1857" y="605"/>
                                </a:lnTo>
                                <a:lnTo>
                                  <a:pt x="1857" y="605"/>
                                </a:lnTo>
                                <a:lnTo>
                                  <a:pt x="2592" y="6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1415"/>
                          </a:solid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160" y="207720"/>
                            <a:ext cx="9000" cy="1188000"/>
                          </a:xfrm>
                          <a:prstGeom prst="rect">
                            <a:avLst/>
                          </a:prstGeom>
                          <a:solidFill>
                            <a:srgbClr val="121415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1353240"/>
                            <a:ext cx="709200" cy="38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25" h="1386">
                                <a:moveTo>
                                  <a:pt x="33" y="0"/>
                                </a:moveTo>
                                <a:lnTo>
                                  <a:pt x="0" y="0"/>
                                </a:lnTo>
                                <a:lnTo>
                                  <a:pt x="22" y="165"/>
                                </a:lnTo>
                                <a:lnTo>
                                  <a:pt x="22" y="165"/>
                                </a:lnTo>
                                <a:lnTo>
                                  <a:pt x="77" y="330"/>
                                </a:lnTo>
                                <a:lnTo>
                                  <a:pt x="77" y="330"/>
                                </a:lnTo>
                                <a:lnTo>
                                  <a:pt x="132" y="429"/>
                                </a:lnTo>
                                <a:lnTo>
                                  <a:pt x="132" y="429"/>
                                </a:lnTo>
                                <a:lnTo>
                                  <a:pt x="198" y="528"/>
                                </a:lnTo>
                                <a:lnTo>
                                  <a:pt x="198" y="528"/>
                                </a:lnTo>
                                <a:lnTo>
                                  <a:pt x="209" y="528"/>
                                </a:lnTo>
                                <a:lnTo>
                                  <a:pt x="330" y="605"/>
                                </a:lnTo>
                                <a:lnTo>
                                  <a:pt x="330" y="616"/>
                                </a:lnTo>
                                <a:lnTo>
                                  <a:pt x="484" y="693"/>
                                </a:lnTo>
                                <a:lnTo>
                                  <a:pt x="484" y="693"/>
                                </a:lnTo>
                                <a:lnTo>
                                  <a:pt x="901" y="781"/>
                                </a:lnTo>
                                <a:lnTo>
                                  <a:pt x="901" y="781"/>
                                </a:lnTo>
                                <a:lnTo>
                                  <a:pt x="1461" y="880"/>
                                </a:lnTo>
                                <a:lnTo>
                                  <a:pt x="1802" y="935"/>
                                </a:lnTo>
                                <a:lnTo>
                                  <a:pt x="1802" y="924"/>
                                </a:lnTo>
                                <a:lnTo>
                                  <a:pt x="1802" y="935"/>
                                </a:lnTo>
                                <a:lnTo>
                                  <a:pt x="2186" y="1045"/>
                                </a:lnTo>
                                <a:lnTo>
                                  <a:pt x="2186" y="1034"/>
                                </a:lnTo>
                                <a:lnTo>
                                  <a:pt x="2186" y="1045"/>
                                </a:lnTo>
                                <a:lnTo>
                                  <a:pt x="2450" y="1166"/>
                                </a:lnTo>
                                <a:lnTo>
                                  <a:pt x="2461" y="1155"/>
                                </a:lnTo>
                                <a:lnTo>
                                  <a:pt x="2450" y="1166"/>
                                </a:lnTo>
                                <a:lnTo>
                                  <a:pt x="2515" y="1199"/>
                                </a:lnTo>
                                <a:lnTo>
                                  <a:pt x="2526" y="1188"/>
                                </a:lnTo>
                                <a:lnTo>
                                  <a:pt x="2515" y="1199"/>
                                </a:lnTo>
                                <a:lnTo>
                                  <a:pt x="2559" y="1254"/>
                                </a:lnTo>
                                <a:lnTo>
                                  <a:pt x="2570" y="1243"/>
                                </a:lnTo>
                                <a:lnTo>
                                  <a:pt x="2559" y="1254"/>
                                </a:lnTo>
                                <a:lnTo>
                                  <a:pt x="2581" y="1309"/>
                                </a:lnTo>
                                <a:lnTo>
                                  <a:pt x="2592" y="1309"/>
                                </a:lnTo>
                                <a:lnTo>
                                  <a:pt x="2581" y="1309"/>
                                </a:lnTo>
                                <a:lnTo>
                                  <a:pt x="2592" y="1386"/>
                                </a:lnTo>
                                <a:lnTo>
                                  <a:pt x="2625" y="1386"/>
                                </a:lnTo>
                                <a:lnTo>
                                  <a:pt x="2603" y="1309"/>
                                </a:lnTo>
                                <a:lnTo>
                                  <a:pt x="2603" y="1298"/>
                                </a:lnTo>
                                <a:lnTo>
                                  <a:pt x="2581" y="1243"/>
                                </a:lnTo>
                                <a:lnTo>
                                  <a:pt x="2581" y="1232"/>
                                </a:lnTo>
                                <a:lnTo>
                                  <a:pt x="2537" y="1177"/>
                                </a:lnTo>
                                <a:lnTo>
                                  <a:pt x="2537" y="1177"/>
                                </a:lnTo>
                                <a:lnTo>
                                  <a:pt x="2526" y="1177"/>
                                </a:lnTo>
                                <a:lnTo>
                                  <a:pt x="2472" y="1144"/>
                                </a:lnTo>
                                <a:lnTo>
                                  <a:pt x="2461" y="1144"/>
                                </a:lnTo>
                                <a:lnTo>
                                  <a:pt x="2197" y="1023"/>
                                </a:lnTo>
                                <a:lnTo>
                                  <a:pt x="2197" y="1023"/>
                                </a:lnTo>
                                <a:lnTo>
                                  <a:pt x="1813" y="913"/>
                                </a:lnTo>
                                <a:lnTo>
                                  <a:pt x="1802" y="913"/>
                                </a:lnTo>
                                <a:lnTo>
                                  <a:pt x="1461" y="858"/>
                                </a:lnTo>
                                <a:lnTo>
                                  <a:pt x="912" y="759"/>
                                </a:lnTo>
                                <a:lnTo>
                                  <a:pt x="901" y="770"/>
                                </a:lnTo>
                                <a:lnTo>
                                  <a:pt x="912" y="759"/>
                                </a:lnTo>
                                <a:lnTo>
                                  <a:pt x="495" y="660"/>
                                </a:lnTo>
                                <a:lnTo>
                                  <a:pt x="495" y="671"/>
                                </a:lnTo>
                                <a:lnTo>
                                  <a:pt x="495" y="660"/>
                                </a:lnTo>
                                <a:lnTo>
                                  <a:pt x="341" y="583"/>
                                </a:lnTo>
                                <a:lnTo>
                                  <a:pt x="341" y="594"/>
                                </a:lnTo>
                                <a:lnTo>
                                  <a:pt x="341" y="583"/>
                                </a:lnTo>
                                <a:lnTo>
                                  <a:pt x="220" y="506"/>
                                </a:lnTo>
                                <a:lnTo>
                                  <a:pt x="209" y="517"/>
                                </a:lnTo>
                                <a:lnTo>
                                  <a:pt x="220" y="506"/>
                                </a:lnTo>
                                <a:lnTo>
                                  <a:pt x="154" y="418"/>
                                </a:lnTo>
                                <a:lnTo>
                                  <a:pt x="143" y="418"/>
                                </a:lnTo>
                                <a:lnTo>
                                  <a:pt x="154" y="418"/>
                                </a:lnTo>
                                <a:lnTo>
                                  <a:pt x="99" y="319"/>
                                </a:lnTo>
                                <a:lnTo>
                                  <a:pt x="88" y="319"/>
                                </a:lnTo>
                                <a:lnTo>
                                  <a:pt x="110" y="319"/>
                                </a:lnTo>
                                <a:lnTo>
                                  <a:pt x="55" y="154"/>
                                </a:lnTo>
                                <a:lnTo>
                                  <a:pt x="44" y="165"/>
                                </a:lnTo>
                                <a:lnTo>
                                  <a:pt x="55" y="165"/>
                                </a:lnTo>
                                <a:lnTo>
                                  <a:pt x="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1415"/>
                          </a:solid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600" y="1392480"/>
                            <a:ext cx="697320" cy="34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1" h="1254">
                                <a:moveTo>
                                  <a:pt x="2581" y="0"/>
                                </a:moveTo>
                                <a:lnTo>
                                  <a:pt x="2559" y="0"/>
                                </a:lnTo>
                                <a:lnTo>
                                  <a:pt x="2537" y="143"/>
                                </a:lnTo>
                                <a:lnTo>
                                  <a:pt x="2548" y="143"/>
                                </a:lnTo>
                                <a:lnTo>
                                  <a:pt x="2537" y="143"/>
                                </a:lnTo>
                                <a:lnTo>
                                  <a:pt x="2483" y="286"/>
                                </a:lnTo>
                                <a:lnTo>
                                  <a:pt x="2494" y="286"/>
                                </a:lnTo>
                                <a:lnTo>
                                  <a:pt x="2483" y="286"/>
                                </a:lnTo>
                                <a:lnTo>
                                  <a:pt x="2428" y="374"/>
                                </a:lnTo>
                                <a:lnTo>
                                  <a:pt x="2439" y="374"/>
                                </a:lnTo>
                                <a:lnTo>
                                  <a:pt x="2428" y="374"/>
                                </a:lnTo>
                                <a:lnTo>
                                  <a:pt x="2362" y="462"/>
                                </a:lnTo>
                                <a:lnTo>
                                  <a:pt x="2373" y="462"/>
                                </a:lnTo>
                                <a:lnTo>
                                  <a:pt x="2373" y="451"/>
                                </a:lnTo>
                                <a:lnTo>
                                  <a:pt x="2252" y="528"/>
                                </a:lnTo>
                                <a:lnTo>
                                  <a:pt x="2252" y="539"/>
                                </a:lnTo>
                                <a:lnTo>
                                  <a:pt x="2252" y="528"/>
                                </a:lnTo>
                                <a:lnTo>
                                  <a:pt x="2098" y="594"/>
                                </a:lnTo>
                                <a:lnTo>
                                  <a:pt x="2098" y="605"/>
                                </a:lnTo>
                                <a:lnTo>
                                  <a:pt x="2098" y="594"/>
                                </a:lnTo>
                                <a:lnTo>
                                  <a:pt x="1692" y="682"/>
                                </a:lnTo>
                                <a:lnTo>
                                  <a:pt x="1692" y="693"/>
                                </a:lnTo>
                                <a:lnTo>
                                  <a:pt x="1692" y="682"/>
                                </a:lnTo>
                                <a:lnTo>
                                  <a:pt x="1143" y="770"/>
                                </a:lnTo>
                                <a:lnTo>
                                  <a:pt x="1143" y="781"/>
                                </a:lnTo>
                                <a:lnTo>
                                  <a:pt x="1143" y="770"/>
                                </a:lnTo>
                                <a:lnTo>
                                  <a:pt x="802" y="825"/>
                                </a:lnTo>
                                <a:lnTo>
                                  <a:pt x="802" y="825"/>
                                </a:lnTo>
                                <a:lnTo>
                                  <a:pt x="429" y="913"/>
                                </a:lnTo>
                                <a:lnTo>
                                  <a:pt x="418" y="913"/>
                                </a:lnTo>
                                <a:lnTo>
                                  <a:pt x="154" y="1023"/>
                                </a:lnTo>
                                <a:lnTo>
                                  <a:pt x="154" y="1034"/>
                                </a:lnTo>
                                <a:lnTo>
                                  <a:pt x="88" y="1056"/>
                                </a:lnTo>
                                <a:lnTo>
                                  <a:pt x="88" y="1067"/>
                                </a:lnTo>
                                <a:lnTo>
                                  <a:pt x="88" y="1067"/>
                                </a:lnTo>
                                <a:lnTo>
                                  <a:pt x="44" y="1111"/>
                                </a:lnTo>
                                <a:lnTo>
                                  <a:pt x="44" y="1111"/>
                                </a:lnTo>
                                <a:lnTo>
                                  <a:pt x="11" y="1166"/>
                                </a:lnTo>
                                <a:lnTo>
                                  <a:pt x="11" y="1166"/>
                                </a:lnTo>
                                <a:lnTo>
                                  <a:pt x="11" y="1177"/>
                                </a:lnTo>
                                <a:lnTo>
                                  <a:pt x="0" y="1243"/>
                                </a:lnTo>
                                <a:lnTo>
                                  <a:pt x="22" y="1254"/>
                                </a:lnTo>
                                <a:lnTo>
                                  <a:pt x="33" y="1177"/>
                                </a:lnTo>
                                <a:lnTo>
                                  <a:pt x="22" y="1177"/>
                                </a:lnTo>
                                <a:lnTo>
                                  <a:pt x="33" y="1188"/>
                                </a:lnTo>
                                <a:lnTo>
                                  <a:pt x="66" y="1133"/>
                                </a:lnTo>
                                <a:lnTo>
                                  <a:pt x="55" y="1122"/>
                                </a:lnTo>
                                <a:lnTo>
                                  <a:pt x="66" y="1133"/>
                                </a:lnTo>
                                <a:lnTo>
                                  <a:pt x="110" y="1078"/>
                                </a:lnTo>
                                <a:lnTo>
                                  <a:pt x="99" y="1078"/>
                                </a:lnTo>
                                <a:lnTo>
                                  <a:pt x="99" y="1089"/>
                                </a:lnTo>
                                <a:lnTo>
                                  <a:pt x="165" y="1056"/>
                                </a:lnTo>
                                <a:lnTo>
                                  <a:pt x="154" y="1045"/>
                                </a:lnTo>
                                <a:lnTo>
                                  <a:pt x="165" y="1056"/>
                                </a:lnTo>
                                <a:lnTo>
                                  <a:pt x="429" y="946"/>
                                </a:lnTo>
                                <a:lnTo>
                                  <a:pt x="429" y="935"/>
                                </a:lnTo>
                                <a:lnTo>
                                  <a:pt x="429" y="946"/>
                                </a:lnTo>
                                <a:lnTo>
                                  <a:pt x="813" y="847"/>
                                </a:lnTo>
                                <a:lnTo>
                                  <a:pt x="802" y="836"/>
                                </a:lnTo>
                                <a:lnTo>
                                  <a:pt x="813" y="847"/>
                                </a:lnTo>
                                <a:lnTo>
                                  <a:pt x="1154" y="792"/>
                                </a:lnTo>
                                <a:lnTo>
                                  <a:pt x="1154" y="792"/>
                                </a:lnTo>
                                <a:lnTo>
                                  <a:pt x="1692" y="704"/>
                                </a:lnTo>
                                <a:lnTo>
                                  <a:pt x="2109" y="627"/>
                                </a:lnTo>
                                <a:lnTo>
                                  <a:pt x="2109" y="627"/>
                                </a:lnTo>
                                <a:lnTo>
                                  <a:pt x="2263" y="550"/>
                                </a:lnTo>
                                <a:lnTo>
                                  <a:pt x="2263" y="550"/>
                                </a:lnTo>
                                <a:lnTo>
                                  <a:pt x="2384" y="473"/>
                                </a:lnTo>
                                <a:lnTo>
                                  <a:pt x="2384" y="473"/>
                                </a:lnTo>
                                <a:lnTo>
                                  <a:pt x="2384" y="473"/>
                                </a:lnTo>
                                <a:lnTo>
                                  <a:pt x="2450" y="385"/>
                                </a:lnTo>
                                <a:lnTo>
                                  <a:pt x="2450" y="385"/>
                                </a:lnTo>
                                <a:lnTo>
                                  <a:pt x="2505" y="297"/>
                                </a:lnTo>
                                <a:lnTo>
                                  <a:pt x="2505" y="297"/>
                                </a:lnTo>
                                <a:lnTo>
                                  <a:pt x="2559" y="154"/>
                                </a:lnTo>
                                <a:lnTo>
                                  <a:pt x="2559" y="143"/>
                                </a:lnTo>
                                <a:lnTo>
                                  <a:pt x="2559" y="143"/>
                                </a:lnTo>
                                <a:lnTo>
                                  <a:pt x="258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1415"/>
                          </a:solid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000" y="115560"/>
                            <a:ext cx="6141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4" h="880">
                                <a:moveTo>
                                  <a:pt x="0" y="209"/>
                                </a:moveTo>
                                <a:lnTo>
                                  <a:pt x="11" y="209"/>
                                </a:lnTo>
                                <a:lnTo>
                                  <a:pt x="11" y="209"/>
                                </a:lnTo>
                                <a:lnTo>
                                  <a:pt x="22" y="209"/>
                                </a:lnTo>
                                <a:lnTo>
                                  <a:pt x="33" y="209"/>
                                </a:lnTo>
                                <a:lnTo>
                                  <a:pt x="33" y="209"/>
                                </a:lnTo>
                                <a:lnTo>
                                  <a:pt x="44" y="209"/>
                                </a:lnTo>
                                <a:lnTo>
                                  <a:pt x="44" y="220"/>
                                </a:lnTo>
                                <a:lnTo>
                                  <a:pt x="55" y="220"/>
                                </a:lnTo>
                                <a:lnTo>
                                  <a:pt x="55" y="220"/>
                                </a:lnTo>
                                <a:lnTo>
                                  <a:pt x="55" y="231"/>
                                </a:lnTo>
                                <a:lnTo>
                                  <a:pt x="55" y="242"/>
                                </a:lnTo>
                                <a:lnTo>
                                  <a:pt x="55" y="253"/>
                                </a:lnTo>
                                <a:lnTo>
                                  <a:pt x="55" y="253"/>
                                </a:lnTo>
                                <a:lnTo>
                                  <a:pt x="55" y="264"/>
                                </a:lnTo>
                                <a:lnTo>
                                  <a:pt x="66" y="264"/>
                                </a:lnTo>
                                <a:lnTo>
                                  <a:pt x="66" y="275"/>
                                </a:lnTo>
                                <a:lnTo>
                                  <a:pt x="66" y="275"/>
                                </a:lnTo>
                                <a:lnTo>
                                  <a:pt x="66" y="286"/>
                                </a:lnTo>
                                <a:lnTo>
                                  <a:pt x="77" y="286"/>
                                </a:lnTo>
                                <a:lnTo>
                                  <a:pt x="77" y="286"/>
                                </a:lnTo>
                                <a:lnTo>
                                  <a:pt x="88" y="297"/>
                                </a:lnTo>
                                <a:lnTo>
                                  <a:pt x="88" y="297"/>
                                </a:lnTo>
                                <a:lnTo>
                                  <a:pt x="88" y="297"/>
                                </a:lnTo>
                                <a:lnTo>
                                  <a:pt x="99" y="297"/>
                                </a:lnTo>
                                <a:lnTo>
                                  <a:pt x="99" y="308"/>
                                </a:lnTo>
                                <a:lnTo>
                                  <a:pt x="110" y="308"/>
                                </a:lnTo>
                                <a:lnTo>
                                  <a:pt x="110" y="308"/>
                                </a:lnTo>
                                <a:lnTo>
                                  <a:pt x="121" y="308"/>
                                </a:lnTo>
                                <a:lnTo>
                                  <a:pt x="121" y="308"/>
                                </a:lnTo>
                                <a:lnTo>
                                  <a:pt x="121" y="308"/>
                                </a:lnTo>
                                <a:lnTo>
                                  <a:pt x="132" y="308"/>
                                </a:lnTo>
                                <a:lnTo>
                                  <a:pt x="132" y="297"/>
                                </a:lnTo>
                                <a:lnTo>
                                  <a:pt x="132" y="297"/>
                                </a:lnTo>
                                <a:lnTo>
                                  <a:pt x="143" y="297"/>
                                </a:lnTo>
                                <a:lnTo>
                                  <a:pt x="143" y="297"/>
                                </a:lnTo>
                                <a:lnTo>
                                  <a:pt x="143" y="286"/>
                                </a:lnTo>
                                <a:lnTo>
                                  <a:pt x="143" y="286"/>
                                </a:lnTo>
                                <a:lnTo>
                                  <a:pt x="143" y="286"/>
                                </a:lnTo>
                                <a:lnTo>
                                  <a:pt x="143" y="275"/>
                                </a:lnTo>
                                <a:lnTo>
                                  <a:pt x="143" y="275"/>
                                </a:lnTo>
                                <a:lnTo>
                                  <a:pt x="143" y="264"/>
                                </a:lnTo>
                                <a:lnTo>
                                  <a:pt x="143" y="264"/>
                                </a:lnTo>
                                <a:lnTo>
                                  <a:pt x="143" y="264"/>
                                </a:lnTo>
                                <a:lnTo>
                                  <a:pt x="143" y="264"/>
                                </a:lnTo>
                                <a:lnTo>
                                  <a:pt x="143" y="253"/>
                                </a:lnTo>
                                <a:lnTo>
                                  <a:pt x="143" y="253"/>
                                </a:lnTo>
                                <a:lnTo>
                                  <a:pt x="143" y="253"/>
                                </a:lnTo>
                                <a:lnTo>
                                  <a:pt x="143" y="253"/>
                                </a:lnTo>
                                <a:lnTo>
                                  <a:pt x="143" y="242"/>
                                </a:lnTo>
                                <a:lnTo>
                                  <a:pt x="143" y="242"/>
                                </a:lnTo>
                                <a:lnTo>
                                  <a:pt x="143" y="242"/>
                                </a:lnTo>
                                <a:lnTo>
                                  <a:pt x="132" y="242"/>
                                </a:lnTo>
                                <a:lnTo>
                                  <a:pt x="132" y="231"/>
                                </a:lnTo>
                                <a:lnTo>
                                  <a:pt x="132" y="231"/>
                                </a:lnTo>
                                <a:lnTo>
                                  <a:pt x="132" y="231"/>
                                </a:lnTo>
                                <a:lnTo>
                                  <a:pt x="132" y="231"/>
                                </a:lnTo>
                                <a:lnTo>
                                  <a:pt x="121" y="220"/>
                                </a:lnTo>
                                <a:lnTo>
                                  <a:pt x="121" y="220"/>
                                </a:lnTo>
                                <a:lnTo>
                                  <a:pt x="121" y="220"/>
                                </a:lnTo>
                                <a:lnTo>
                                  <a:pt x="110" y="220"/>
                                </a:lnTo>
                                <a:lnTo>
                                  <a:pt x="110" y="209"/>
                                </a:lnTo>
                                <a:lnTo>
                                  <a:pt x="99" y="209"/>
                                </a:lnTo>
                                <a:lnTo>
                                  <a:pt x="99" y="209"/>
                                </a:lnTo>
                                <a:lnTo>
                                  <a:pt x="88" y="198"/>
                                </a:lnTo>
                                <a:lnTo>
                                  <a:pt x="77" y="187"/>
                                </a:lnTo>
                                <a:lnTo>
                                  <a:pt x="77" y="187"/>
                                </a:lnTo>
                                <a:lnTo>
                                  <a:pt x="66" y="176"/>
                                </a:lnTo>
                                <a:lnTo>
                                  <a:pt x="55" y="176"/>
                                </a:lnTo>
                                <a:lnTo>
                                  <a:pt x="55" y="165"/>
                                </a:lnTo>
                                <a:lnTo>
                                  <a:pt x="44" y="154"/>
                                </a:lnTo>
                                <a:lnTo>
                                  <a:pt x="44" y="154"/>
                                </a:lnTo>
                                <a:lnTo>
                                  <a:pt x="44" y="143"/>
                                </a:lnTo>
                                <a:lnTo>
                                  <a:pt x="33" y="132"/>
                                </a:lnTo>
                                <a:lnTo>
                                  <a:pt x="33" y="132"/>
                                </a:lnTo>
                                <a:lnTo>
                                  <a:pt x="33" y="121"/>
                                </a:lnTo>
                                <a:lnTo>
                                  <a:pt x="33" y="110"/>
                                </a:lnTo>
                                <a:lnTo>
                                  <a:pt x="33" y="99"/>
                                </a:lnTo>
                                <a:lnTo>
                                  <a:pt x="33" y="88"/>
                                </a:lnTo>
                                <a:lnTo>
                                  <a:pt x="33" y="77"/>
                                </a:lnTo>
                                <a:lnTo>
                                  <a:pt x="33" y="77"/>
                                </a:lnTo>
                                <a:lnTo>
                                  <a:pt x="33" y="66"/>
                                </a:lnTo>
                                <a:lnTo>
                                  <a:pt x="33" y="55"/>
                                </a:lnTo>
                                <a:lnTo>
                                  <a:pt x="33" y="55"/>
                                </a:lnTo>
                                <a:lnTo>
                                  <a:pt x="33" y="44"/>
                                </a:lnTo>
                                <a:lnTo>
                                  <a:pt x="44" y="44"/>
                                </a:lnTo>
                                <a:lnTo>
                                  <a:pt x="44" y="33"/>
                                </a:lnTo>
                                <a:lnTo>
                                  <a:pt x="44" y="33"/>
                                </a:lnTo>
                                <a:lnTo>
                                  <a:pt x="44" y="22"/>
                                </a:lnTo>
                                <a:lnTo>
                                  <a:pt x="55" y="22"/>
                                </a:lnTo>
                                <a:lnTo>
                                  <a:pt x="55" y="22"/>
                                </a:lnTo>
                                <a:lnTo>
                                  <a:pt x="55" y="11"/>
                                </a:lnTo>
                                <a:lnTo>
                                  <a:pt x="66" y="11"/>
                                </a:lnTo>
                                <a:lnTo>
                                  <a:pt x="66" y="11"/>
                                </a:lnTo>
                                <a:lnTo>
                                  <a:pt x="77" y="0"/>
                                </a:lnTo>
                                <a:lnTo>
                                  <a:pt x="77" y="0"/>
                                </a:lnTo>
                                <a:lnTo>
                                  <a:pt x="88" y="0"/>
                                </a:lnTo>
                                <a:lnTo>
                                  <a:pt x="88" y="0"/>
                                </a:lnTo>
                                <a:lnTo>
                                  <a:pt x="99" y="0"/>
                                </a:lnTo>
                                <a:lnTo>
                                  <a:pt x="99" y="0"/>
                                </a:lnTo>
                                <a:lnTo>
                                  <a:pt x="110" y="0"/>
                                </a:lnTo>
                                <a:lnTo>
                                  <a:pt x="110" y="0"/>
                                </a:lnTo>
                                <a:lnTo>
                                  <a:pt x="121" y="0"/>
                                </a:lnTo>
                                <a:lnTo>
                                  <a:pt x="121" y="0"/>
                                </a:lnTo>
                                <a:lnTo>
                                  <a:pt x="132" y="0"/>
                                </a:lnTo>
                                <a:lnTo>
                                  <a:pt x="143" y="11"/>
                                </a:lnTo>
                                <a:lnTo>
                                  <a:pt x="154" y="11"/>
                                </a:lnTo>
                                <a:lnTo>
                                  <a:pt x="165" y="11"/>
                                </a:lnTo>
                                <a:lnTo>
                                  <a:pt x="165" y="22"/>
                                </a:lnTo>
                                <a:lnTo>
                                  <a:pt x="176" y="33"/>
                                </a:lnTo>
                                <a:lnTo>
                                  <a:pt x="187" y="33"/>
                                </a:lnTo>
                                <a:lnTo>
                                  <a:pt x="187" y="44"/>
                                </a:lnTo>
                                <a:lnTo>
                                  <a:pt x="187" y="55"/>
                                </a:lnTo>
                                <a:lnTo>
                                  <a:pt x="198" y="66"/>
                                </a:lnTo>
                                <a:lnTo>
                                  <a:pt x="198" y="77"/>
                                </a:lnTo>
                                <a:lnTo>
                                  <a:pt x="198" y="77"/>
                                </a:lnTo>
                                <a:lnTo>
                                  <a:pt x="198" y="88"/>
                                </a:lnTo>
                                <a:lnTo>
                                  <a:pt x="198" y="99"/>
                                </a:lnTo>
                                <a:lnTo>
                                  <a:pt x="198" y="110"/>
                                </a:lnTo>
                                <a:lnTo>
                                  <a:pt x="198" y="132"/>
                                </a:lnTo>
                                <a:lnTo>
                                  <a:pt x="198" y="143"/>
                                </a:lnTo>
                                <a:lnTo>
                                  <a:pt x="198" y="132"/>
                                </a:lnTo>
                                <a:lnTo>
                                  <a:pt x="187" y="132"/>
                                </a:lnTo>
                                <a:lnTo>
                                  <a:pt x="187" y="132"/>
                                </a:lnTo>
                                <a:lnTo>
                                  <a:pt x="176" y="132"/>
                                </a:lnTo>
                                <a:lnTo>
                                  <a:pt x="176" y="132"/>
                                </a:lnTo>
                                <a:lnTo>
                                  <a:pt x="165" y="132"/>
                                </a:lnTo>
                                <a:lnTo>
                                  <a:pt x="154" y="132"/>
                                </a:lnTo>
                                <a:lnTo>
                                  <a:pt x="154" y="121"/>
                                </a:lnTo>
                                <a:lnTo>
                                  <a:pt x="154" y="121"/>
                                </a:lnTo>
                                <a:lnTo>
                                  <a:pt x="154" y="110"/>
                                </a:lnTo>
                                <a:lnTo>
                                  <a:pt x="154" y="110"/>
                                </a:lnTo>
                                <a:lnTo>
                                  <a:pt x="154" y="99"/>
                                </a:lnTo>
                                <a:lnTo>
                                  <a:pt x="154" y="99"/>
                                </a:lnTo>
                                <a:lnTo>
                                  <a:pt x="154" y="88"/>
                                </a:lnTo>
                                <a:lnTo>
                                  <a:pt x="154" y="88"/>
                                </a:lnTo>
                                <a:lnTo>
                                  <a:pt x="143" y="77"/>
                                </a:lnTo>
                                <a:lnTo>
                                  <a:pt x="143" y="77"/>
                                </a:lnTo>
                                <a:lnTo>
                                  <a:pt x="143" y="77"/>
                                </a:lnTo>
                                <a:lnTo>
                                  <a:pt x="143" y="66"/>
                                </a:lnTo>
                                <a:lnTo>
                                  <a:pt x="132" y="66"/>
                                </a:lnTo>
                                <a:lnTo>
                                  <a:pt x="132" y="66"/>
                                </a:lnTo>
                                <a:lnTo>
                                  <a:pt x="132" y="66"/>
                                </a:lnTo>
                                <a:lnTo>
                                  <a:pt x="121" y="66"/>
                                </a:lnTo>
                                <a:lnTo>
                                  <a:pt x="121" y="55"/>
                                </a:lnTo>
                                <a:lnTo>
                                  <a:pt x="110" y="55"/>
                                </a:lnTo>
                                <a:lnTo>
                                  <a:pt x="110" y="55"/>
                                </a:lnTo>
                                <a:lnTo>
                                  <a:pt x="110" y="55"/>
                                </a:lnTo>
                                <a:lnTo>
                                  <a:pt x="99" y="55"/>
                                </a:lnTo>
                                <a:lnTo>
                                  <a:pt x="99" y="55"/>
                                </a:lnTo>
                                <a:lnTo>
                                  <a:pt x="88" y="55"/>
                                </a:lnTo>
                                <a:lnTo>
                                  <a:pt x="88" y="55"/>
                                </a:lnTo>
                                <a:lnTo>
                                  <a:pt x="88" y="66"/>
                                </a:lnTo>
                                <a:lnTo>
                                  <a:pt x="88" y="66"/>
                                </a:lnTo>
                                <a:lnTo>
                                  <a:pt x="77" y="66"/>
                                </a:lnTo>
                                <a:lnTo>
                                  <a:pt x="77" y="66"/>
                                </a:lnTo>
                                <a:lnTo>
                                  <a:pt x="77" y="66"/>
                                </a:lnTo>
                                <a:lnTo>
                                  <a:pt x="77" y="77"/>
                                </a:lnTo>
                                <a:lnTo>
                                  <a:pt x="77" y="77"/>
                                </a:lnTo>
                                <a:lnTo>
                                  <a:pt x="77" y="77"/>
                                </a:lnTo>
                                <a:lnTo>
                                  <a:pt x="77" y="77"/>
                                </a:lnTo>
                                <a:lnTo>
                                  <a:pt x="77" y="88"/>
                                </a:lnTo>
                                <a:lnTo>
                                  <a:pt x="77" y="88"/>
                                </a:lnTo>
                                <a:lnTo>
                                  <a:pt x="77" y="88"/>
                                </a:lnTo>
                                <a:lnTo>
                                  <a:pt x="77" y="88"/>
                                </a:lnTo>
                                <a:lnTo>
                                  <a:pt x="77" y="99"/>
                                </a:lnTo>
                                <a:lnTo>
                                  <a:pt x="77" y="99"/>
                                </a:lnTo>
                                <a:lnTo>
                                  <a:pt x="77" y="99"/>
                                </a:lnTo>
                                <a:lnTo>
                                  <a:pt x="77" y="99"/>
                                </a:lnTo>
                                <a:lnTo>
                                  <a:pt x="77" y="110"/>
                                </a:lnTo>
                                <a:lnTo>
                                  <a:pt x="88" y="110"/>
                                </a:lnTo>
                                <a:lnTo>
                                  <a:pt x="88" y="121"/>
                                </a:lnTo>
                                <a:lnTo>
                                  <a:pt x="88" y="121"/>
                                </a:lnTo>
                                <a:lnTo>
                                  <a:pt x="99" y="121"/>
                                </a:lnTo>
                                <a:lnTo>
                                  <a:pt x="99" y="132"/>
                                </a:lnTo>
                                <a:lnTo>
                                  <a:pt x="110" y="132"/>
                                </a:lnTo>
                                <a:lnTo>
                                  <a:pt x="121" y="143"/>
                                </a:lnTo>
                                <a:lnTo>
                                  <a:pt x="121" y="143"/>
                                </a:lnTo>
                                <a:lnTo>
                                  <a:pt x="132" y="154"/>
                                </a:lnTo>
                                <a:lnTo>
                                  <a:pt x="143" y="154"/>
                                </a:lnTo>
                                <a:lnTo>
                                  <a:pt x="143" y="165"/>
                                </a:lnTo>
                                <a:lnTo>
                                  <a:pt x="154" y="165"/>
                                </a:lnTo>
                                <a:lnTo>
                                  <a:pt x="154" y="176"/>
                                </a:lnTo>
                                <a:lnTo>
                                  <a:pt x="165" y="176"/>
                                </a:lnTo>
                                <a:lnTo>
                                  <a:pt x="165" y="187"/>
                                </a:lnTo>
                                <a:lnTo>
                                  <a:pt x="165" y="187"/>
                                </a:lnTo>
                                <a:lnTo>
                                  <a:pt x="176" y="198"/>
                                </a:lnTo>
                                <a:lnTo>
                                  <a:pt x="176" y="198"/>
                                </a:lnTo>
                                <a:lnTo>
                                  <a:pt x="176" y="209"/>
                                </a:lnTo>
                                <a:lnTo>
                                  <a:pt x="176" y="209"/>
                                </a:lnTo>
                                <a:lnTo>
                                  <a:pt x="187" y="220"/>
                                </a:lnTo>
                                <a:lnTo>
                                  <a:pt x="187" y="220"/>
                                </a:lnTo>
                                <a:lnTo>
                                  <a:pt x="187" y="231"/>
                                </a:lnTo>
                                <a:lnTo>
                                  <a:pt x="187" y="242"/>
                                </a:lnTo>
                                <a:lnTo>
                                  <a:pt x="187" y="242"/>
                                </a:lnTo>
                                <a:lnTo>
                                  <a:pt x="187" y="253"/>
                                </a:lnTo>
                                <a:lnTo>
                                  <a:pt x="187" y="264"/>
                                </a:lnTo>
                                <a:lnTo>
                                  <a:pt x="198" y="264"/>
                                </a:lnTo>
                                <a:lnTo>
                                  <a:pt x="198" y="275"/>
                                </a:lnTo>
                                <a:lnTo>
                                  <a:pt x="198" y="286"/>
                                </a:lnTo>
                                <a:lnTo>
                                  <a:pt x="198" y="286"/>
                                </a:lnTo>
                                <a:lnTo>
                                  <a:pt x="187" y="297"/>
                                </a:lnTo>
                                <a:lnTo>
                                  <a:pt x="187" y="308"/>
                                </a:lnTo>
                                <a:lnTo>
                                  <a:pt x="187" y="308"/>
                                </a:lnTo>
                                <a:lnTo>
                                  <a:pt x="187" y="319"/>
                                </a:lnTo>
                                <a:lnTo>
                                  <a:pt x="187" y="330"/>
                                </a:lnTo>
                                <a:lnTo>
                                  <a:pt x="187" y="330"/>
                                </a:lnTo>
                                <a:lnTo>
                                  <a:pt x="187" y="341"/>
                                </a:lnTo>
                                <a:lnTo>
                                  <a:pt x="176" y="341"/>
                                </a:lnTo>
                                <a:lnTo>
                                  <a:pt x="176" y="352"/>
                                </a:lnTo>
                                <a:lnTo>
                                  <a:pt x="176" y="352"/>
                                </a:lnTo>
                                <a:lnTo>
                                  <a:pt x="165" y="352"/>
                                </a:lnTo>
                                <a:lnTo>
                                  <a:pt x="165" y="363"/>
                                </a:lnTo>
                                <a:lnTo>
                                  <a:pt x="16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43" y="363"/>
                                </a:lnTo>
                                <a:lnTo>
                                  <a:pt x="143" y="374"/>
                                </a:lnTo>
                                <a:lnTo>
                                  <a:pt x="132" y="374"/>
                                </a:lnTo>
                                <a:lnTo>
                                  <a:pt x="132" y="374"/>
                                </a:lnTo>
                                <a:lnTo>
                                  <a:pt x="121" y="363"/>
                                </a:lnTo>
                                <a:lnTo>
                                  <a:pt x="121" y="363"/>
                                </a:lnTo>
                                <a:lnTo>
                                  <a:pt x="110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63"/>
                                </a:lnTo>
                                <a:lnTo>
                                  <a:pt x="88" y="352"/>
                                </a:lnTo>
                                <a:lnTo>
                                  <a:pt x="77" y="352"/>
                                </a:lnTo>
                                <a:lnTo>
                                  <a:pt x="66" y="341"/>
                                </a:lnTo>
                                <a:lnTo>
                                  <a:pt x="55" y="341"/>
                                </a:lnTo>
                                <a:lnTo>
                                  <a:pt x="44" y="330"/>
                                </a:lnTo>
                                <a:lnTo>
                                  <a:pt x="44" y="319"/>
                                </a:lnTo>
                                <a:lnTo>
                                  <a:pt x="33" y="308"/>
                                </a:lnTo>
                                <a:lnTo>
                                  <a:pt x="33" y="297"/>
                                </a:lnTo>
                                <a:lnTo>
                                  <a:pt x="22" y="297"/>
                                </a:lnTo>
                                <a:lnTo>
                                  <a:pt x="22" y="286"/>
                                </a:lnTo>
                                <a:lnTo>
                                  <a:pt x="11" y="275"/>
                                </a:lnTo>
                                <a:lnTo>
                                  <a:pt x="11" y="264"/>
                                </a:lnTo>
                                <a:lnTo>
                                  <a:pt x="11" y="242"/>
                                </a:lnTo>
                                <a:lnTo>
                                  <a:pt x="11" y="231"/>
                                </a:lnTo>
                                <a:lnTo>
                                  <a:pt x="0" y="220"/>
                                </a:lnTo>
                                <a:lnTo>
                                  <a:pt x="0" y="209"/>
                                </a:lnTo>
                                <a:close/>
                                <a:moveTo>
                                  <a:pt x="231" y="407"/>
                                </a:moveTo>
                                <a:lnTo>
                                  <a:pt x="231" y="385"/>
                                </a:lnTo>
                                <a:lnTo>
                                  <a:pt x="231" y="363"/>
                                </a:lnTo>
                                <a:lnTo>
                                  <a:pt x="231" y="341"/>
                                </a:lnTo>
                                <a:lnTo>
                                  <a:pt x="231" y="319"/>
                                </a:lnTo>
                                <a:lnTo>
                                  <a:pt x="231" y="297"/>
                                </a:lnTo>
                                <a:lnTo>
                                  <a:pt x="231" y="275"/>
                                </a:lnTo>
                                <a:lnTo>
                                  <a:pt x="231" y="253"/>
                                </a:lnTo>
                                <a:lnTo>
                                  <a:pt x="231" y="231"/>
                                </a:lnTo>
                                <a:lnTo>
                                  <a:pt x="242" y="209"/>
                                </a:lnTo>
                                <a:lnTo>
                                  <a:pt x="242" y="187"/>
                                </a:lnTo>
                                <a:lnTo>
                                  <a:pt x="242" y="165"/>
                                </a:lnTo>
                                <a:lnTo>
                                  <a:pt x="253" y="143"/>
                                </a:lnTo>
                                <a:lnTo>
                                  <a:pt x="253" y="121"/>
                                </a:lnTo>
                                <a:lnTo>
                                  <a:pt x="253" y="99"/>
                                </a:lnTo>
                                <a:lnTo>
                                  <a:pt x="264" y="77"/>
                                </a:lnTo>
                                <a:lnTo>
                                  <a:pt x="264" y="55"/>
                                </a:lnTo>
                                <a:lnTo>
                                  <a:pt x="275" y="55"/>
                                </a:lnTo>
                                <a:lnTo>
                                  <a:pt x="275" y="55"/>
                                </a:lnTo>
                                <a:lnTo>
                                  <a:pt x="286" y="66"/>
                                </a:lnTo>
                                <a:lnTo>
                                  <a:pt x="286" y="66"/>
                                </a:lnTo>
                                <a:lnTo>
                                  <a:pt x="297" y="66"/>
                                </a:lnTo>
                                <a:lnTo>
                                  <a:pt x="297" y="66"/>
                                </a:lnTo>
                                <a:lnTo>
                                  <a:pt x="308" y="66"/>
                                </a:lnTo>
                                <a:lnTo>
                                  <a:pt x="308" y="77"/>
                                </a:lnTo>
                                <a:lnTo>
                                  <a:pt x="308" y="99"/>
                                </a:lnTo>
                                <a:lnTo>
                                  <a:pt x="297" y="121"/>
                                </a:lnTo>
                                <a:lnTo>
                                  <a:pt x="297" y="143"/>
                                </a:lnTo>
                                <a:lnTo>
                                  <a:pt x="297" y="165"/>
                                </a:lnTo>
                                <a:lnTo>
                                  <a:pt x="286" y="187"/>
                                </a:lnTo>
                                <a:lnTo>
                                  <a:pt x="286" y="209"/>
                                </a:lnTo>
                                <a:lnTo>
                                  <a:pt x="286" y="231"/>
                                </a:lnTo>
                                <a:lnTo>
                                  <a:pt x="286" y="253"/>
                                </a:lnTo>
                                <a:lnTo>
                                  <a:pt x="286" y="275"/>
                                </a:lnTo>
                                <a:lnTo>
                                  <a:pt x="275" y="297"/>
                                </a:lnTo>
                                <a:lnTo>
                                  <a:pt x="275" y="319"/>
                                </a:lnTo>
                                <a:lnTo>
                                  <a:pt x="275" y="341"/>
                                </a:lnTo>
                                <a:lnTo>
                                  <a:pt x="275" y="363"/>
                                </a:lnTo>
                                <a:lnTo>
                                  <a:pt x="275" y="385"/>
                                </a:lnTo>
                                <a:lnTo>
                                  <a:pt x="275" y="407"/>
                                </a:lnTo>
                                <a:lnTo>
                                  <a:pt x="275" y="429"/>
                                </a:lnTo>
                                <a:lnTo>
                                  <a:pt x="264" y="429"/>
                                </a:lnTo>
                                <a:lnTo>
                                  <a:pt x="264" y="418"/>
                                </a:lnTo>
                                <a:lnTo>
                                  <a:pt x="253" y="418"/>
                                </a:lnTo>
                                <a:lnTo>
                                  <a:pt x="253" y="418"/>
                                </a:lnTo>
                                <a:lnTo>
                                  <a:pt x="242" y="418"/>
                                </a:lnTo>
                                <a:lnTo>
                                  <a:pt x="242" y="418"/>
                                </a:lnTo>
                                <a:lnTo>
                                  <a:pt x="231" y="407"/>
                                </a:lnTo>
                                <a:lnTo>
                                  <a:pt x="231" y="407"/>
                                </a:lnTo>
                                <a:close/>
                                <a:moveTo>
                                  <a:pt x="319" y="451"/>
                                </a:moveTo>
                                <a:lnTo>
                                  <a:pt x="319" y="418"/>
                                </a:lnTo>
                                <a:lnTo>
                                  <a:pt x="319" y="396"/>
                                </a:lnTo>
                                <a:lnTo>
                                  <a:pt x="319" y="374"/>
                                </a:lnTo>
                                <a:lnTo>
                                  <a:pt x="319" y="352"/>
                                </a:lnTo>
                                <a:lnTo>
                                  <a:pt x="319" y="330"/>
                                </a:lnTo>
                                <a:lnTo>
                                  <a:pt x="319" y="308"/>
                                </a:lnTo>
                                <a:lnTo>
                                  <a:pt x="330" y="286"/>
                                </a:lnTo>
                                <a:lnTo>
                                  <a:pt x="330" y="264"/>
                                </a:lnTo>
                                <a:lnTo>
                                  <a:pt x="330" y="242"/>
                                </a:lnTo>
                                <a:lnTo>
                                  <a:pt x="330" y="220"/>
                                </a:lnTo>
                                <a:lnTo>
                                  <a:pt x="330" y="198"/>
                                </a:lnTo>
                                <a:lnTo>
                                  <a:pt x="341" y="176"/>
                                </a:lnTo>
                                <a:lnTo>
                                  <a:pt x="341" y="154"/>
                                </a:lnTo>
                                <a:lnTo>
                                  <a:pt x="341" y="132"/>
                                </a:lnTo>
                                <a:lnTo>
                                  <a:pt x="352" y="110"/>
                                </a:lnTo>
                                <a:lnTo>
                                  <a:pt x="352" y="88"/>
                                </a:lnTo>
                                <a:lnTo>
                                  <a:pt x="374" y="99"/>
                                </a:lnTo>
                                <a:lnTo>
                                  <a:pt x="396" y="110"/>
                                </a:lnTo>
                                <a:lnTo>
                                  <a:pt x="417" y="110"/>
                                </a:lnTo>
                                <a:lnTo>
                                  <a:pt x="439" y="121"/>
                                </a:lnTo>
                                <a:lnTo>
                                  <a:pt x="461" y="132"/>
                                </a:lnTo>
                                <a:lnTo>
                                  <a:pt x="483" y="143"/>
                                </a:lnTo>
                                <a:lnTo>
                                  <a:pt x="505" y="143"/>
                                </a:lnTo>
                                <a:lnTo>
                                  <a:pt x="527" y="154"/>
                                </a:lnTo>
                                <a:lnTo>
                                  <a:pt x="516" y="165"/>
                                </a:lnTo>
                                <a:lnTo>
                                  <a:pt x="516" y="176"/>
                                </a:lnTo>
                                <a:lnTo>
                                  <a:pt x="516" y="176"/>
                                </a:lnTo>
                                <a:lnTo>
                                  <a:pt x="516" y="187"/>
                                </a:lnTo>
                                <a:lnTo>
                                  <a:pt x="516" y="198"/>
                                </a:lnTo>
                                <a:lnTo>
                                  <a:pt x="516" y="198"/>
                                </a:lnTo>
                                <a:lnTo>
                                  <a:pt x="516" y="209"/>
                                </a:lnTo>
                                <a:lnTo>
                                  <a:pt x="516" y="220"/>
                                </a:lnTo>
                                <a:lnTo>
                                  <a:pt x="494" y="209"/>
                                </a:lnTo>
                                <a:lnTo>
                                  <a:pt x="483" y="209"/>
                                </a:lnTo>
                                <a:lnTo>
                                  <a:pt x="461" y="198"/>
                                </a:lnTo>
                                <a:lnTo>
                                  <a:pt x="450" y="187"/>
                                </a:lnTo>
                                <a:lnTo>
                                  <a:pt x="439" y="187"/>
                                </a:lnTo>
                                <a:lnTo>
                                  <a:pt x="417" y="176"/>
                                </a:lnTo>
                                <a:lnTo>
                                  <a:pt x="407" y="176"/>
                                </a:lnTo>
                                <a:lnTo>
                                  <a:pt x="385" y="165"/>
                                </a:lnTo>
                                <a:lnTo>
                                  <a:pt x="385" y="176"/>
                                </a:lnTo>
                                <a:lnTo>
                                  <a:pt x="385" y="187"/>
                                </a:lnTo>
                                <a:lnTo>
                                  <a:pt x="385" y="198"/>
                                </a:lnTo>
                                <a:lnTo>
                                  <a:pt x="385" y="209"/>
                                </a:lnTo>
                                <a:lnTo>
                                  <a:pt x="385" y="220"/>
                                </a:lnTo>
                                <a:lnTo>
                                  <a:pt x="385" y="231"/>
                                </a:lnTo>
                                <a:lnTo>
                                  <a:pt x="374" y="242"/>
                                </a:lnTo>
                                <a:lnTo>
                                  <a:pt x="374" y="242"/>
                                </a:lnTo>
                                <a:lnTo>
                                  <a:pt x="396" y="253"/>
                                </a:lnTo>
                                <a:lnTo>
                                  <a:pt x="407" y="253"/>
                                </a:lnTo>
                                <a:lnTo>
                                  <a:pt x="417" y="264"/>
                                </a:lnTo>
                                <a:lnTo>
                                  <a:pt x="439" y="264"/>
                                </a:lnTo>
                                <a:lnTo>
                                  <a:pt x="450" y="275"/>
                                </a:lnTo>
                                <a:lnTo>
                                  <a:pt x="461" y="286"/>
                                </a:lnTo>
                                <a:lnTo>
                                  <a:pt x="472" y="286"/>
                                </a:lnTo>
                                <a:lnTo>
                                  <a:pt x="494" y="297"/>
                                </a:lnTo>
                                <a:lnTo>
                                  <a:pt x="494" y="297"/>
                                </a:lnTo>
                                <a:lnTo>
                                  <a:pt x="494" y="308"/>
                                </a:lnTo>
                                <a:lnTo>
                                  <a:pt x="494" y="319"/>
                                </a:lnTo>
                                <a:lnTo>
                                  <a:pt x="483" y="319"/>
                                </a:lnTo>
                                <a:lnTo>
                                  <a:pt x="483" y="330"/>
                                </a:lnTo>
                                <a:lnTo>
                                  <a:pt x="483" y="341"/>
                                </a:lnTo>
                                <a:lnTo>
                                  <a:pt x="483" y="341"/>
                                </a:lnTo>
                                <a:lnTo>
                                  <a:pt x="483" y="352"/>
                                </a:lnTo>
                                <a:lnTo>
                                  <a:pt x="472" y="341"/>
                                </a:lnTo>
                                <a:lnTo>
                                  <a:pt x="461" y="341"/>
                                </a:lnTo>
                                <a:lnTo>
                                  <a:pt x="439" y="330"/>
                                </a:lnTo>
                                <a:lnTo>
                                  <a:pt x="428" y="330"/>
                                </a:lnTo>
                                <a:lnTo>
                                  <a:pt x="417" y="319"/>
                                </a:lnTo>
                                <a:lnTo>
                                  <a:pt x="396" y="319"/>
                                </a:lnTo>
                                <a:lnTo>
                                  <a:pt x="385" y="308"/>
                                </a:lnTo>
                                <a:lnTo>
                                  <a:pt x="374" y="308"/>
                                </a:lnTo>
                                <a:lnTo>
                                  <a:pt x="374" y="319"/>
                                </a:lnTo>
                                <a:lnTo>
                                  <a:pt x="374" y="330"/>
                                </a:lnTo>
                                <a:lnTo>
                                  <a:pt x="374" y="341"/>
                                </a:lnTo>
                                <a:lnTo>
                                  <a:pt x="363" y="352"/>
                                </a:lnTo>
                                <a:lnTo>
                                  <a:pt x="363" y="363"/>
                                </a:lnTo>
                                <a:lnTo>
                                  <a:pt x="363" y="385"/>
                                </a:lnTo>
                                <a:lnTo>
                                  <a:pt x="363" y="396"/>
                                </a:lnTo>
                                <a:lnTo>
                                  <a:pt x="363" y="407"/>
                                </a:lnTo>
                                <a:lnTo>
                                  <a:pt x="385" y="407"/>
                                </a:lnTo>
                                <a:lnTo>
                                  <a:pt x="396" y="418"/>
                                </a:lnTo>
                                <a:lnTo>
                                  <a:pt x="417" y="418"/>
                                </a:lnTo>
                                <a:lnTo>
                                  <a:pt x="428" y="429"/>
                                </a:lnTo>
                                <a:lnTo>
                                  <a:pt x="450" y="440"/>
                                </a:lnTo>
                                <a:lnTo>
                                  <a:pt x="461" y="440"/>
                                </a:lnTo>
                                <a:lnTo>
                                  <a:pt x="483" y="451"/>
                                </a:lnTo>
                                <a:lnTo>
                                  <a:pt x="494" y="451"/>
                                </a:lnTo>
                                <a:lnTo>
                                  <a:pt x="494" y="462"/>
                                </a:lnTo>
                                <a:lnTo>
                                  <a:pt x="494" y="473"/>
                                </a:lnTo>
                                <a:lnTo>
                                  <a:pt x="494" y="473"/>
                                </a:lnTo>
                                <a:lnTo>
                                  <a:pt x="494" y="484"/>
                                </a:lnTo>
                                <a:lnTo>
                                  <a:pt x="494" y="495"/>
                                </a:lnTo>
                                <a:lnTo>
                                  <a:pt x="494" y="495"/>
                                </a:lnTo>
                                <a:lnTo>
                                  <a:pt x="494" y="506"/>
                                </a:lnTo>
                                <a:lnTo>
                                  <a:pt x="494" y="517"/>
                                </a:lnTo>
                                <a:lnTo>
                                  <a:pt x="472" y="506"/>
                                </a:lnTo>
                                <a:lnTo>
                                  <a:pt x="450" y="495"/>
                                </a:lnTo>
                                <a:lnTo>
                                  <a:pt x="428" y="484"/>
                                </a:lnTo>
                                <a:lnTo>
                                  <a:pt x="407" y="484"/>
                                </a:lnTo>
                                <a:lnTo>
                                  <a:pt x="385" y="473"/>
                                </a:lnTo>
                                <a:lnTo>
                                  <a:pt x="363" y="462"/>
                                </a:lnTo>
                                <a:lnTo>
                                  <a:pt x="341" y="451"/>
                                </a:lnTo>
                                <a:lnTo>
                                  <a:pt x="319" y="451"/>
                                </a:lnTo>
                                <a:close/>
                                <a:moveTo>
                                  <a:pt x="538" y="528"/>
                                </a:moveTo>
                                <a:lnTo>
                                  <a:pt x="538" y="506"/>
                                </a:lnTo>
                                <a:lnTo>
                                  <a:pt x="538" y="484"/>
                                </a:lnTo>
                                <a:lnTo>
                                  <a:pt x="538" y="462"/>
                                </a:lnTo>
                                <a:lnTo>
                                  <a:pt x="538" y="440"/>
                                </a:lnTo>
                                <a:lnTo>
                                  <a:pt x="538" y="418"/>
                                </a:lnTo>
                                <a:lnTo>
                                  <a:pt x="538" y="396"/>
                                </a:lnTo>
                                <a:lnTo>
                                  <a:pt x="538" y="374"/>
                                </a:lnTo>
                                <a:lnTo>
                                  <a:pt x="538" y="352"/>
                                </a:lnTo>
                                <a:lnTo>
                                  <a:pt x="538" y="330"/>
                                </a:lnTo>
                                <a:lnTo>
                                  <a:pt x="549" y="308"/>
                                </a:lnTo>
                                <a:lnTo>
                                  <a:pt x="549" y="286"/>
                                </a:lnTo>
                                <a:lnTo>
                                  <a:pt x="549" y="264"/>
                                </a:lnTo>
                                <a:lnTo>
                                  <a:pt x="549" y="242"/>
                                </a:lnTo>
                                <a:lnTo>
                                  <a:pt x="560" y="220"/>
                                </a:lnTo>
                                <a:lnTo>
                                  <a:pt x="560" y="198"/>
                                </a:lnTo>
                                <a:lnTo>
                                  <a:pt x="571" y="176"/>
                                </a:lnTo>
                                <a:lnTo>
                                  <a:pt x="582" y="176"/>
                                </a:lnTo>
                                <a:lnTo>
                                  <a:pt x="593" y="187"/>
                                </a:lnTo>
                                <a:lnTo>
                                  <a:pt x="604" y="187"/>
                                </a:lnTo>
                                <a:lnTo>
                                  <a:pt x="615" y="198"/>
                                </a:lnTo>
                                <a:lnTo>
                                  <a:pt x="626" y="198"/>
                                </a:lnTo>
                                <a:lnTo>
                                  <a:pt x="637" y="198"/>
                                </a:lnTo>
                                <a:lnTo>
                                  <a:pt x="648" y="209"/>
                                </a:lnTo>
                                <a:lnTo>
                                  <a:pt x="659" y="209"/>
                                </a:lnTo>
                                <a:lnTo>
                                  <a:pt x="670" y="220"/>
                                </a:lnTo>
                                <a:lnTo>
                                  <a:pt x="681" y="220"/>
                                </a:lnTo>
                                <a:lnTo>
                                  <a:pt x="681" y="220"/>
                                </a:lnTo>
                                <a:lnTo>
                                  <a:pt x="692" y="231"/>
                                </a:lnTo>
                                <a:lnTo>
                                  <a:pt x="703" y="231"/>
                                </a:lnTo>
                                <a:lnTo>
                                  <a:pt x="703" y="231"/>
                                </a:lnTo>
                                <a:lnTo>
                                  <a:pt x="703" y="242"/>
                                </a:lnTo>
                                <a:lnTo>
                                  <a:pt x="714" y="242"/>
                                </a:lnTo>
                                <a:lnTo>
                                  <a:pt x="714" y="242"/>
                                </a:lnTo>
                                <a:lnTo>
                                  <a:pt x="714" y="253"/>
                                </a:lnTo>
                                <a:lnTo>
                                  <a:pt x="725" y="253"/>
                                </a:lnTo>
                                <a:lnTo>
                                  <a:pt x="725" y="264"/>
                                </a:lnTo>
                                <a:lnTo>
                                  <a:pt x="725" y="264"/>
                                </a:lnTo>
                                <a:lnTo>
                                  <a:pt x="725" y="275"/>
                                </a:lnTo>
                                <a:lnTo>
                                  <a:pt x="736" y="275"/>
                                </a:lnTo>
                                <a:lnTo>
                                  <a:pt x="736" y="286"/>
                                </a:lnTo>
                                <a:lnTo>
                                  <a:pt x="736" y="297"/>
                                </a:lnTo>
                                <a:lnTo>
                                  <a:pt x="736" y="297"/>
                                </a:lnTo>
                                <a:lnTo>
                                  <a:pt x="736" y="308"/>
                                </a:lnTo>
                                <a:lnTo>
                                  <a:pt x="736" y="319"/>
                                </a:lnTo>
                                <a:lnTo>
                                  <a:pt x="736" y="319"/>
                                </a:lnTo>
                                <a:lnTo>
                                  <a:pt x="736" y="330"/>
                                </a:lnTo>
                                <a:lnTo>
                                  <a:pt x="736" y="341"/>
                                </a:lnTo>
                                <a:lnTo>
                                  <a:pt x="736" y="341"/>
                                </a:lnTo>
                                <a:lnTo>
                                  <a:pt x="736" y="352"/>
                                </a:lnTo>
                                <a:lnTo>
                                  <a:pt x="736" y="363"/>
                                </a:lnTo>
                                <a:lnTo>
                                  <a:pt x="725" y="374"/>
                                </a:lnTo>
                                <a:lnTo>
                                  <a:pt x="725" y="374"/>
                                </a:lnTo>
                                <a:lnTo>
                                  <a:pt x="725" y="385"/>
                                </a:lnTo>
                                <a:lnTo>
                                  <a:pt x="725" y="396"/>
                                </a:lnTo>
                                <a:lnTo>
                                  <a:pt x="714" y="396"/>
                                </a:lnTo>
                                <a:lnTo>
                                  <a:pt x="714" y="407"/>
                                </a:lnTo>
                                <a:lnTo>
                                  <a:pt x="703" y="407"/>
                                </a:lnTo>
                                <a:lnTo>
                                  <a:pt x="703" y="407"/>
                                </a:lnTo>
                                <a:lnTo>
                                  <a:pt x="692" y="418"/>
                                </a:lnTo>
                                <a:lnTo>
                                  <a:pt x="692" y="418"/>
                                </a:lnTo>
                                <a:lnTo>
                                  <a:pt x="681" y="418"/>
                                </a:lnTo>
                                <a:lnTo>
                                  <a:pt x="681" y="418"/>
                                </a:lnTo>
                                <a:lnTo>
                                  <a:pt x="670" y="418"/>
                                </a:lnTo>
                                <a:lnTo>
                                  <a:pt x="659" y="418"/>
                                </a:lnTo>
                                <a:lnTo>
                                  <a:pt x="670" y="429"/>
                                </a:lnTo>
                                <a:lnTo>
                                  <a:pt x="670" y="429"/>
                                </a:lnTo>
                                <a:lnTo>
                                  <a:pt x="670" y="429"/>
                                </a:lnTo>
                                <a:lnTo>
                                  <a:pt x="681" y="440"/>
                                </a:lnTo>
                                <a:lnTo>
                                  <a:pt x="681" y="440"/>
                                </a:lnTo>
                                <a:lnTo>
                                  <a:pt x="681" y="451"/>
                                </a:lnTo>
                                <a:lnTo>
                                  <a:pt x="681" y="451"/>
                                </a:lnTo>
                                <a:lnTo>
                                  <a:pt x="692" y="462"/>
                                </a:lnTo>
                                <a:lnTo>
                                  <a:pt x="692" y="462"/>
                                </a:lnTo>
                                <a:lnTo>
                                  <a:pt x="692" y="473"/>
                                </a:lnTo>
                                <a:lnTo>
                                  <a:pt x="692" y="473"/>
                                </a:lnTo>
                                <a:lnTo>
                                  <a:pt x="692" y="484"/>
                                </a:lnTo>
                                <a:lnTo>
                                  <a:pt x="703" y="495"/>
                                </a:lnTo>
                                <a:lnTo>
                                  <a:pt x="703" y="506"/>
                                </a:lnTo>
                                <a:lnTo>
                                  <a:pt x="703" y="517"/>
                                </a:lnTo>
                                <a:lnTo>
                                  <a:pt x="714" y="528"/>
                                </a:lnTo>
                                <a:lnTo>
                                  <a:pt x="714" y="528"/>
                                </a:lnTo>
                                <a:lnTo>
                                  <a:pt x="714" y="539"/>
                                </a:lnTo>
                                <a:lnTo>
                                  <a:pt x="725" y="550"/>
                                </a:lnTo>
                                <a:lnTo>
                                  <a:pt x="725" y="561"/>
                                </a:lnTo>
                                <a:lnTo>
                                  <a:pt x="736" y="572"/>
                                </a:lnTo>
                                <a:lnTo>
                                  <a:pt x="736" y="583"/>
                                </a:lnTo>
                                <a:lnTo>
                                  <a:pt x="736" y="594"/>
                                </a:lnTo>
                                <a:lnTo>
                                  <a:pt x="747" y="605"/>
                                </a:lnTo>
                                <a:lnTo>
                                  <a:pt x="736" y="594"/>
                                </a:lnTo>
                                <a:lnTo>
                                  <a:pt x="725" y="594"/>
                                </a:lnTo>
                                <a:lnTo>
                                  <a:pt x="725" y="594"/>
                                </a:lnTo>
                                <a:lnTo>
                                  <a:pt x="714" y="594"/>
                                </a:lnTo>
                                <a:lnTo>
                                  <a:pt x="714" y="594"/>
                                </a:lnTo>
                                <a:lnTo>
                                  <a:pt x="703" y="583"/>
                                </a:lnTo>
                                <a:lnTo>
                                  <a:pt x="692" y="583"/>
                                </a:lnTo>
                                <a:lnTo>
                                  <a:pt x="692" y="583"/>
                                </a:lnTo>
                                <a:lnTo>
                                  <a:pt x="681" y="572"/>
                                </a:lnTo>
                                <a:lnTo>
                                  <a:pt x="681" y="561"/>
                                </a:lnTo>
                                <a:lnTo>
                                  <a:pt x="670" y="550"/>
                                </a:lnTo>
                                <a:lnTo>
                                  <a:pt x="670" y="539"/>
                                </a:lnTo>
                                <a:lnTo>
                                  <a:pt x="659" y="528"/>
                                </a:lnTo>
                                <a:lnTo>
                                  <a:pt x="659" y="517"/>
                                </a:lnTo>
                                <a:lnTo>
                                  <a:pt x="659" y="506"/>
                                </a:lnTo>
                                <a:lnTo>
                                  <a:pt x="648" y="495"/>
                                </a:lnTo>
                                <a:lnTo>
                                  <a:pt x="648" y="484"/>
                                </a:lnTo>
                                <a:lnTo>
                                  <a:pt x="637" y="473"/>
                                </a:lnTo>
                                <a:lnTo>
                                  <a:pt x="637" y="462"/>
                                </a:lnTo>
                                <a:lnTo>
                                  <a:pt x="637" y="451"/>
                                </a:lnTo>
                                <a:lnTo>
                                  <a:pt x="637" y="451"/>
                                </a:lnTo>
                                <a:lnTo>
                                  <a:pt x="637" y="440"/>
                                </a:lnTo>
                                <a:lnTo>
                                  <a:pt x="626" y="440"/>
                                </a:lnTo>
                                <a:lnTo>
                                  <a:pt x="626" y="429"/>
                                </a:lnTo>
                                <a:lnTo>
                                  <a:pt x="626" y="429"/>
                                </a:lnTo>
                                <a:lnTo>
                                  <a:pt x="626" y="429"/>
                                </a:lnTo>
                                <a:lnTo>
                                  <a:pt x="626" y="429"/>
                                </a:lnTo>
                                <a:lnTo>
                                  <a:pt x="626" y="418"/>
                                </a:lnTo>
                                <a:lnTo>
                                  <a:pt x="626" y="418"/>
                                </a:lnTo>
                                <a:lnTo>
                                  <a:pt x="615" y="418"/>
                                </a:lnTo>
                                <a:lnTo>
                                  <a:pt x="615" y="418"/>
                                </a:lnTo>
                                <a:lnTo>
                                  <a:pt x="615" y="418"/>
                                </a:lnTo>
                                <a:lnTo>
                                  <a:pt x="615" y="418"/>
                                </a:lnTo>
                                <a:lnTo>
                                  <a:pt x="615" y="407"/>
                                </a:lnTo>
                                <a:lnTo>
                                  <a:pt x="604" y="407"/>
                                </a:lnTo>
                                <a:lnTo>
                                  <a:pt x="604" y="407"/>
                                </a:lnTo>
                                <a:lnTo>
                                  <a:pt x="604" y="407"/>
                                </a:lnTo>
                                <a:lnTo>
                                  <a:pt x="604" y="407"/>
                                </a:lnTo>
                                <a:lnTo>
                                  <a:pt x="593" y="407"/>
                                </a:lnTo>
                                <a:lnTo>
                                  <a:pt x="593" y="407"/>
                                </a:lnTo>
                                <a:lnTo>
                                  <a:pt x="593" y="396"/>
                                </a:lnTo>
                                <a:lnTo>
                                  <a:pt x="593" y="396"/>
                                </a:lnTo>
                                <a:lnTo>
                                  <a:pt x="593" y="396"/>
                                </a:lnTo>
                                <a:lnTo>
                                  <a:pt x="593" y="396"/>
                                </a:lnTo>
                                <a:lnTo>
                                  <a:pt x="582" y="396"/>
                                </a:lnTo>
                                <a:lnTo>
                                  <a:pt x="582" y="396"/>
                                </a:lnTo>
                                <a:lnTo>
                                  <a:pt x="582" y="396"/>
                                </a:lnTo>
                                <a:lnTo>
                                  <a:pt x="582" y="396"/>
                                </a:lnTo>
                                <a:lnTo>
                                  <a:pt x="582" y="418"/>
                                </a:lnTo>
                                <a:lnTo>
                                  <a:pt x="582" y="440"/>
                                </a:lnTo>
                                <a:lnTo>
                                  <a:pt x="582" y="451"/>
                                </a:lnTo>
                                <a:lnTo>
                                  <a:pt x="582" y="473"/>
                                </a:lnTo>
                                <a:lnTo>
                                  <a:pt x="582" y="495"/>
                                </a:lnTo>
                                <a:lnTo>
                                  <a:pt x="582" y="506"/>
                                </a:lnTo>
                                <a:lnTo>
                                  <a:pt x="582" y="528"/>
                                </a:lnTo>
                                <a:lnTo>
                                  <a:pt x="582" y="550"/>
                                </a:lnTo>
                                <a:lnTo>
                                  <a:pt x="571" y="550"/>
                                </a:lnTo>
                                <a:lnTo>
                                  <a:pt x="571" y="539"/>
                                </a:lnTo>
                                <a:lnTo>
                                  <a:pt x="560" y="539"/>
                                </a:lnTo>
                                <a:lnTo>
                                  <a:pt x="560" y="539"/>
                                </a:lnTo>
                                <a:lnTo>
                                  <a:pt x="549" y="539"/>
                                </a:lnTo>
                                <a:lnTo>
                                  <a:pt x="549" y="539"/>
                                </a:lnTo>
                                <a:lnTo>
                                  <a:pt x="538" y="528"/>
                                </a:lnTo>
                                <a:lnTo>
                                  <a:pt x="538" y="528"/>
                                </a:lnTo>
                                <a:close/>
                                <a:moveTo>
                                  <a:pt x="593" y="341"/>
                                </a:moveTo>
                                <a:lnTo>
                                  <a:pt x="593" y="341"/>
                                </a:lnTo>
                                <a:lnTo>
                                  <a:pt x="593" y="341"/>
                                </a:lnTo>
                                <a:lnTo>
                                  <a:pt x="604" y="341"/>
                                </a:lnTo>
                                <a:lnTo>
                                  <a:pt x="604" y="352"/>
                                </a:lnTo>
                                <a:lnTo>
                                  <a:pt x="615" y="352"/>
                                </a:lnTo>
                                <a:lnTo>
                                  <a:pt x="615" y="352"/>
                                </a:lnTo>
                                <a:lnTo>
                                  <a:pt x="615" y="352"/>
                                </a:lnTo>
                                <a:lnTo>
                                  <a:pt x="626" y="352"/>
                                </a:lnTo>
                                <a:lnTo>
                                  <a:pt x="626" y="352"/>
                                </a:lnTo>
                                <a:lnTo>
                                  <a:pt x="637" y="363"/>
                                </a:lnTo>
                                <a:lnTo>
                                  <a:pt x="648" y="363"/>
                                </a:lnTo>
                                <a:lnTo>
                                  <a:pt x="648" y="363"/>
                                </a:lnTo>
                                <a:lnTo>
                                  <a:pt x="659" y="363"/>
                                </a:lnTo>
                                <a:lnTo>
                                  <a:pt x="659" y="363"/>
                                </a:lnTo>
                                <a:lnTo>
                                  <a:pt x="659" y="363"/>
                                </a:lnTo>
                                <a:lnTo>
                                  <a:pt x="659" y="363"/>
                                </a:lnTo>
                                <a:lnTo>
                                  <a:pt x="670" y="363"/>
                                </a:lnTo>
                                <a:lnTo>
                                  <a:pt x="670" y="363"/>
                                </a:lnTo>
                                <a:lnTo>
                                  <a:pt x="670" y="363"/>
                                </a:lnTo>
                                <a:lnTo>
                                  <a:pt x="670" y="363"/>
                                </a:lnTo>
                                <a:lnTo>
                                  <a:pt x="670" y="363"/>
                                </a:lnTo>
                                <a:lnTo>
                                  <a:pt x="681" y="363"/>
                                </a:lnTo>
                                <a:lnTo>
                                  <a:pt x="681" y="352"/>
                                </a:lnTo>
                                <a:lnTo>
                                  <a:pt x="681" y="352"/>
                                </a:lnTo>
                                <a:lnTo>
                                  <a:pt x="681" y="352"/>
                                </a:lnTo>
                                <a:lnTo>
                                  <a:pt x="681" y="352"/>
                                </a:lnTo>
                                <a:lnTo>
                                  <a:pt x="681" y="352"/>
                                </a:lnTo>
                                <a:lnTo>
                                  <a:pt x="681" y="341"/>
                                </a:lnTo>
                                <a:lnTo>
                                  <a:pt x="681" y="341"/>
                                </a:lnTo>
                                <a:lnTo>
                                  <a:pt x="681" y="341"/>
                                </a:lnTo>
                                <a:lnTo>
                                  <a:pt x="681" y="330"/>
                                </a:lnTo>
                                <a:lnTo>
                                  <a:pt x="681" y="330"/>
                                </a:lnTo>
                                <a:lnTo>
                                  <a:pt x="692" y="330"/>
                                </a:lnTo>
                                <a:lnTo>
                                  <a:pt x="692" y="319"/>
                                </a:lnTo>
                                <a:lnTo>
                                  <a:pt x="692" y="319"/>
                                </a:lnTo>
                                <a:lnTo>
                                  <a:pt x="692" y="319"/>
                                </a:lnTo>
                                <a:lnTo>
                                  <a:pt x="692" y="308"/>
                                </a:lnTo>
                                <a:lnTo>
                                  <a:pt x="681" y="308"/>
                                </a:lnTo>
                                <a:lnTo>
                                  <a:pt x="681" y="308"/>
                                </a:lnTo>
                                <a:lnTo>
                                  <a:pt x="681" y="297"/>
                                </a:lnTo>
                                <a:lnTo>
                                  <a:pt x="681" y="297"/>
                                </a:lnTo>
                                <a:lnTo>
                                  <a:pt x="681" y="297"/>
                                </a:lnTo>
                                <a:lnTo>
                                  <a:pt x="681" y="286"/>
                                </a:lnTo>
                                <a:lnTo>
                                  <a:pt x="681" y="286"/>
                                </a:lnTo>
                                <a:lnTo>
                                  <a:pt x="681" y="286"/>
                                </a:lnTo>
                                <a:lnTo>
                                  <a:pt x="670" y="286"/>
                                </a:lnTo>
                                <a:lnTo>
                                  <a:pt x="670" y="286"/>
                                </a:lnTo>
                                <a:lnTo>
                                  <a:pt x="670" y="275"/>
                                </a:lnTo>
                                <a:lnTo>
                                  <a:pt x="670" y="275"/>
                                </a:lnTo>
                                <a:lnTo>
                                  <a:pt x="670" y="275"/>
                                </a:lnTo>
                                <a:lnTo>
                                  <a:pt x="659" y="275"/>
                                </a:lnTo>
                                <a:lnTo>
                                  <a:pt x="659" y="275"/>
                                </a:lnTo>
                                <a:lnTo>
                                  <a:pt x="659" y="275"/>
                                </a:lnTo>
                                <a:lnTo>
                                  <a:pt x="648" y="275"/>
                                </a:lnTo>
                                <a:lnTo>
                                  <a:pt x="648" y="264"/>
                                </a:lnTo>
                                <a:lnTo>
                                  <a:pt x="637" y="264"/>
                                </a:lnTo>
                                <a:lnTo>
                                  <a:pt x="626" y="264"/>
                                </a:lnTo>
                                <a:lnTo>
                                  <a:pt x="626" y="264"/>
                                </a:lnTo>
                                <a:lnTo>
                                  <a:pt x="626" y="264"/>
                                </a:lnTo>
                                <a:lnTo>
                                  <a:pt x="615" y="264"/>
                                </a:lnTo>
                                <a:lnTo>
                                  <a:pt x="615" y="253"/>
                                </a:lnTo>
                                <a:lnTo>
                                  <a:pt x="604" y="253"/>
                                </a:lnTo>
                                <a:lnTo>
                                  <a:pt x="604" y="253"/>
                                </a:lnTo>
                                <a:lnTo>
                                  <a:pt x="604" y="253"/>
                                </a:lnTo>
                                <a:lnTo>
                                  <a:pt x="593" y="264"/>
                                </a:lnTo>
                                <a:lnTo>
                                  <a:pt x="593" y="275"/>
                                </a:lnTo>
                                <a:lnTo>
                                  <a:pt x="593" y="286"/>
                                </a:lnTo>
                                <a:lnTo>
                                  <a:pt x="593" y="297"/>
                                </a:lnTo>
                                <a:lnTo>
                                  <a:pt x="593" y="308"/>
                                </a:lnTo>
                                <a:lnTo>
                                  <a:pt x="593" y="319"/>
                                </a:lnTo>
                                <a:lnTo>
                                  <a:pt x="593" y="330"/>
                                </a:lnTo>
                                <a:lnTo>
                                  <a:pt x="593" y="341"/>
                                </a:lnTo>
                                <a:close/>
                                <a:moveTo>
                                  <a:pt x="978" y="660"/>
                                </a:moveTo>
                                <a:lnTo>
                                  <a:pt x="978" y="660"/>
                                </a:lnTo>
                                <a:lnTo>
                                  <a:pt x="967" y="660"/>
                                </a:lnTo>
                                <a:lnTo>
                                  <a:pt x="967" y="660"/>
                                </a:lnTo>
                                <a:lnTo>
                                  <a:pt x="956" y="660"/>
                                </a:lnTo>
                                <a:lnTo>
                                  <a:pt x="945" y="660"/>
                                </a:lnTo>
                                <a:lnTo>
                                  <a:pt x="945" y="660"/>
                                </a:lnTo>
                                <a:lnTo>
                                  <a:pt x="934" y="660"/>
                                </a:lnTo>
                                <a:lnTo>
                                  <a:pt x="934" y="649"/>
                                </a:lnTo>
                                <a:lnTo>
                                  <a:pt x="923" y="638"/>
                                </a:lnTo>
                                <a:lnTo>
                                  <a:pt x="923" y="627"/>
                                </a:lnTo>
                                <a:lnTo>
                                  <a:pt x="923" y="627"/>
                                </a:lnTo>
                                <a:lnTo>
                                  <a:pt x="912" y="616"/>
                                </a:lnTo>
                                <a:lnTo>
                                  <a:pt x="912" y="605"/>
                                </a:lnTo>
                                <a:lnTo>
                                  <a:pt x="912" y="594"/>
                                </a:lnTo>
                                <a:lnTo>
                                  <a:pt x="901" y="583"/>
                                </a:lnTo>
                                <a:lnTo>
                                  <a:pt x="901" y="572"/>
                                </a:lnTo>
                                <a:lnTo>
                                  <a:pt x="890" y="572"/>
                                </a:lnTo>
                                <a:lnTo>
                                  <a:pt x="879" y="561"/>
                                </a:lnTo>
                                <a:lnTo>
                                  <a:pt x="868" y="561"/>
                                </a:lnTo>
                                <a:lnTo>
                                  <a:pt x="857" y="561"/>
                                </a:lnTo>
                                <a:lnTo>
                                  <a:pt x="846" y="550"/>
                                </a:lnTo>
                                <a:lnTo>
                                  <a:pt x="835" y="550"/>
                                </a:lnTo>
                                <a:lnTo>
                                  <a:pt x="824" y="550"/>
                                </a:lnTo>
                                <a:lnTo>
                                  <a:pt x="813" y="539"/>
                                </a:lnTo>
                                <a:lnTo>
                                  <a:pt x="802" y="550"/>
                                </a:lnTo>
                                <a:lnTo>
                                  <a:pt x="802" y="561"/>
                                </a:lnTo>
                                <a:lnTo>
                                  <a:pt x="802" y="572"/>
                                </a:lnTo>
                                <a:lnTo>
                                  <a:pt x="802" y="583"/>
                                </a:lnTo>
                                <a:lnTo>
                                  <a:pt x="802" y="594"/>
                                </a:lnTo>
                                <a:lnTo>
                                  <a:pt x="802" y="594"/>
                                </a:lnTo>
                                <a:lnTo>
                                  <a:pt x="802" y="605"/>
                                </a:lnTo>
                                <a:lnTo>
                                  <a:pt x="791" y="616"/>
                                </a:lnTo>
                                <a:lnTo>
                                  <a:pt x="791" y="616"/>
                                </a:lnTo>
                                <a:lnTo>
                                  <a:pt x="780" y="616"/>
                                </a:lnTo>
                                <a:lnTo>
                                  <a:pt x="780" y="616"/>
                                </a:lnTo>
                                <a:lnTo>
                                  <a:pt x="769" y="605"/>
                                </a:lnTo>
                                <a:lnTo>
                                  <a:pt x="769" y="605"/>
                                </a:lnTo>
                                <a:lnTo>
                                  <a:pt x="758" y="605"/>
                                </a:lnTo>
                                <a:lnTo>
                                  <a:pt x="747" y="605"/>
                                </a:lnTo>
                                <a:lnTo>
                                  <a:pt x="747" y="605"/>
                                </a:lnTo>
                                <a:lnTo>
                                  <a:pt x="747" y="583"/>
                                </a:lnTo>
                                <a:lnTo>
                                  <a:pt x="758" y="561"/>
                                </a:lnTo>
                                <a:lnTo>
                                  <a:pt x="758" y="539"/>
                                </a:lnTo>
                                <a:lnTo>
                                  <a:pt x="769" y="517"/>
                                </a:lnTo>
                                <a:lnTo>
                                  <a:pt x="769" y="506"/>
                                </a:lnTo>
                                <a:lnTo>
                                  <a:pt x="780" y="484"/>
                                </a:lnTo>
                                <a:lnTo>
                                  <a:pt x="780" y="462"/>
                                </a:lnTo>
                                <a:lnTo>
                                  <a:pt x="791" y="440"/>
                                </a:lnTo>
                                <a:lnTo>
                                  <a:pt x="802" y="418"/>
                                </a:lnTo>
                                <a:lnTo>
                                  <a:pt x="802" y="407"/>
                                </a:lnTo>
                                <a:lnTo>
                                  <a:pt x="813" y="385"/>
                                </a:lnTo>
                                <a:lnTo>
                                  <a:pt x="824" y="363"/>
                                </a:lnTo>
                                <a:lnTo>
                                  <a:pt x="835" y="341"/>
                                </a:lnTo>
                                <a:lnTo>
                                  <a:pt x="835" y="330"/>
                                </a:lnTo>
                                <a:lnTo>
                                  <a:pt x="846" y="308"/>
                                </a:lnTo>
                                <a:lnTo>
                                  <a:pt x="857" y="286"/>
                                </a:lnTo>
                                <a:lnTo>
                                  <a:pt x="868" y="286"/>
                                </a:lnTo>
                                <a:lnTo>
                                  <a:pt x="868" y="286"/>
                                </a:lnTo>
                                <a:lnTo>
                                  <a:pt x="879" y="297"/>
                                </a:lnTo>
                                <a:lnTo>
                                  <a:pt x="879" y="297"/>
                                </a:lnTo>
                                <a:lnTo>
                                  <a:pt x="890" y="297"/>
                                </a:lnTo>
                                <a:lnTo>
                                  <a:pt x="890" y="297"/>
                                </a:lnTo>
                                <a:lnTo>
                                  <a:pt x="901" y="297"/>
                                </a:lnTo>
                                <a:lnTo>
                                  <a:pt x="901" y="308"/>
                                </a:lnTo>
                                <a:lnTo>
                                  <a:pt x="912" y="330"/>
                                </a:lnTo>
                                <a:lnTo>
                                  <a:pt x="912" y="352"/>
                                </a:lnTo>
                                <a:lnTo>
                                  <a:pt x="912" y="374"/>
                                </a:lnTo>
                                <a:lnTo>
                                  <a:pt x="912" y="396"/>
                                </a:lnTo>
                                <a:lnTo>
                                  <a:pt x="912" y="418"/>
                                </a:lnTo>
                                <a:lnTo>
                                  <a:pt x="923" y="440"/>
                                </a:lnTo>
                                <a:lnTo>
                                  <a:pt x="923" y="462"/>
                                </a:lnTo>
                                <a:lnTo>
                                  <a:pt x="923" y="484"/>
                                </a:lnTo>
                                <a:lnTo>
                                  <a:pt x="934" y="506"/>
                                </a:lnTo>
                                <a:lnTo>
                                  <a:pt x="934" y="528"/>
                                </a:lnTo>
                                <a:lnTo>
                                  <a:pt x="945" y="550"/>
                                </a:lnTo>
                                <a:lnTo>
                                  <a:pt x="945" y="572"/>
                                </a:lnTo>
                                <a:lnTo>
                                  <a:pt x="956" y="594"/>
                                </a:lnTo>
                                <a:lnTo>
                                  <a:pt x="967" y="616"/>
                                </a:lnTo>
                                <a:lnTo>
                                  <a:pt x="978" y="638"/>
                                </a:lnTo>
                                <a:lnTo>
                                  <a:pt x="978" y="660"/>
                                </a:lnTo>
                                <a:close/>
                                <a:moveTo>
                                  <a:pt x="890" y="506"/>
                                </a:moveTo>
                                <a:lnTo>
                                  <a:pt x="879" y="495"/>
                                </a:lnTo>
                                <a:lnTo>
                                  <a:pt x="879" y="473"/>
                                </a:lnTo>
                                <a:lnTo>
                                  <a:pt x="879" y="462"/>
                                </a:lnTo>
                                <a:lnTo>
                                  <a:pt x="879" y="440"/>
                                </a:lnTo>
                                <a:lnTo>
                                  <a:pt x="868" y="429"/>
                                </a:lnTo>
                                <a:lnTo>
                                  <a:pt x="868" y="407"/>
                                </a:lnTo>
                                <a:lnTo>
                                  <a:pt x="868" y="385"/>
                                </a:lnTo>
                                <a:lnTo>
                                  <a:pt x="868" y="374"/>
                                </a:lnTo>
                                <a:lnTo>
                                  <a:pt x="857" y="385"/>
                                </a:lnTo>
                                <a:lnTo>
                                  <a:pt x="857" y="407"/>
                                </a:lnTo>
                                <a:lnTo>
                                  <a:pt x="846" y="418"/>
                                </a:lnTo>
                                <a:lnTo>
                                  <a:pt x="846" y="429"/>
                                </a:lnTo>
                                <a:lnTo>
                                  <a:pt x="835" y="451"/>
                                </a:lnTo>
                                <a:lnTo>
                                  <a:pt x="835" y="462"/>
                                </a:lnTo>
                                <a:lnTo>
                                  <a:pt x="824" y="473"/>
                                </a:lnTo>
                                <a:lnTo>
                                  <a:pt x="824" y="495"/>
                                </a:lnTo>
                                <a:lnTo>
                                  <a:pt x="835" y="495"/>
                                </a:lnTo>
                                <a:lnTo>
                                  <a:pt x="835" y="495"/>
                                </a:lnTo>
                                <a:lnTo>
                                  <a:pt x="846" y="495"/>
                                </a:lnTo>
                                <a:lnTo>
                                  <a:pt x="857" y="495"/>
                                </a:lnTo>
                                <a:lnTo>
                                  <a:pt x="857" y="506"/>
                                </a:lnTo>
                                <a:lnTo>
                                  <a:pt x="868" y="506"/>
                                </a:lnTo>
                                <a:lnTo>
                                  <a:pt x="879" y="506"/>
                                </a:lnTo>
                                <a:lnTo>
                                  <a:pt x="890" y="506"/>
                                </a:lnTo>
                                <a:close/>
                                <a:moveTo>
                                  <a:pt x="1011" y="671"/>
                                </a:moveTo>
                                <a:lnTo>
                                  <a:pt x="1000" y="649"/>
                                </a:lnTo>
                                <a:lnTo>
                                  <a:pt x="1000" y="627"/>
                                </a:lnTo>
                                <a:lnTo>
                                  <a:pt x="1000" y="605"/>
                                </a:lnTo>
                                <a:lnTo>
                                  <a:pt x="1000" y="583"/>
                                </a:lnTo>
                                <a:lnTo>
                                  <a:pt x="1000" y="561"/>
                                </a:lnTo>
                                <a:lnTo>
                                  <a:pt x="1000" y="550"/>
                                </a:lnTo>
                                <a:lnTo>
                                  <a:pt x="1000" y="528"/>
                                </a:lnTo>
                                <a:lnTo>
                                  <a:pt x="1000" y="506"/>
                                </a:lnTo>
                                <a:lnTo>
                                  <a:pt x="1000" y="484"/>
                                </a:lnTo>
                                <a:lnTo>
                                  <a:pt x="1000" y="462"/>
                                </a:lnTo>
                                <a:lnTo>
                                  <a:pt x="1000" y="440"/>
                                </a:lnTo>
                                <a:lnTo>
                                  <a:pt x="1000" y="418"/>
                                </a:lnTo>
                                <a:lnTo>
                                  <a:pt x="1011" y="396"/>
                                </a:lnTo>
                                <a:lnTo>
                                  <a:pt x="1011" y="385"/>
                                </a:lnTo>
                                <a:lnTo>
                                  <a:pt x="1011" y="363"/>
                                </a:lnTo>
                                <a:lnTo>
                                  <a:pt x="1022" y="341"/>
                                </a:lnTo>
                                <a:lnTo>
                                  <a:pt x="1022" y="341"/>
                                </a:lnTo>
                                <a:lnTo>
                                  <a:pt x="1033" y="341"/>
                                </a:lnTo>
                                <a:lnTo>
                                  <a:pt x="1033" y="341"/>
                                </a:lnTo>
                                <a:lnTo>
                                  <a:pt x="1044" y="341"/>
                                </a:lnTo>
                                <a:lnTo>
                                  <a:pt x="1044" y="352"/>
                                </a:lnTo>
                                <a:lnTo>
                                  <a:pt x="1055" y="352"/>
                                </a:lnTo>
                                <a:lnTo>
                                  <a:pt x="1055" y="352"/>
                                </a:lnTo>
                                <a:lnTo>
                                  <a:pt x="1065" y="352"/>
                                </a:lnTo>
                                <a:lnTo>
                                  <a:pt x="1065" y="374"/>
                                </a:lnTo>
                                <a:lnTo>
                                  <a:pt x="1055" y="385"/>
                                </a:lnTo>
                                <a:lnTo>
                                  <a:pt x="1055" y="407"/>
                                </a:lnTo>
                                <a:lnTo>
                                  <a:pt x="1055" y="429"/>
                                </a:lnTo>
                                <a:lnTo>
                                  <a:pt x="1055" y="440"/>
                                </a:lnTo>
                                <a:lnTo>
                                  <a:pt x="1044" y="462"/>
                                </a:lnTo>
                                <a:lnTo>
                                  <a:pt x="1044" y="473"/>
                                </a:lnTo>
                                <a:lnTo>
                                  <a:pt x="1044" y="495"/>
                                </a:lnTo>
                                <a:lnTo>
                                  <a:pt x="1055" y="484"/>
                                </a:lnTo>
                                <a:lnTo>
                                  <a:pt x="1065" y="462"/>
                                </a:lnTo>
                                <a:lnTo>
                                  <a:pt x="1087" y="451"/>
                                </a:lnTo>
                                <a:lnTo>
                                  <a:pt x="1098" y="440"/>
                                </a:lnTo>
                                <a:lnTo>
                                  <a:pt x="1109" y="418"/>
                                </a:lnTo>
                                <a:lnTo>
                                  <a:pt x="1120" y="407"/>
                                </a:lnTo>
                                <a:lnTo>
                                  <a:pt x="1142" y="385"/>
                                </a:lnTo>
                                <a:lnTo>
                                  <a:pt x="1153" y="374"/>
                                </a:lnTo>
                                <a:lnTo>
                                  <a:pt x="1164" y="374"/>
                                </a:lnTo>
                                <a:lnTo>
                                  <a:pt x="1164" y="374"/>
                                </a:lnTo>
                                <a:lnTo>
                                  <a:pt x="1175" y="385"/>
                                </a:lnTo>
                                <a:lnTo>
                                  <a:pt x="1186" y="385"/>
                                </a:lnTo>
                                <a:lnTo>
                                  <a:pt x="1197" y="385"/>
                                </a:lnTo>
                                <a:lnTo>
                                  <a:pt x="1197" y="385"/>
                                </a:lnTo>
                                <a:lnTo>
                                  <a:pt x="1208" y="385"/>
                                </a:lnTo>
                                <a:lnTo>
                                  <a:pt x="1219" y="385"/>
                                </a:lnTo>
                                <a:lnTo>
                                  <a:pt x="1197" y="407"/>
                                </a:lnTo>
                                <a:lnTo>
                                  <a:pt x="1186" y="418"/>
                                </a:lnTo>
                                <a:lnTo>
                                  <a:pt x="1175" y="429"/>
                                </a:lnTo>
                                <a:lnTo>
                                  <a:pt x="1164" y="440"/>
                                </a:lnTo>
                                <a:lnTo>
                                  <a:pt x="1153" y="451"/>
                                </a:lnTo>
                                <a:lnTo>
                                  <a:pt x="1142" y="473"/>
                                </a:lnTo>
                                <a:lnTo>
                                  <a:pt x="1120" y="484"/>
                                </a:lnTo>
                                <a:lnTo>
                                  <a:pt x="1109" y="495"/>
                                </a:lnTo>
                                <a:lnTo>
                                  <a:pt x="1120" y="506"/>
                                </a:lnTo>
                                <a:lnTo>
                                  <a:pt x="1120" y="517"/>
                                </a:lnTo>
                                <a:lnTo>
                                  <a:pt x="1131" y="539"/>
                                </a:lnTo>
                                <a:lnTo>
                                  <a:pt x="1131" y="550"/>
                                </a:lnTo>
                                <a:lnTo>
                                  <a:pt x="1142" y="561"/>
                                </a:lnTo>
                                <a:lnTo>
                                  <a:pt x="1142" y="572"/>
                                </a:lnTo>
                                <a:lnTo>
                                  <a:pt x="1153" y="594"/>
                                </a:lnTo>
                                <a:lnTo>
                                  <a:pt x="1153" y="605"/>
                                </a:lnTo>
                                <a:lnTo>
                                  <a:pt x="1164" y="616"/>
                                </a:lnTo>
                                <a:lnTo>
                                  <a:pt x="1175" y="627"/>
                                </a:lnTo>
                                <a:lnTo>
                                  <a:pt x="1175" y="638"/>
                                </a:lnTo>
                                <a:lnTo>
                                  <a:pt x="1186" y="660"/>
                                </a:lnTo>
                                <a:lnTo>
                                  <a:pt x="1208" y="671"/>
                                </a:lnTo>
                                <a:lnTo>
                                  <a:pt x="1219" y="682"/>
                                </a:lnTo>
                                <a:lnTo>
                                  <a:pt x="1241" y="693"/>
                                </a:lnTo>
                                <a:lnTo>
                                  <a:pt x="1252" y="715"/>
                                </a:lnTo>
                                <a:lnTo>
                                  <a:pt x="1241" y="704"/>
                                </a:lnTo>
                                <a:lnTo>
                                  <a:pt x="1219" y="704"/>
                                </a:lnTo>
                                <a:lnTo>
                                  <a:pt x="1208" y="704"/>
                                </a:lnTo>
                                <a:lnTo>
                                  <a:pt x="1197" y="704"/>
                                </a:lnTo>
                                <a:lnTo>
                                  <a:pt x="1186" y="704"/>
                                </a:lnTo>
                                <a:lnTo>
                                  <a:pt x="1175" y="704"/>
                                </a:lnTo>
                                <a:lnTo>
                                  <a:pt x="1175" y="704"/>
                                </a:lnTo>
                                <a:lnTo>
                                  <a:pt x="1164" y="704"/>
                                </a:lnTo>
                                <a:lnTo>
                                  <a:pt x="1153" y="682"/>
                                </a:lnTo>
                                <a:lnTo>
                                  <a:pt x="1131" y="660"/>
                                </a:lnTo>
                                <a:lnTo>
                                  <a:pt x="1120" y="638"/>
                                </a:lnTo>
                                <a:lnTo>
                                  <a:pt x="1109" y="616"/>
                                </a:lnTo>
                                <a:lnTo>
                                  <a:pt x="1109" y="594"/>
                                </a:lnTo>
                                <a:lnTo>
                                  <a:pt x="1098" y="572"/>
                                </a:lnTo>
                                <a:lnTo>
                                  <a:pt x="1087" y="550"/>
                                </a:lnTo>
                                <a:lnTo>
                                  <a:pt x="1076" y="528"/>
                                </a:lnTo>
                                <a:lnTo>
                                  <a:pt x="1076" y="539"/>
                                </a:lnTo>
                                <a:lnTo>
                                  <a:pt x="1065" y="550"/>
                                </a:lnTo>
                                <a:lnTo>
                                  <a:pt x="1065" y="550"/>
                                </a:lnTo>
                                <a:lnTo>
                                  <a:pt x="1055" y="561"/>
                                </a:lnTo>
                                <a:lnTo>
                                  <a:pt x="1055" y="561"/>
                                </a:lnTo>
                                <a:lnTo>
                                  <a:pt x="1055" y="572"/>
                                </a:lnTo>
                                <a:lnTo>
                                  <a:pt x="1044" y="572"/>
                                </a:lnTo>
                                <a:lnTo>
                                  <a:pt x="1044" y="583"/>
                                </a:lnTo>
                                <a:lnTo>
                                  <a:pt x="1044" y="594"/>
                                </a:lnTo>
                                <a:lnTo>
                                  <a:pt x="1044" y="605"/>
                                </a:lnTo>
                                <a:lnTo>
                                  <a:pt x="1044" y="616"/>
                                </a:lnTo>
                                <a:lnTo>
                                  <a:pt x="1044" y="627"/>
                                </a:lnTo>
                                <a:lnTo>
                                  <a:pt x="1044" y="638"/>
                                </a:lnTo>
                                <a:lnTo>
                                  <a:pt x="1055" y="660"/>
                                </a:lnTo>
                                <a:lnTo>
                                  <a:pt x="1055" y="671"/>
                                </a:lnTo>
                                <a:lnTo>
                                  <a:pt x="1055" y="682"/>
                                </a:lnTo>
                                <a:lnTo>
                                  <a:pt x="1044" y="682"/>
                                </a:lnTo>
                                <a:lnTo>
                                  <a:pt x="1044" y="682"/>
                                </a:lnTo>
                                <a:lnTo>
                                  <a:pt x="1033" y="682"/>
                                </a:lnTo>
                                <a:lnTo>
                                  <a:pt x="1033" y="671"/>
                                </a:lnTo>
                                <a:lnTo>
                                  <a:pt x="1022" y="671"/>
                                </a:lnTo>
                                <a:lnTo>
                                  <a:pt x="1022" y="671"/>
                                </a:lnTo>
                                <a:lnTo>
                                  <a:pt x="1011" y="671"/>
                                </a:lnTo>
                                <a:lnTo>
                                  <a:pt x="1011" y="671"/>
                                </a:lnTo>
                                <a:close/>
                                <a:moveTo>
                                  <a:pt x="1219" y="550"/>
                                </a:moveTo>
                                <a:lnTo>
                                  <a:pt x="1219" y="539"/>
                                </a:lnTo>
                                <a:lnTo>
                                  <a:pt x="1219" y="528"/>
                                </a:lnTo>
                                <a:lnTo>
                                  <a:pt x="1219" y="517"/>
                                </a:lnTo>
                                <a:lnTo>
                                  <a:pt x="1219" y="506"/>
                                </a:lnTo>
                                <a:lnTo>
                                  <a:pt x="1219" y="495"/>
                                </a:lnTo>
                                <a:lnTo>
                                  <a:pt x="1219" y="495"/>
                                </a:lnTo>
                                <a:lnTo>
                                  <a:pt x="1230" y="484"/>
                                </a:lnTo>
                                <a:lnTo>
                                  <a:pt x="1230" y="473"/>
                                </a:lnTo>
                                <a:lnTo>
                                  <a:pt x="1230" y="473"/>
                                </a:lnTo>
                                <a:lnTo>
                                  <a:pt x="1241" y="462"/>
                                </a:lnTo>
                                <a:lnTo>
                                  <a:pt x="1241" y="462"/>
                                </a:lnTo>
                                <a:lnTo>
                                  <a:pt x="1241" y="451"/>
                                </a:lnTo>
                                <a:lnTo>
                                  <a:pt x="1241" y="451"/>
                                </a:lnTo>
                                <a:lnTo>
                                  <a:pt x="1252" y="440"/>
                                </a:lnTo>
                                <a:lnTo>
                                  <a:pt x="1252" y="440"/>
                                </a:lnTo>
                                <a:lnTo>
                                  <a:pt x="1263" y="440"/>
                                </a:lnTo>
                                <a:lnTo>
                                  <a:pt x="1263" y="429"/>
                                </a:lnTo>
                                <a:lnTo>
                                  <a:pt x="1263" y="429"/>
                                </a:lnTo>
                                <a:lnTo>
                                  <a:pt x="1274" y="429"/>
                                </a:lnTo>
                                <a:lnTo>
                                  <a:pt x="1274" y="418"/>
                                </a:lnTo>
                                <a:lnTo>
                                  <a:pt x="1274" y="418"/>
                                </a:lnTo>
                                <a:lnTo>
                                  <a:pt x="1285" y="418"/>
                                </a:lnTo>
                                <a:lnTo>
                                  <a:pt x="1285" y="418"/>
                                </a:lnTo>
                                <a:lnTo>
                                  <a:pt x="1296" y="407"/>
                                </a:lnTo>
                                <a:lnTo>
                                  <a:pt x="1296" y="407"/>
                                </a:lnTo>
                                <a:lnTo>
                                  <a:pt x="1307" y="407"/>
                                </a:lnTo>
                                <a:lnTo>
                                  <a:pt x="1307" y="407"/>
                                </a:lnTo>
                                <a:lnTo>
                                  <a:pt x="1318" y="407"/>
                                </a:lnTo>
                                <a:lnTo>
                                  <a:pt x="1318" y="407"/>
                                </a:lnTo>
                                <a:lnTo>
                                  <a:pt x="1329" y="407"/>
                                </a:lnTo>
                                <a:lnTo>
                                  <a:pt x="1340" y="407"/>
                                </a:lnTo>
                                <a:lnTo>
                                  <a:pt x="1340" y="407"/>
                                </a:lnTo>
                                <a:lnTo>
                                  <a:pt x="1351" y="407"/>
                                </a:lnTo>
                                <a:lnTo>
                                  <a:pt x="1362" y="418"/>
                                </a:lnTo>
                                <a:lnTo>
                                  <a:pt x="1373" y="418"/>
                                </a:lnTo>
                                <a:lnTo>
                                  <a:pt x="1384" y="429"/>
                                </a:lnTo>
                                <a:lnTo>
                                  <a:pt x="1395" y="429"/>
                                </a:lnTo>
                                <a:lnTo>
                                  <a:pt x="1395" y="440"/>
                                </a:lnTo>
                                <a:lnTo>
                                  <a:pt x="1406" y="451"/>
                                </a:lnTo>
                                <a:lnTo>
                                  <a:pt x="1417" y="462"/>
                                </a:lnTo>
                                <a:lnTo>
                                  <a:pt x="1417" y="473"/>
                                </a:lnTo>
                                <a:lnTo>
                                  <a:pt x="1428" y="495"/>
                                </a:lnTo>
                                <a:lnTo>
                                  <a:pt x="1428" y="506"/>
                                </a:lnTo>
                                <a:lnTo>
                                  <a:pt x="1428" y="517"/>
                                </a:lnTo>
                                <a:lnTo>
                                  <a:pt x="1428" y="539"/>
                                </a:lnTo>
                                <a:lnTo>
                                  <a:pt x="1428" y="550"/>
                                </a:lnTo>
                                <a:lnTo>
                                  <a:pt x="1439" y="572"/>
                                </a:lnTo>
                                <a:lnTo>
                                  <a:pt x="1439" y="594"/>
                                </a:lnTo>
                                <a:lnTo>
                                  <a:pt x="1439" y="605"/>
                                </a:lnTo>
                                <a:lnTo>
                                  <a:pt x="1439" y="627"/>
                                </a:lnTo>
                                <a:lnTo>
                                  <a:pt x="1439" y="638"/>
                                </a:lnTo>
                                <a:lnTo>
                                  <a:pt x="1450" y="660"/>
                                </a:lnTo>
                                <a:lnTo>
                                  <a:pt x="1450" y="671"/>
                                </a:lnTo>
                                <a:lnTo>
                                  <a:pt x="1450" y="682"/>
                                </a:lnTo>
                                <a:lnTo>
                                  <a:pt x="1450" y="693"/>
                                </a:lnTo>
                                <a:lnTo>
                                  <a:pt x="1450" y="704"/>
                                </a:lnTo>
                                <a:lnTo>
                                  <a:pt x="1450" y="715"/>
                                </a:lnTo>
                                <a:lnTo>
                                  <a:pt x="1439" y="726"/>
                                </a:lnTo>
                                <a:lnTo>
                                  <a:pt x="1428" y="726"/>
                                </a:lnTo>
                                <a:lnTo>
                                  <a:pt x="1417" y="737"/>
                                </a:lnTo>
                                <a:lnTo>
                                  <a:pt x="1406" y="737"/>
                                </a:lnTo>
                                <a:lnTo>
                                  <a:pt x="1395" y="737"/>
                                </a:lnTo>
                                <a:lnTo>
                                  <a:pt x="1384" y="737"/>
                                </a:lnTo>
                                <a:lnTo>
                                  <a:pt x="1373" y="737"/>
                                </a:lnTo>
                                <a:lnTo>
                                  <a:pt x="1351" y="737"/>
                                </a:lnTo>
                                <a:lnTo>
                                  <a:pt x="1340" y="726"/>
                                </a:lnTo>
                                <a:lnTo>
                                  <a:pt x="1329" y="726"/>
                                </a:lnTo>
                                <a:lnTo>
                                  <a:pt x="1318" y="726"/>
                                </a:lnTo>
                                <a:lnTo>
                                  <a:pt x="1307" y="715"/>
                                </a:lnTo>
                                <a:lnTo>
                                  <a:pt x="1296" y="704"/>
                                </a:lnTo>
                                <a:lnTo>
                                  <a:pt x="1274" y="693"/>
                                </a:lnTo>
                                <a:lnTo>
                                  <a:pt x="1252" y="682"/>
                                </a:lnTo>
                                <a:lnTo>
                                  <a:pt x="1241" y="671"/>
                                </a:lnTo>
                                <a:lnTo>
                                  <a:pt x="1241" y="660"/>
                                </a:lnTo>
                                <a:lnTo>
                                  <a:pt x="1230" y="638"/>
                                </a:lnTo>
                                <a:lnTo>
                                  <a:pt x="1219" y="627"/>
                                </a:lnTo>
                                <a:lnTo>
                                  <a:pt x="1219" y="605"/>
                                </a:lnTo>
                                <a:lnTo>
                                  <a:pt x="1219" y="594"/>
                                </a:lnTo>
                                <a:lnTo>
                                  <a:pt x="1219" y="572"/>
                                </a:lnTo>
                                <a:lnTo>
                                  <a:pt x="1219" y="550"/>
                                </a:lnTo>
                                <a:close/>
                                <a:moveTo>
                                  <a:pt x="1263" y="561"/>
                                </a:moveTo>
                                <a:lnTo>
                                  <a:pt x="1263" y="572"/>
                                </a:lnTo>
                                <a:lnTo>
                                  <a:pt x="1263" y="583"/>
                                </a:lnTo>
                                <a:lnTo>
                                  <a:pt x="1263" y="594"/>
                                </a:lnTo>
                                <a:lnTo>
                                  <a:pt x="1263" y="605"/>
                                </a:lnTo>
                                <a:lnTo>
                                  <a:pt x="1274" y="616"/>
                                </a:lnTo>
                                <a:lnTo>
                                  <a:pt x="1274" y="627"/>
                                </a:lnTo>
                                <a:lnTo>
                                  <a:pt x="1285" y="638"/>
                                </a:lnTo>
                                <a:lnTo>
                                  <a:pt x="1285" y="649"/>
                                </a:lnTo>
                                <a:lnTo>
                                  <a:pt x="1296" y="649"/>
                                </a:lnTo>
                                <a:lnTo>
                                  <a:pt x="1296" y="660"/>
                                </a:lnTo>
                                <a:lnTo>
                                  <a:pt x="1307" y="660"/>
                                </a:lnTo>
                                <a:lnTo>
                                  <a:pt x="1307" y="671"/>
                                </a:lnTo>
                                <a:lnTo>
                                  <a:pt x="1318" y="671"/>
                                </a:lnTo>
                                <a:lnTo>
                                  <a:pt x="1329" y="671"/>
                                </a:lnTo>
                                <a:lnTo>
                                  <a:pt x="1329" y="682"/>
                                </a:lnTo>
                                <a:lnTo>
                                  <a:pt x="1340" y="682"/>
                                </a:lnTo>
                                <a:lnTo>
                                  <a:pt x="1351" y="682"/>
                                </a:lnTo>
                                <a:lnTo>
                                  <a:pt x="1351" y="682"/>
                                </a:lnTo>
                                <a:lnTo>
                                  <a:pt x="1362" y="682"/>
                                </a:lnTo>
                                <a:lnTo>
                                  <a:pt x="1362" y="682"/>
                                </a:lnTo>
                                <a:lnTo>
                                  <a:pt x="1373" y="671"/>
                                </a:lnTo>
                                <a:lnTo>
                                  <a:pt x="1373" y="671"/>
                                </a:lnTo>
                                <a:lnTo>
                                  <a:pt x="1373" y="660"/>
                                </a:lnTo>
                                <a:lnTo>
                                  <a:pt x="1384" y="660"/>
                                </a:lnTo>
                                <a:lnTo>
                                  <a:pt x="1384" y="649"/>
                                </a:lnTo>
                                <a:lnTo>
                                  <a:pt x="1384" y="649"/>
                                </a:lnTo>
                                <a:lnTo>
                                  <a:pt x="1384" y="638"/>
                                </a:lnTo>
                                <a:lnTo>
                                  <a:pt x="1384" y="627"/>
                                </a:lnTo>
                                <a:lnTo>
                                  <a:pt x="1384" y="616"/>
                                </a:lnTo>
                                <a:lnTo>
                                  <a:pt x="1384" y="605"/>
                                </a:lnTo>
                                <a:lnTo>
                                  <a:pt x="1384" y="594"/>
                                </a:lnTo>
                                <a:lnTo>
                                  <a:pt x="1384" y="583"/>
                                </a:lnTo>
                                <a:lnTo>
                                  <a:pt x="1384" y="572"/>
                                </a:lnTo>
                                <a:lnTo>
                                  <a:pt x="1384" y="550"/>
                                </a:lnTo>
                                <a:lnTo>
                                  <a:pt x="1384" y="539"/>
                                </a:lnTo>
                                <a:lnTo>
                                  <a:pt x="1384" y="528"/>
                                </a:lnTo>
                                <a:lnTo>
                                  <a:pt x="1384" y="517"/>
                                </a:lnTo>
                                <a:lnTo>
                                  <a:pt x="1384" y="517"/>
                                </a:lnTo>
                                <a:lnTo>
                                  <a:pt x="1373" y="506"/>
                                </a:lnTo>
                                <a:lnTo>
                                  <a:pt x="1373" y="495"/>
                                </a:lnTo>
                                <a:lnTo>
                                  <a:pt x="1373" y="484"/>
                                </a:lnTo>
                                <a:lnTo>
                                  <a:pt x="1362" y="484"/>
                                </a:lnTo>
                                <a:lnTo>
                                  <a:pt x="1362" y="473"/>
                                </a:lnTo>
                                <a:lnTo>
                                  <a:pt x="1362" y="473"/>
                                </a:lnTo>
                                <a:lnTo>
                                  <a:pt x="1351" y="473"/>
                                </a:lnTo>
                                <a:lnTo>
                                  <a:pt x="1351" y="462"/>
                                </a:lnTo>
                                <a:lnTo>
                                  <a:pt x="1340" y="462"/>
                                </a:lnTo>
                                <a:lnTo>
                                  <a:pt x="1329" y="462"/>
                                </a:lnTo>
                                <a:lnTo>
                                  <a:pt x="1329" y="462"/>
                                </a:lnTo>
                                <a:lnTo>
                                  <a:pt x="1318" y="462"/>
                                </a:lnTo>
                                <a:lnTo>
                                  <a:pt x="1318" y="462"/>
                                </a:lnTo>
                                <a:lnTo>
                                  <a:pt x="1307" y="462"/>
                                </a:lnTo>
                                <a:lnTo>
                                  <a:pt x="1296" y="462"/>
                                </a:lnTo>
                                <a:lnTo>
                                  <a:pt x="1296" y="473"/>
                                </a:lnTo>
                                <a:lnTo>
                                  <a:pt x="1285" y="473"/>
                                </a:lnTo>
                                <a:lnTo>
                                  <a:pt x="1285" y="484"/>
                                </a:lnTo>
                                <a:lnTo>
                                  <a:pt x="1274" y="484"/>
                                </a:lnTo>
                                <a:lnTo>
                                  <a:pt x="1274" y="495"/>
                                </a:lnTo>
                                <a:lnTo>
                                  <a:pt x="1274" y="506"/>
                                </a:lnTo>
                                <a:lnTo>
                                  <a:pt x="1263" y="517"/>
                                </a:lnTo>
                                <a:lnTo>
                                  <a:pt x="1263" y="528"/>
                                </a:lnTo>
                                <a:lnTo>
                                  <a:pt x="1263" y="539"/>
                                </a:lnTo>
                                <a:lnTo>
                                  <a:pt x="1263" y="550"/>
                                </a:lnTo>
                                <a:lnTo>
                                  <a:pt x="1263" y="561"/>
                                </a:lnTo>
                                <a:close/>
                                <a:moveTo>
                                  <a:pt x="1538" y="759"/>
                                </a:moveTo>
                                <a:lnTo>
                                  <a:pt x="1527" y="737"/>
                                </a:lnTo>
                                <a:lnTo>
                                  <a:pt x="1527" y="715"/>
                                </a:lnTo>
                                <a:lnTo>
                                  <a:pt x="1516" y="693"/>
                                </a:lnTo>
                                <a:lnTo>
                                  <a:pt x="1516" y="671"/>
                                </a:lnTo>
                                <a:lnTo>
                                  <a:pt x="1505" y="660"/>
                                </a:lnTo>
                                <a:lnTo>
                                  <a:pt x="1494" y="638"/>
                                </a:lnTo>
                                <a:lnTo>
                                  <a:pt x="1483" y="616"/>
                                </a:lnTo>
                                <a:lnTo>
                                  <a:pt x="1472" y="594"/>
                                </a:lnTo>
                                <a:lnTo>
                                  <a:pt x="1472" y="572"/>
                                </a:lnTo>
                                <a:lnTo>
                                  <a:pt x="1472" y="550"/>
                                </a:lnTo>
                                <a:lnTo>
                                  <a:pt x="1472" y="539"/>
                                </a:lnTo>
                                <a:lnTo>
                                  <a:pt x="1461" y="517"/>
                                </a:lnTo>
                                <a:lnTo>
                                  <a:pt x="1461" y="495"/>
                                </a:lnTo>
                                <a:lnTo>
                                  <a:pt x="1461" y="473"/>
                                </a:lnTo>
                                <a:lnTo>
                                  <a:pt x="1461" y="451"/>
                                </a:lnTo>
                                <a:lnTo>
                                  <a:pt x="1461" y="440"/>
                                </a:lnTo>
                                <a:lnTo>
                                  <a:pt x="1472" y="440"/>
                                </a:lnTo>
                                <a:lnTo>
                                  <a:pt x="1472" y="440"/>
                                </a:lnTo>
                                <a:lnTo>
                                  <a:pt x="1483" y="440"/>
                                </a:lnTo>
                                <a:lnTo>
                                  <a:pt x="1483" y="440"/>
                                </a:lnTo>
                                <a:lnTo>
                                  <a:pt x="1494" y="440"/>
                                </a:lnTo>
                                <a:lnTo>
                                  <a:pt x="1494" y="440"/>
                                </a:lnTo>
                                <a:lnTo>
                                  <a:pt x="1505" y="440"/>
                                </a:lnTo>
                                <a:lnTo>
                                  <a:pt x="1505" y="440"/>
                                </a:lnTo>
                                <a:lnTo>
                                  <a:pt x="1505" y="451"/>
                                </a:lnTo>
                                <a:lnTo>
                                  <a:pt x="1505" y="473"/>
                                </a:lnTo>
                                <a:lnTo>
                                  <a:pt x="1505" y="484"/>
                                </a:lnTo>
                                <a:lnTo>
                                  <a:pt x="1505" y="495"/>
                                </a:lnTo>
                                <a:lnTo>
                                  <a:pt x="1505" y="506"/>
                                </a:lnTo>
                                <a:lnTo>
                                  <a:pt x="1505" y="528"/>
                                </a:lnTo>
                                <a:lnTo>
                                  <a:pt x="1516" y="539"/>
                                </a:lnTo>
                                <a:lnTo>
                                  <a:pt x="1516" y="550"/>
                                </a:lnTo>
                                <a:lnTo>
                                  <a:pt x="1516" y="561"/>
                                </a:lnTo>
                                <a:lnTo>
                                  <a:pt x="1516" y="583"/>
                                </a:lnTo>
                                <a:lnTo>
                                  <a:pt x="1516" y="594"/>
                                </a:lnTo>
                                <a:lnTo>
                                  <a:pt x="1527" y="605"/>
                                </a:lnTo>
                                <a:lnTo>
                                  <a:pt x="1527" y="616"/>
                                </a:lnTo>
                                <a:lnTo>
                                  <a:pt x="1527" y="638"/>
                                </a:lnTo>
                                <a:lnTo>
                                  <a:pt x="1538" y="649"/>
                                </a:lnTo>
                                <a:lnTo>
                                  <a:pt x="1538" y="660"/>
                                </a:lnTo>
                                <a:lnTo>
                                  <a:pt x="1538" y="649"/>
                                </a:lnTo>
                                <a:lnTo>
                                  <a:pt x="1538" y="638"/>
                                </a:lnTo>
                                <a:lnTo>
                                  <a:pt x="1538" y="627"/>
                                </a:lnTo>
                                <a:lnTo>
                                  <a:pt x="1549" y="605"/>
                                </a:lnTo>
                                <a:lnTo>
                                  <a:pt x="1549" y="594"/>
                                </a:lnTo>
                                <a:lnTo>
                                  <a:pt x="1549" y="583"/>
                                </a:lnTo>
                                <a:lnTo>
                                  <a:pt x="1549" y="572"/>
                                </a:lnTo>
                                <a:lnTo>
                                  <a:pt x="1549" y="561"/>
                                </a:lnTo>
                                <a:lnTo>
                                  <a:pt x="1549" y="550"/>
                                </a:lnTo>
                                <a:lnTo>
                                  <a:pt x="1560" y="528"/>
                                </a:lnTo>
                                <a:lnTo>
                                  <a:pt x="1560" y="517"/>
                                </a:lnTo>
                                <a:lnTo>
                                  <a:pt x="1560" y="506"/>
                                </a:lnTo>
                                <a:lnTo>
                                  <a:pt x="1571" y="495"/>
                                </a:lnTo>
                                <a:lnTo>
                                  <a:pt x="1571" y="484"/>
                                </a:lnTo>
                                <a:lnTo>
                                  <a:pt x="1582" y="473"/>
                                </a:lnTo>
                                <a:lnTo>
                                  <a:pt x="1582" y="451"/>
                                </a:lnTo>
                                <a:lnTo>
                                  <a:pt x="1593" y="451"/>
                                </a:lnTo>
                                <a:lnTo>
                                  <a:pt x="1593" y="462"/>
                                </a:lnTo>
                                <a:lnTo>
                                  <a:pt x="1604" y="462"/>
                                </a:lnTo>
                                <a:lnTo>
                                  <a:pt x="1604" y="462"/>
                                </a:lnTo>
                                <a:lnTo>
                                  <a:pt x="1615" y="462"/>
                                </a:lnTo>
                                <a:lnTo>
                                  <a:pt x="1626" y="462"/>
                                </a:lnTo>
                                <a:lnTo>
                                  <a:pt x="1626" y="462"/>
                                </a:lnTo>
                                <a:lnTo>
                                  <a:pt x="1637" y="462"/>
                                </a:lnTo>
                                <a:lnTo>
                                  <a:pt x="1637" y="473"/>
                                </a:lnTo>
                                <a:lnTo>
                                  <a:pt x="1637" y="495"/>
                                </a:lnTo>
                                <a:lnTo>
                                  <a:pt x="1637" y="506"/>
                                </a:lnTo>
                                <a:lnTo>
                                  <a:pt x="1637" y="517"/>
                                </a:lnTo>
                                <a:lnTo>
                                  <a:pt x="1637" y="528"/>
                                </a:lnTo>
                                <a:lnTo>
                                  <a:pt x="1637" y="550"/>
                                </a:lnTo>
                                <a:lnTo>
                                  <a:pt x="1648" y="561"/>
                                </a:lnTo>
                                <a:lnTo>
                                  <a:pt x="1648" y="572"/>
                                </a:lnTo>
                                <a:lnTo>
                                  <a:pt x="1648" y="594"/>
                                </a:lnTo>
                                <a:lnTo>
                                  <a:pt x="1659" y="605"/>
                                </a:lnTo>
                                <a:lnTo>
                                  <a:pt x="1659" y="616"/>
                                </a:lnTo>
                                <a:lnTo>
                                  <a:pt x="1670" y="627"/>
                                </a:lnTo>
                                <a:lnTo>
                                  <a:pt x="1670" y="649"/>
                                </a:lnTo>
                                <a:lnTo>
                                  <a:pt x="1681" y="660"/>
                                </a:lnTo>
                                <a:lnTo>
                                  <a:pt x="1692" y="671"/>
                                </a:lnTo>
                                <a:lnTo>
                                  <a:pt x="1703" y="693"/>
                                </a:lnTo>
                                <a:lnTo>
                                  <a:pt x="1692" y="671"/>
                                </a:lnTo>
                                <a:lnTo>
                                  <a:pt x="1692" y="660"/>
                                </a:lnTo>
                                <a:lnTo>
                                  <a:pt x="1681" y="649"/>
                                </a:lnTo>
                                <a:lnTo>
                                  <a:pt x="1681" y="638"/>
                                </a:lnTo>
                                <a:lnTo>
                                  <a:pt x="1681" y="616"/>
                                </a:lnTo>
                                <a:lnTo>
                                  <a:pt x="1681" y="605"/>
                                </a:lnTo>
                                <a:lnTo>
                                  <a:pt x="1681" y="594"/>
                                </a:lnTo>
                                <a:lnTo>
                                  <a:pt x="1681" y="583"/>
                                </a:lnTo>
                                <a:lnTo>
                                  <a:pt x="1692" y="572"/>
                                </a:lnTo>
                                <a:lnTo>
                                  <a:pt x="1692" y="550"/>
                                </a:lnTo>
                                <a:lnTo>
                                  <a:pt x="1692" y="539"/>
                                </a:lnTo>
                                <a:lnTo>
                                  <a:pt x="1692" y="528"/>
                                </a:lnTo>
                                <a:lnTo>
                                  <a:pt x="1703" y="517"/>
                                </a:lnTo>
                                <a:lnTo>
                                  <a:pt x="1703" y="506"/>
                                </a:lnTo>
                                <a:lnTo>
                                  <a:pt x="1703" y="484"/>
                                </a:lnTo>
                                <a:lnTo>
                                  <a:pt x="1703" y="473"/>
                                </a:lnTo>
                                <a:lnTo>
                                  <a:pt x="1713" y="473"/>
                                </a:lnTo>
                                <a:lnTo>
                                  <a:pt x="1724" y="473"/>
                                </a:lnTo>
                                <a:lnTo>
                                  <a:pt x="1724" y="473"/>
                                </a:lnTo>
                                <a:lnTo>
                                  <a:pt x="1735" y="484"/>
                                </a:lnTo>
                                <a:lnTo>
                                  <a:pt x="1735" y="484"/>
                                </a:lnTo>
                                <a:lnTo>
                                  <a:pt x="1746" y="484"/>
                                </a:lnTo>
                                <a:lnTo>
                                  <a:pt x="1746" y="484"/>
                                </a:lnTo>
                                <a:lnTo>
                                  <a:pt x="1757" y="484"/>
                                </a:lnTo>
                                <a:lnTo>
                                  <a:pt x="1746" y="506"/>
                                </a:lnTo>
                                <a:lnTo>
                                  <a:pt x="1746" y="517"/>
                                </a:lnTo>
                                <a:lnTo>
                                  <a:pt x="1735" y="539"/>
                                </a:lnTo>
                                <a:lnTo>
                                  <a:pt x="1735" y="561"/>
                                </a:lnTo>
                                <a:lnTo>
                                  <a:pt x="1724" y="572"/>
                                </a:lnTo>
                                <a:lnTo>
                                  <a:pt x="1724" y="594"/>
                                </a:lnTo>
                                <a:lnTo>
                                  <a:pt x="1724" y="616"/>
                                </a:lnTo>
                                <a:lnTo>
                                  <a:pt x="1724" y="638"/>
                                </a:lnTo>
                                <a:lnTo>
                                  <a:pt x="1724" y="649"/>
                                </a:lnTo>
                                <a:lnTo>
                                  <a:pt x="1724" y="671"/>
                                </a:lnTo>
                                <a:lnTo>
                                  <a:pt x="1724" y="693"/>
                                </a:lnTo>
                                <a:lnTo>
                                  <a:pt x="1724" y="715"/>
                                </a:lnTo>
                                <a:lnTo>
                                  <a:pt x="1724" y="726"/>
                                </a:lnTo>
                                <a:lnTo>
                                  <a:pt x="1724" y="748"/>
                                </a:lnTo>
                                <a:lnTo>
                                  <a:pt x="1713" y="770"/>
                                </a:lnTo>
                                <a:lnTo>
                                  <a:pt x="1713" y="781"/>
                                </a:lnTo>
                                <a:lnTo>
                                  <a:pt x="1703" y="781"/>
                                </a:lnTo>
                                <a:lnTo>
                                  <a:pt x="1703" y="781"/>
                                </a:lnTo>
                                <a:lnTo>
                                  <a:pt x="1692" y="781"/>
                                </a:lnTo>
                                <a:lnTo>
                                  <a:pt x="1692" y="781"/>
                                </a:lnTo>
                                <a:lnTo>
                                  <a:pt x="1681" y="781"/>
                                </a:lnTo>
                                <a:lnTo>
                                  <a:pt x="1681" y="781"/>
                                </a:lnTo>
                                <a:lnTo>
                                  <a:pt x="1670" y="781"/>
                                </a:lnTo>
                                <a:lnTo>
                                  <a:pt x="1670" y="781"/>
                                </a:lnTo>
                                <a:lnTo>
                                  <a:pt x="1670" y="759"/>
                                </a:lnTo>
                                <a:lnTo>
                                  <a:pt x="1659" y="748"/>
                                </a:lnTo>
                                <a:lnTo>
                                  <a:pt x="1659" y="737"/>
                                </a:lnTo>
                                <a:lnTo>
                                  <a:pt x="1659" y="715"/>
                                </a:lnTo>
                                <a:lnTo>
                                  <a:pt x="1648" y="704"/>
                                </a:lnTo>
                                <a:lnTo>
                                  <a:pt x="1648" y="693"/>
                                </a:lnTo>
                                <a:lnTo>
                                  <a:pt x="1637" y="671"/>
                                </a:lnTo>
                                <a:lnTo>
                                  <a:pt x="1626" y="660"/>
                                </a:lnTo>
                                <a:lnTo>
                                  <a:pt x="1626" y="649"/>
                                </a:lnTo>
                                <a:lnTo>
                                  <a:pt x="1615" y="627"/>
                                </a:lnTo>
                                <a:lnTo>
                                  <a:pt x="1615" y="616"/>
                                </a:lnTo>
                                <a:lnTo>
                                  <a:pt x="1615" y="594"/>
                                </a:lnTo>
                                <a:lnTo>
                                  <a:pt x="1604" y="583"/>
                                </a:lnTo>
                                <a:lnTo>
                                  <a:pt x="1604" y="572"/>
                                </a:lnTo>
                                <a:lnTo>
                                  <a:pt x="1604" y="550"/>
                                </a:lnTo>
                                <a:lnTo>
                                  <a:pt x="1604" y="539"/>
                                </a:lnTo>
                                <a:lnTo>
                                  <a:pt x="1593" y="550"/>
                                </a:lnTo>
                                <a:lnTo>
                                  <a:pt x="1593" y="561"/>
                                </a:lnTo>
                                <a:lnTo>
                                  <a:pt x="1593" y="583"/>
                                </a:lnTo>
                                <a:lnTo>
                                  <a:pt x="1582" y="594"/>
                                </a:lnTo>
                                <a:lnTo>
                                  <a:pt x="1582" y="605"/>
                                </a:lnTo>
                                <a:lnTo>
                                  <a:pt x="1582" y="627"/>
                                </a:lnTo>
                                <a:lnTo>
                                  <a:pt x="1582" y="638"/>
                                </a:lnTo>
                                <a:lnTo>
                                  <a:pt x="1582" y="649"/>
                                </a:lnTo>
                                <a:lnTo>
                                  <a:pt x="1593" y="671"/>
                                </a:lnTo>
                                <a:lnTo>
                                  <a:pt x="1593" y="682"/>
                                </a:lnTo>
                                <a:lnTo>
                                  <a:pt x="1593" y="693"/>
                                </a:lnTo>
                                <a:lnTo>
                                  <a:pt x="1593" y="715"/>
                                </a:lnTo>
                                <a:lnTo>
                                  <a:pt x="1593" y="726"/>
                                </a:lnTo>
                                <a:lnTo>
                                  <a:pt x="1593" y="737"/>
                                </a:lnTo>
                                <a:lnTo>
                                  <a:pt x="1582" y="748"/>
                                </a:lnTo>
                                <a:lnTo>
                                  <a:pt x="1582" y="759"/>
                                </a:lnTo>
                                <a:lnTo>
                                  <a:pt x="1571" y="759"/>
                                </a:lnTo>
                                <a:lnTo>
                                  <a:pt x="1571" y="759"/>
                                </a:lnTo>
                                <a:lnTo>
                                  <a:pt x="1560" y="759"/>
                                </a:lnTo>
                                <a:lnTo>
                                  <a:pt x="1560" y="759"/>
                                </a:lnTo>
                                <a:lnTo>
                                  <a:pt x="1549" y="759"/>
                                </a:lnTo>
                                <a:lnTo>
                                  <a:pt x="1549" y="759"/>
                                </a:lnTo>
                                <a:lnTo>
                                  <a:pt x="1538" y="759"/>
                                </a:lnTo>
                                <a:lnTo>
                                  <a:pt x="1538" y="759"/>
                                </a:lnTo>
                                <a:close/>
                                <a:moveTo>
                                  <a:pt x="1790" y="803"/>
                                </a:moveTo>
                                <a:lnTo>
                                  <a:pt x="1790" y="781"/>
                                </a:lnTo>
                                <a:lnTo>
                                  <a:pt x="1790" y="759"/>
                                </a:lnTo>
                                <a:lnTo>
                                  <a:pt x="1790" y="737"/>
                                </a:lnTo>
                                <a:lnTo>
                                  <a:pt x="1790" y="726"/>
                                </a:lnTo>
                                <a:lnTo>
                                  <a:pt x="1790" y="704"/>
                                </a:lnTo>
                                <a:lnTo>
                                  <a:pt x="1779" y="682"/>
                                </a:lnTo>
                                <a:lnTo>
                                  <a:pt x="1779" y="660"/>
                                </a:lnTo>
                                <a:lnTo>
                                  <a:pt x="1779" y="638"/>
                                </a:lnTo>
                                <a:lnTo>
                                  <a:pt x="1768" y="627"/>
                                </a:lnTo>
                                <a:lnTo>
                                  <a:pt x="1768" y="605"/>
                                </a:lnTo>
                                <a:lnTo>
                                  <a:pt x="1768" y="583"/>
                                </a:lnTo>
                                <a:lnTo>
                                  <a:pt x="1768" y="561"/>
                                </a:lnTo>
                                <a:lnTo>
                                  <a:pt x="1768" y="550"/>
                                </a:lnTo>
                                <a:lnTo>
                                  <a:pt x="1768" y="528"/>
                                </a:lnTo>
                                <a:lnTo>
                                  <a:pt x="1768" y="506"/>
                                </a:lnTo>
                                <a:lnTo>
                                  <a:pt x="1779" y="484"/>
                                </a:lnTo>
                                <a:lnTo>
                                  <a:pt x="1779" y="484"/>
                                </a:lnTo>
                                <a:lnTo>
                                  <a:pt x="1790" y="484"/>
                                </a:lnTo>
                                <a:lnTo>
                                  <a:pt x="1790" y="484"/>
                                </a:lnTo>
                                <a:lnTo>
                                  <a:pt x="1801" y="495"/>
                                </a:lnTo>
                                <a:lnTo>
                                  <a:pt x="1801" y="495"/>
                                </a:lnTo>
                                <a:lnTo>
                                  <a:pt x="1812" y="495"/>
                                </a:lnTo>
                                <a:lnTo>
                                  <a:pt x="1812" y="495"/>
                                </a:lnTo>
                                <a:lnTo>
                                  <a:pt x="1823" y="495"/>
                                </a:lnTo>
                                <a:lnTo>
                                  <a:pt x="1823" y="517"/>
                                </a:lnTo>
                                <a:lnTo>
                                  <a:pt x="1812" y="528"/>
                                </a:lnTo>
                                <a:lnTo>
                                  <a:pt x="1812" y="550"/>
                                </a:lnTo>
                                <a:lnTo>
                                  <a:pt x="1812" y="572"/>
                                </a:lnTo>
                                <a:lnTo>
                                  <a:pt x="1812" y="594"/>
                                </a:lnTo>
                                <a:lnTo>
                                  <a:pt x="1823" y="616"/>
                                </a:lnTo>
                                <a:lnTo>
                                  <a:pt x="1823" y="627"/>
                                </a:lnTo>
                                <a:lnTo>
                                  <a:pt x="1823" y="649"/>
                                </a:lnTo>
                                <a:lnTo>
                                  <a:pt x="1823" y="671"/>
                                </a:lnTo>
                                <a:lnTo>
                                  <a:pt x="1834" y="693"/>
                                </a:lnTo>
                                <a:lnTo>
                                  <a:pt x="1834" y="704"/>
                                </a:lnTo>
                                <a:lnTo>
                                  <a:pt x="1834" y="726"/>
                                </a:lnTo>
                                <a:lnTo>
                                  <a:pt x="1834" y="748"/>
                                </a:lnTo>
                                <a:lnTo>
                                  <a:pt x="1834" y="770"/>
                                </a:lnTo>
                                <a:lnTo>
                                  <a:pt x="1834" y="781"/>
                                </a:lnTo>
                                <a:lnTo>
                                  <a:pt x="1834" y="803"/>
                                </a:lnTo>
                                <a:lnTo>
                                  <a:pt x="1823" y="803"/>
                                </a:lnTo>
                                <a:lnTo>
                                  <a:pt x="1823" y="803"/>
                                </a:lnTo>
                                <a:lnTo>
                                  <a:pt x="1812" y="803"/>
                                </a:lnTo>
                                <a:lnTo>
                                  <a:pt x="1812" y="803"/>
                                </a:lnTo>
                                <a:lnTo>
                                  <a:pt x="1801" y="803"/>
                                </a:lnTo>
                                <a:lnTo>
                                  <a:pt x="1801" y="803"/>
                                </a:lnTo>
                                <a:lnTo>
                                  <a:pt x="1790" y="803"/>
                                </a:lnTo>
                                <a:lnTo>
                                  <a:pt x="1790" y="803"/>
                                </a:lnTo>
                                <a:close/>
                                <a:moveTo>
                                  <a:pt x="2021" y="726"/>
                                </a:moveTo>
                                <a:lnTo>
                                  <a:pt x="2032" y="726"/>
                                </a:lnTo>
                                <a:lnTo>
                                  <a:pt x="2032" y="726"/>
                                </a:lnTo>
                                <a:lnTo>
                                  <a:pt x="2043" y="737"/>
                                </a:lnTo>
                                <a:lnTo>
                                  <a:pt x="2043" y="737"/>
                                </a:lnTo>
                                <a:lnTo>
                                  <a:pt x="2054" y="737"/>
                                </a:lnTo>
                                <a:lnTo>
                                  <a:pt x="2054" y="737"/>
                                </a:lnTo>
                                <a:lnTo>
                                  <a:pt x="2065" y="748"/>
                                </a:lnTo>
                                <a:lnTo>
                                  <a:pt x="2065" y="748"/>
                                </a:lnTo>
                                <a:lnTo>
                                  <a:pt x="2065" y="759"/>
                                </a:lnTo>
                                <a:lnTo>
                                  <a:pt x="2065" y="770"/>
                                </a:lnTo>
                                <a:lnTo>
                                  <a:pt x="2054" y="781"/>
                                </a:lnTo>
                                <a:lnTo>
                                  <a:pt x="2054" y="792"/>
                                </a:lnTo>
                                <a:lnTo>
                                  <a:pt x="2043" y="803"/>
                                </a:lnTo>
                                <a:lnTo>
                                  <a:pt x="2043" y="803"/>
                                </a:lnTo>
                                <a:lnTo>
                                  <a:pt x="2032" y="814"/>
                                </a:lnTo>
                                <a:lnTo>
                                  <a:pt x="2032" y="814"/>
                                </a:lnTo>
                                <a:lnTo>
                                  <a:pt x="2021" y="825"/>
                                </a:lnTo>
                                <a:lnTo>
                                  <a:pt x="2021" y="825"/>
                                </a:lnTo>
                                <a:lnTo>
                                  <a:pt x="2010" y="836"/>
                                </a:lnTo>
                                <a:lnTo>
                                  <a:pt x="1999" y="836"/>
                                </a:lnTo>
                                <a:lnTo>
                                  <a:pt x="1999" y="836"/>
                                </a:lnTo>
                                <a:lnTo>
                                  <a:pt x="1988" y="836"/>
                                </a:lnTo>
                                <a:lnTo>
                                  <a:pt x="1977" y="836"/>
                                </a:lnTo>
                                <a:lnTo>
                                  <a:pt x="1966" y="836"/>
                                </a:lnTo>
                                <a:lnTo>
                                  <a:pt x="1955" y="836"/>
                                </a:lnTo>
                                <a:lnTo>
                                  <a:pt x="1944" y="825"/>
                                </a:lnTo>
                                <a:lnTo>
                                  <a:pt x="1944" y="825"/>
                                </a:lnTo>
                                <a:lnTo>
                                  <a:pt x="1933" y="814"/>
                                </a:lnTo>
                                <a:lnTo>
                                  <a:pt x="1922" y="814"/>
                                </a:lnTo>
                                <a:lnTo>
                                  <a:pt x="1911" y="803"/>
                                </a:lnTo>
                                <a:lnTo>
                                  <a:pt x="1900" y="792"/>
                                </a:lnTo>
                                <a:lnTo>
                                  <a:pt x="1900" y="781"/>
                                </a:lnTo>
                                <a:lnTo>
                                  <a:pt x="1889" y="770"/>
                                </a:lnTo>
                                <a:lnTo>
                                  <a:pt x="1889" y="759"/>
                                </a:lnTo>
                                <a:lnTo>
                                  <a:pt x="1878" y="737"/>
                                </a:lnTo>
                                <a:lnTo>
                                  <a:pt x="1878" y="726"/>
                                </a:lnTo>
                                <a:lnTo>
                                  <a:pt x="1878" y="715"/>
                                </a:lnTo>
                                <a:lnTo>
                                  <a:pt x="1867" y="693"/>
                                </a:lnTo>
                                <a:lnTo>
                                  <a:pt x="1867" y="682"/>
                                </a:lnTo>
                                <a:lnTo>
                                  <a:pt x="1856" y="660"/>
                                </a:lnTo>
                                <a:lnTo>
                                  <a:pt x="1856" y="638"/>
                                </a:lnTo>
                                <a:lnTo>
                                  <a:pt x="1856" y="627"/>
                                </a:lnTo>
                                <a:lnTo>
                                  <a:pt x="1856" y="605"/>
                                </a:lnTo>
                                <a:lnTo>
                                  <a:pt x="1856" y="594"/>
                                </a:lnTo>
                                <a:lnTo>
                                  <a:pt x="1867" y="572"/>
                                </a:lnTo>
                                <a:lnTo>
                                  <a:pt x="1867" y="561"/>
                                </a:lnTo>
                                <a:lnTo>
                                  <a:pt x="1878" y="550"/>
                                </a:lnTo>
                                <a:lnTo>
                                  <a:pt x="1878" y="539"/>
                                </a:lnTo>
                                <a:lnTo>
                                  <a:pt x="1889" y="528"/>
                                </a:lnTo>
                                <a:lnTo>
                                  <a:pt x="1900" y="528"/>
                                </a:lnTo>
                                <a:lnTo>
                                  <a:pt x="1911" y="517"/>
                                </a:lnTo>
                                <a:lnTo>
                                  <a:pt x="1922" y="517"/>
                                </a:lnTo>
                                <a:lnTo>
                                  <a:pt x="1922" y="517"/>
                                </a:lnTo>
                                <a:lnTo>
                                  <a:pt x="1933" y="506"/>
                                </a:lnTo>
                                <a:lnTo>
                                  <a:pt x="1944" y="506"/>
                                </a:lnTo>
                                <a:lnTo>
                                  <a:pt x="1966" y="517"/>
                                </a:lnTo>
                                <a:lnTo>
                                  <a:pt x="1966" y="517"/>
                                </a:lnTo>
                                <a:lnTo>
                                  <a:pt x="1977" y="517"/>
                                </a:lnTo>
                                <a:lnTo>
                                  <a:pt x="1988" y="517"/>
                                </a:lnTo>
                                <a:lnTo>
                                  <a:pt x="1999" y="528"/>
                                </a:lnTo>
                                <a:lnTo>
                                  <a:pt x="2010" y="528"/>
                                </a:lnTo>
                                <a:lnTo>
                                  <a:pt x="2010" y="539"/>
                                </a:lnTo>
                                <a:lnTo>
                                  <a:pt x="2021" y="550"/>
                                </a:lnTo>
                                <a:lnTo>
                                  <a:pt x="2032" y="561"/>
                                </a:lnTo>
                                <a:lnTo>
                                  <a:pt x="2032" y="561"/>
                                </a:lnTo>
                                <a:lnTo>
                                  <a:pt x="2032" y="572"/>
                                </a:lnTo>
                                <a:lnTo>
                                  <a:pt x="2043" y="572"/>
                                </a:lnTo>
                                <a:lnTo>
                                  <a:pt x="2043" y="583"/>
                                </a:lnTo>
                                <a:lnTo>
                                  <a:pt x="2043" y="594"/>
                                </a:lnTo>
                                <a:lnTo>
                                  <a:pt x="2054" y="605"/>
                                </a:lnTo>
                                <a:lnTo>
                                  <a:pt x="2054" y="605"/>
                                </a:lnTo>
                                <a:lnTo>
                                  <a:pt x="2054" y="616"/>
                                </a:lnTo>
                                <a:lnTo>
                                  <a:pt x="2043" y="616"/>
                                </a:lnTo>
                                <a:lnTo>
                                  <a:pt x="2043" y="616"/>
                                </a:lnTo>
                                <a:lnTo>
                                  <a:pt x="2032" y="616"/>
                                </a:lnTo>
                                <a:lnTo>
                                  <a:pt x="2032" y="627"/>
                                </a:lnTo>
                                <a:lnTo>
                                  <a:pt x="2021" y="627"/>
                                </a:lnTo>
                                <a:lnTo>
                                  <a:pt x="2021" y="627"/>
                                </a:lnTo>
                                <a:lnTo>
                                  <a:pt x="2010" y="627"/>
                                </a:lnTo>
                                <a:lnTo>
                                  <a:pt x="2010" y="627"/>
                                </a:lnTo>
                                <a:lnTo>
                                  <a:pt x="2010" y="616"/>
                                </a:lnTo>
                                <a:lnTo>
                                  <a:pt x="2010" y="616"/>
                                </a:lnTo>
                                <a:lnTo>
                                  <a:pt x="1999" y="605"/>
                                </a:lnTo>
                                <a:lnTo>
                                  <a:pt x="1999" y="605"/>
                                </a:lnTo>
                                <a:lnTo>
                                  <a:pt x="1999" y="594"/>
                                </a:lnTo>
                                <a:lnTo>
                                  <a:pt x="1999" y="594"/>
                                </a:lnTo>
                                <a:lnTo>
                                  <a:pt x="1988" y="594"/>
                                </a:lnTo>
                                <a:lnTo>
                                  <a:pt x="1988" y="583"/>
                                </a:lnTo>
                                <a:lnTo>
                                  <a:pt x="1988" y="583"/>
                                </a:lnTo>
                                <a:lnTo>
                                  <a:pt x="1977" y="572"/>
                                </a:lnTo>
                                <a:lnTo>
                                  <a:pt x="1977" y="572"/>
                                </a:lnTo>
                                <a:lnTo>
                                  <a:pt x="1977" y="572"/>
                                </a:lnTo>
                                <a:lnTo>
                                  <a:pt x="1966" y="572"/>
                                </a:lnTo>
                                <a:lnTo>
                                  <a:pt x="1966" y="572"/>
                                </a:lnTo>
                                <a:lnTo>
                                  <a:pt x="1966" y="561"/>
                                </a:lnTo>
                                <a:lnTo>
                                  <a:pt x="1955" y="561"/>
                                </a:lnTo>
                                <a:lnTo>
                                  <a:pt x="1955" y="561"/>
                                </a:lnTo>
                                <a:lnTo>
                                  <a:pt x="1944" y="561"/>
                                </a:lnTo>
                                <a:lnTo>
                                  <a:pt x="1944" y="561"/>
                                </a:lnTo>
                                <a:lnTo>
                                  <a:pt x="1933" y="572"/>
                                </a:lnTo>
                                <a:lnTo>
                                  <a:pt x="1933" y="572"/>
                                </a:lnTo>
                                <a:lnTo>
                                  <a:pt x="1922" y="572"/>
                                </a:lnTo>
                                <a:lnTo>
                                  <a:pt x="1922" y="583"/>
                                </a:lnTo>
                                <a:lnTo>
                                  <a:pt x="1922" y="583"/>
                                </a:lnTo>
                                <a:lnTo>
                                  <a:pt x="1911" y="594"/>
                                </a:lnTo>
                                <a:lnTo>
                                  <a:pt x="1911" y="594"/>
                                </a:lnTo>
                                <a:lnTo>
                                  <a:pt x="1911" y="605"/>
                                </a:lnTo>
                                <a:lnTo>
                                  <a:pt x="1911" y="616"/>
                                </a:lnTo>
                                <a:lnTo>
                                  <a:pt x="1900" y="627"/>
                                </a:lnTo>
                                <a:lnTo>
                                  <a:pt x="1911" y="638"/>
                                </a:lnTo>
                                <a:lnTo>
                                  <a:pt x="1911" y="649"/>
                                </a:lnTo>
                                <a:lnTo>
                                  <a:pt x="1911" y="660"/>
                                </a:lnTo>
                                <a:lnTo>
                                  <a:pt x="1911" y="671"/>
                                </a:lnTo>
                                <a:lnTo>
                                  <a:pt x="1911" y="693"/>
                                </a:lnTo>
                                <a:lnTo>
                                  <a:pt x="1922" y="704"/>
                                </a:lnTo>
                                <a:lnTo>
                                  <a:pt x="1922" y="715"/>
                                </a:lnTo>
                                <a:lnTo>
                                  <a:pt x="1922" y="726"/>
                                </a:lnTo>
                                <a:lnTo>
                                  <a:pt x="1922" y="737"/>
                                </a:lnTo>
                                <a:lnTo>
                                  <a:pt x="1933" y="737"/>
                                </a:lnTo>
                                <a:lnTo>
                                  <a:pt x="1933" y="748"/>
                                </a:lnTo>
                                <a:lnTo>
                                  <a:pt x="1933" y="759"/>
                                </a:lnTo>
                                <a:lnTo>
                                  <a:pt x="1944" y="759"/>
                                </a:lnTo>
                                <a:lnTo>
                                  <a:pt x="1944" y="770"/>
                                </a:lnTo>
                                <a:lnTo>
                                  <a:pt x="1955" y="770"/>
                                </a:lnTo>
                                <a:lnTo>
                                  <a:pt x="1955" y="770"/>
                                </a:lnTo>
                                <a:lnTo>
                                  <a:pt x="1955" y="781"/>
                                </a:lnTo>
                                <a:lnTo>
                                  <a:pt x="1966" y="781"/>
                                </a:lnTo>
                                <a:lnTo>
                                  <a:pt x="1977" y="781"/>
                                </a:lnTo>
                                <a:lnTo>
                                  <a:pt x="1977" y="781"/>
                                </a:lnTo>
                                <a:lnTo>
                                  <a:pt x="1977" y="781"/>
                                </a:lnTo>
                                <a:lnTo>
                                  <a:pt x="1988" y="781"/>
                                </a:lnTo>
                                <a:lnTo>
                                  <a:pt x="1988" y="781"/>
                                </a:lnTo>
                                <a:lnTo>
                                  <a:pt x="1988" y="781"/>
                                </a:lnTo>
                                <a:lnTo>
                                  <a:pt x="1999" y="770"/>
                                </a:lnTo>
                                <a:lnTo>
                                  <a:pt x="1999" y="770"/>
                                </a:lnTo>
                                <a:lnTo>
                                  <a:pt x="1999" y="770"/>
                                </a:lnTo>
                                <a:lnTo>
                                  <a:pt x="2010" y="770"/>
                                </a:lnTo>
                                <a:lnTo>
                                  <a:pt x="2010" y="759"/>
                                </a:lnTo>
                                <a:lnTo>
                                  <a:pt x="2010" y="759"/>
                                </a:lnTo>
                                <a:lnTo>
                                  <a:pt x="2010" y="748"/>
                                </a:lnTo>
                                <a:lnTo>
                                  <a:pt x="2021" y="748"/>
                                </a:lnTo>
                                <a:lnTo>
                                  <a:pt x="2021" y="737"/>
                                </a:lnTo>
                                <a:lnTo>
                                  <a:pt x="2021" y="726"/>
                                </a:lnTo>
                                <a:lnTo>
                                  <a:pt x="2021" y="726"/>
                                </a:lnTo>
                                <a:close/>
                                <a:moveTo>
                                  <a:pt x="2098" y="847"/>
                                </a:moveTo>
                                <a:lnTo>
                                  <a:pt x="2109" y="836"/>
                                </a:lnTo>
                                <a:lnTo>
                                  <a:pt x="2109" y="814"/>
                                </a:lnTo>
                                <a:lnTo>
                                  <a:pt x="2109" y="792"/>
                                </a:lnTo>
                                <a:lnTo>
                                  <a:pt x="2109" y="770"/>
                                </a:lnTo>
                                <a:lnTo>
                                  <a:pt x="2109" y="748"/>
                                </a:lnTo>
                                <a:lnTo>
                                  <a:pt x="2109" y="737"/>
                                </a:lnTo>
                                <a:lnTo>
                                  <a:pt x="2109" y="715"/>
                                </a:lnTo>
                                <a:lnTo>
                                  <a:pt x="2109" y="693"/>
                                </a:lnTo>
                                <a:lnTo>
                                  <a:pt x="2098" y="671"/>
                                </a:lnTo>
                                <a:lnTo>
                                  <a:pt x="2098" y="660"/>
                                </a:lnTo>
                                <a:lnTo>
                                  <a:pt x="2098" y="638"/>
                                </a:lnTo>
                                <a:lnTo>
                                  <a:pt x="2098" y="616"/>
                                </a:lnTo>
                                <a:lnTo>
                                  <a:pt x="2098" y="594"/>
                                </a:lnTo>
                                <a:lnTo>
                                  <a:pt x="2098" y="583"/>
                                </a:lnTo>
                                <a:lnTo>
                                  <a:pt x="2087" y="561"/>
                                </a:lnTo>
                                <a:lnTo>
                                  <a:pt x="2087" y="539"/>
                                </a:lnTo>
                                <a:lnTo>
                                  <a:pt x="2109" y="539"/>
                                </a:lnTo>
                                <a:lnTo>
                                  <a:pt x="2131" y="550"/>
                                </a:lnTo>
                                <a:lnTo>
                                  <a:pt x="2153" y="550"/>
                                </a:lnTo>
                                <a:lnTo>
                                  <a:pt x="2175" y="550"/>
                                </a:lnTo>
                                <a:lnTo>
                                  <a:pt x="2197" y="561"/>
                                </a:lnTo>
                                <a:lnTo>
                                  <a:pt x="2219" y="561"/>
                                </a:lnTo>
                                <a:lnTo>
                                  <a:pt x="2241" y="561"/>
                                </a:lnTo>
                                <a:lnTo>
                                  <a:pt x="2263" y="572"/>
                                </a:lnTo>
                                <a:lnTo>
                                  <a:pt x="2263" y="572"/>
                                </a:lnTo>
                                <a:lnTo>
                                  <a:pt x="2263" y="583"/>
                                </a:lnTo>
                                <a:lnTo>
                                  <a:pt x="2263" y="583"/>
                                </a:lnTo>
                                <a:lnTo>
                                  <a:pt x="2263" y="594"/>
                                </a:lnTo>
                                <a:lnTo>
                                  <a:pt x="2263" y="605"/>
                                </a:lnTo>
                                <a:lnTo>
                                  <a:pt x="2263" y="605"/>
                                </a:lnTo>
                                <a:lnTo>
                                  <a:pt x="2263" y="616"/>
                                </a:lnTo>
                                <a:lnTo>
                                  <a:pt x="2263" y="616"/>
                                </a:lnTo>
                                <a:lnTo>
                                  <a:pt x="2252" y="616"/>
                                </a:lnTo>
                                <a:lnTo>
                                  <a:pt x="2230" y="616"/>
                                </a:lnTo>
                                <a:lnTo>
                                  <a:pt x="2219" y="616"/>
                                </a:lnTo>
                                <a:lnTo>
                                  <a:pt x="2197" y="605"/>
                                </a:lnTo>
                                <a:lnTo>
                                  <a:pt x="2186" y="605"/>
                                </a:lnTo>
                                <a:lnTo>
                                  <a:pt x="2175" y="605"/>
                                </a:lnTo>
                                <a:lnTo>
                                  <a:pt x="2153" y="605"/>
                                </a:lnTo>
                                <a:lnTo>
                                  <a:pt x="2142" y="605"/>
                                </a:lnTo>
                                <a:lnTo>
                                  <a:pt x="2142" y="605"/>
                                </a:lnTo>
                                <a:lnTo>
                                  <a:pt x="2142" y="616"/>
                                </a:lnTo>
                                <a:lnTo>
                                  <a:pt x="2142" y="627"/>
                                </a:lnTo>
                                <a:lnTo>
                                  <a:pt x="2142" y="638"/>
                                </a:lnTo>
                                <a:lnTo>
                                  <a:pt x="2142" y="638"/>
                                </a:lnTo>
                                <a:lnTo>
                                  <a:pt x="2142" y="649"/>
                                </a:lnTo>
                                <a:lnTo>
                                  <a:pt x="2142" y="660"/>
                                </a:lnTo>
                                <a:lnTo>
                                  <a:pt x="2153" y="671"/>
                                </a:lnTo>
                                <a:lnTo>
                                  <a:pt x="2164" y="671"/>
                                </a:lnTo>
                                <a:lnTo>
                                  <a:pt x="2175" y="671"/>
                                </a:lnTo>
                                <a:lnTo>
                                  <a:pt x="2186" y="671"/>
                                </a:lnTo>
                                <a:lnTo>
                                  <a:pt x="2208" y="682"/>
                                </a:lnTo>
                                <a:lnTo>
                                  <a:pt x="2219" y="682"/>
                                </a:lnTo>
                                <a:lnTo>
                                  <a:pt x="2230" y="682"/>
                                </a:lnTo>
                                <a:lnTo>
                                  <a:pt x="2241" y="682"/>
                                </a:lnTo>
                                <a:lnTo>
                                  <a:pt x="2263" y="693"/>
                                </a:lnTo>
                                <a:lnTo>
                                  <a:pt x="2263" y="693"/>
                                </a:lnTo>
                                <a:lnTo>
                                  <a:pt x="2263" y="704"/>
                                </a:lnTo>
                                <a:lnTo>
                                  <a:pt x="2263" y="704"/>
                                </a:lnTo>
                                <a:lnTo>
                                  <a:pt x="2263" y="715"/>
                                </a:lnTo>
                                <a:lnTo>
                                  <a:pt x="2263" y="715"/>
                                </a:lnTo>
                                <a:lnTo>
                                  <a:pt x="2263" y="726"/>
                                </a:lnTo>
                                <a:lnTo>
                                  <a:pt x="2263" y="737"/>
                                </a:lnTo>
                                <a:lnTo>
                                  <a:pt x="2263" y="737"/>
                                </a:lnTo>
                                <a:lnTo>
                                  <a:pt x="2252" y="737"/>
                                </a:lnTo>
                                <a:lnTo>
                                  <a:pt x="2230" y="737"/>
                                </a:lnTo>
                                <a:lnTo>
                                  <a:pt x="2219" y="737"/>
                                </a:lnTo>
                                <a:lnTo>
                                  <a:pt x="2208" y="726"/>
                                </a:lnTo>
                                <a:lnTo>
                                  <a:pt x="2197" y="726"/>
                                </a:lnTo>
                                <a:lnTo>
                                  <a:pt x="2175" y="726"/>
                                </a:lnTo>
                                <a:lnTo>
                                  <a:pt x="2164" y="726"/>
                                </a:lnTo>
                                <a:lnTo>
                                  <a:pt x="2153" y="726"/>
                                </a:lnTo>
                                <a:lnTo>
                                  <a:pt x="2153" y="737"/>
                                </a:lnTo>
                                <a:lnTo>
                                  <a:pt x="2153" y="737"/>
                                </a:lnTo>
                                <a:lnTo>
                                  <a:pt x="2153" y="748"/>
                                </a:lnTo>
                                <a:lnTo>
                                  <a:pt x="2153" y="759"/>
                                </a:lnTo>
                                <a:lnTo>
                                  <a:pt x="2153" y="770"/>
                                </a:lnTo>
                                <a:lnTo>
                                  <a:pt x="2153" y="781"/>
                                </a:lnTo>
                                <a:lnTo>
                                  <a:pt x="2153" y="792"/>
                                </a:lnTo>
                                <a:lnTo>
                                  <a:pt x="2153" y="803"/>
                                </a:lnTo>
                                <a:lnTo>
                                  <a:pt x="2164" y="803"/>
                                </a:lnTo>
                                <a:lnTo>
                                  <a:pt x="2186" y="814"/>
                                </a:lnTo>
                                <a:lnTo>
                                  <a:pt x="2197" y="814"/>
                                </a:lnTo>
                                <a:lnTo>
                                  <a:pt x="2219" y="814"/>
                                </a:lnTo>
                                <a:lnTo>
                                  <a:pt x="2230" y="814"/>
                                </a:lnTo>
                                <a:lnTo>
                                  <a:pt x="2252" y="825"/>
                                </a:lnTo>
                                <a:lnTo>
                                  <a:pt x="2263" y="825"/>
                                </a:lnTo>
                                <a:lnTo>
                                  <a:pt x="2274" y="825"/>
                                </a:lnTo>
                                <a:lnTo>
                                  <a:pt x="2274" y="836"/>
                                </a:lnTo>
                                <a:lnTo>
                                  <a:pt x="2274" y="836"/>
                                </a:lnTo>
                                <a:lnTo>
                                  <a:pt x="2274" y="847"/>
                                </a:lnTo>
                                <a:lnTo>
                                  <a:pt x="2274" y="847"/>
                                </a:lnTo>
                                <a:lnTo>
                                  <a:pt x="2274" y="858"/>
                                </a:lnTo>
                                <a:lnTo>
                                  <a:pt x="2274" y="869"/>
                                </a:lnTo>
                                <a:lnTo>
                                  <a:pt x="2274" y="869"/>
                                </a:lnTo>
                                <a:lnTo>
                                  <a:pt x="2274" y="880"/>
                                </a:lnTo>
                                <a:lnTo>
                                  <a:pt x="2252" y="869"/>
                                </a:lnTo>
                                <a:lnTo>
                                  <a:pt x="2230" y="869"/>
                                </a:lnTo>
                                <a:lnTo>
                                  <a:pt x="2208" y="869"/>
                                </a:lnTo>
                                <a:lnTo>
                                  <a:pt x="2186" y="869"/>
                                </a:lnTo>
                                <a:lnTo>
                                  <a:pt x="2164" y="858"/>
                                </a:lnTo>
                                <a:lnTo>
                                  <a:pt x="2142" y="858"/>
                                </a:lnTo>
                                <a:lnTo>
                                  <a:pt x="2120" y="858"/>
                                </a:lnTo>
                                <a:lnTo>
                                  <a:pt x="2098" y="8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40" y="118800"/>
                            <a:ext cx="617400" cy="23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5" h="836">
                                <a:moveTo>
                                  <a:pt x="143" y="715"/>
                                </a:moveTo>
                                <a:lnTo>
                                  <a:pt x="143" y="704"/>
                                </a:lnTo>
                                <a:lnTo>
                                  <a:pt x="143" y="704"/>
                                </a:lnTo>
                                <a:lnTo>
                                  <a:pt x="132" y="693"/>
                                </a:lnTo>
                                <a:lnTo>
                                  <a:pt x="132" y="693"/>
                                </a:lnTo>
                                <a:lnTo>
                                  <a:pt x="132" y="682"/>
                                </a:lnTo>
                                <a:lnTo>
                                  <a:pt x="132" y="671"/>
                                </a:lnTo>
                                <a:lnTo>
                                  <a:pt x="132" y="671"/>
                                </a:lnTo>
                                <a:lnTo>
                                  <a:pt x="132" y="660"/>
                                </a:lnTo>
                                <a:lnTo>
                                  <a:pt x="143" y="660"/>
                                </a:lnTo>
                                <a:lnTo>
                                  <a:pt x="154" y="660"/>
                                </a:lnTo>
                                <a:lnTo>
                                  <a:pt x="165" y="660"/>
                                </a:lnTo>
                                <a:lnTo>
                                  <a:pt x="187" y="660"/>
                                </a:lnTo>
                                <a:lnTo>
                                  <a:pt x="198" y="660"/>
                                </a:lnTo>
                                <a:lnTo>
                                  <a:pt x="209" y="660"/>
                                </a:lnTo>
                                <a:lnTo>
                                  <a:pt x="220" y="649"/>
                                </a:lnTo>
                                <a:lnTo>
                                  <a:pt x="231" y="649"/>
                                </a:lnTo>
                                <a:lnTo>
                                  <a:pt x="242" y="671"/>
                                </a:lnTo>
                                <a:lnTo>
                                  <a:pt x="242" y="682"/>
                                </a:lnTo>
                                <a:lnTo>
                                  <a:pt x="253" y="704"/>
                                </a:lnTo>
                                <a:lnTo>
                                  <a:pt x="253" y="715"/>
                                </a:lnTo>
                                <a:lnTo>
                                  <a:pt x="253" y="726"/>
                                </a:lnTo>
                                <a:lnTo>
                                  <a:pt x="264" y="748"/>
                                </a:lnTo>
                                <a:lnTo>
                                  <a:pt x="264" y="759"/>
                                </a:lnTo>
                                <a:lnTo>
                                  <a:pt x="264" y="770"/>
                                </a:lnTo>
                                <a:lnTo>
                                  <a:pt x="264" y="781"/>
                                </a:lnTo>
                                <a:lnTo>
                                  <a:pt x="264" y="781"/>
                                </a:lnTo>
                                <a:lnTo>
                                  <a:pt x="264" y="792"/>
                                </a:lnTo>
                                <a:lnTo>
                                  <a:pt x="253" y="792"/>
                                </a:lnTo>
                                <a:lnTo>
                                  <a:pt x="253" y="803"/>
                                </a:lnTo>
                                <a:lnTo>
                                  <a:pt x="242" y="803"/>
                                </a:lnTo>
                                <a:lnTo>
                                  <a:pt x="242" y="814"/>
                                </a:lnTo>
                                <a:lnTo>
                                  <a:pt x="231" y="814"/>
                                </a:lnTo>
                                <a:lnTo>
                                  <a:pt x="231" y="814"/>
                                </a:lnTo>
                                <a:lnTo>
                                  <a:pt x="220" y="825"/>
                                </a:lnTo>
                                <a:lnTo>
                                  <a:pt x="220" y="825"/>
                                </a:lnTo>
                                <a:lnTo>
                                  <a:pt x="209" y="825"/>
                                </a:lnTo>
                                <a:lnTo>
                                  <a:pt x="198" y="825"/>
                                </a:lnTo>
                                <a:lnTo>
                                  <a:pt x="198" y="825"/>
                                </a:lnTo>
                                <a:lnTo>
                                  <a:pt x="187" y="836"/>
                                </a:lnTo>
                                <a:lnTo>
                                  <a:pt x="176" y="836"/>
                                </a:lnTo>
                                <a:lnTo>
                                  <a:pt x="176" y="836"/>
                                </a:lnTo>
                                <a:lnTo>
                                  <a:pt x="165" y="836"/>
                                </a:lnTo>
                                <a:lnTo>
                                  <a:pt x="154" y="836"/>
                                </a:lnTo>
                                <a:lnTo>
                                  <a:pt x="143" y="825"/>
                                </a:lnTo>
                                <a:lnTo>
                                  <a:pt x="132" y="825"/>
                                </a:lnTo>
                                <a:lnTo>
                                  <a:pt x="132" y="825"/>
                                </a:lnTo>
                                <a:lnTo>
                                  <a:pt x="121" y="814"/>
                                </a:lnTo>
                                <a:lnTo>
                                  <a:pt x="110" y="814"/>
                                </a:lnTo>
                                <a:lnTo>
                                  <a:pt x="99" y="814"/>
                                </a:lnTo>
                                <a:lnTo>
                                  <a:pt x="88" y="803"/>
                                </a:lnTo>
                                <a:lnTo>
                                  <a:pt x="88" y="792"/>
                                </a:lnTo>
                                <a:lnTo>
                                  <a:pt x="77" y="792"/>
                                </a:lnTo>
                                <a:lnTo>
                                  <a:pt x="66" y="781"/>
                                </a:lnTo>
                                <a:lnTo>
                                  <a:pt x="66" y="770"/>
                                </a:lnTo>
                                <a:lnTo>
                                  <a:pt x="55" y="770"/>
                                </a:lnTo>
                                <a:lnTo>
                                  <a:pt x="44" y="759"/>
                                </a:lnTo>
                                <a:lnTo>
                                  <a:pt x="44" y="748"/>
                                </a:lnTo>
                                <a:lnTo>
                                  <a:pt x="33" y="737"/>
                                </a:lnTo>
                                <a:lnTo>
                                  <a:pt x="33" y="726"/>
                                </a:lnTo>
                                <a:lnTo>
                                  <a:pt x="22" y="715"/>
                                </a:lnTo>
                                <a:lnTo>
                                  <a:pt x="22" y="704"/>
                                </a:lnTo>
                                <a:lnTo>
                                  <a:pt x="11" y="693"/>
                                </a:lnTo>
                                <a:lnTo>
                                  <a:pt x="11" y="682"/>
                                </a:lnTo>
                                <a:lnTo>
                                  <a:pt x="11" y="671"/>
                                </a:lnTo>
                                <a:lnTo>
                                  <a:pt x="11" y="660"/>
                                </a:lnTo>
                                <a:lnTo>
                                  <a:pt x="0" y="649"/>
                                </a:lnTo>
                                <a:lnTo>
                                  <a:pt x="0" y="638"/>
                                </a:lnTo>
                                <a:lnTo>
                                  <a:pt x="0" y="627"/>
                                </a:lnTo>
                                <a:lnTo>
                                  <a:pt x="0" y="616"/>
                                </a:lnTo>
                                <a:lnTo>
                                  <a:pt x="0" y="605"/>
                                </a:lnTo>
                                <a:lnTo>
                                  <a:pt x="0" y="594"/>
                                </a:lnTo>
                                <a:lnTo>
                                  <a:pt x="0" y="594"/>
                                </a:lnTo>
                                <a:lnTo>
                                  <a:pt x="0" y="583"/>
                                </a:lnTo>
                                <a:lnTo>
                                  <a:pt x="11" y="572"/>
                                </a:lnTo>
                                <a:lnTo>
                                  <a:pt x="11" y="561"/>
                                </a:lnTo>
                                <a:lnTo>
                                  <a:pt x="11" y="561"/>
                                </a:lnTo>
                                <a:lnTo>
                                  <a:pt x="22" y="550"/>
                                </a:lnTo>
                                <a:lnTo>
                                  <a:pt x="22" y="539"/>
                                </a:lnTo>
                                <a:lnTo>
                                  <a:pt x="33" y="539"/>
                                </a:lnTo>
                                <a:lnTo>
                                  <a:pt x="33" y="528"/>
                                </a:lnTo>
                                <a:lnTo>
                                  <a:pt x="44" y="528"/>
                                </a:lnTo>
                                <a:lnTo>
                                  <a:pt x="44" y="528"/>
                                </a:lnTo>
                                <a:lnTo>
                                  <a:pt x="55" y="517"/>
                                </a:lnTo>
                                <a:lnTo>
                                  <a:pt x="55" y="517"/>
                                </a:lnTo>
                                <a:lnTo>
                                  <a:pt x="66" y="517"/>
                                </a:lnTo>
                                <a:lnTo>
                                  <a:pt x="77" y="517"/>
                                </a:lnTo>
                                <a:lnTo>
                                  <a:pt x="88" y="517"/>
                                </a:lnTo>
                                <a:lnTo>
                                  <a:pt x="88" y="517"/>
                                </a:lnTo>
                                <a:lnTo>
                                  <a:pt x="99" y="517"/>
                                </a:lnTo>
                                <a:lnTo>
                                  <a:pt x="110" y="517"/>
                                </a:lnTo>
                                <a:lnTo>
                                  <a:pt x="121" y="517"/>
                                </a:lnTo>
                                <a:lnTo>
                                  <a:pt x="132" y="517"/>
                                </a:lnTo>
                                <a:lnTo>
                                  <a:pt x="143" y="517"/>
                                </a:lnTo>
                                <a:lnTo>
                                  <a:pt x="154" y="528"/>
                                </a:lnTo>
                                <a:lnTo>
                                  <a:pt x="165" y="528"/>
                                </a:lnTo>
                                <a:lnTo>
                                  <a:pt x="176" y="528"/>
                                </a:lnTo>
                                <a:lnTo>
                                  <a:pt x="176" y="539"/>
                                </a:lnTo>
                                <a:lnTo>
                                  <a:pt x="187" y="539"/>
                                </a:lnTo>
                                <a:lnTo>
                                  <a:pt x="187" y="550"/>
                                </a:lnTo>
                                <a:lnTo>
                                  <a:pt x="198" y="561"/>
                                </a:lnTo>
                                <a:lnTo>
                                  <a:pt x="209" y="572"/>
                                </a:lnTo>
                                <a:lnTo>
                                  <a:pt x="209" y="572"/>
                                </a:lnTo>
                                <a:lnTo>
                                  <a:pt x="220" y="583"/>
                                </a:lnTo>
                                <a:lnTo>
                                  <a:pt x="220" y="594"/>
                                </a:lnTo>
                                <a:lnTo>
                                  <a:pt x="209" y="594"/>
                                </a:lnTo>
                                <a:lnTo>
                                  <a:pt x="209" y="605"/>
                                </a:lnTo>
                                <a:lnTo>
                                  <a:pt x="198" y="605"/>
                                </a:lnTo>
                                <a:lnTo>
                                  <a:pt x="198" y="605"/>
                                </a:lnTo>
                                <a:lnTo>
                                  <a:pt x="187" y="605"/>
                                </a:lnTo>
                                <a:lnTo>
                                  <a:pt x="187" y="605"/>
                                </a:lnTo>
                                <a:lnTo>
                                  <a:pt x="176" y="605"/>
                                </a:lnTo>
                                <a:lnTo>
                                  <a:pt x="176" y="616"/>
                                </a:lnTo>
                                <a:lnTo>
                                  <a:pt x="165" y="605"/>
                                </a:lnTo>
                                <a:lnTo>
                                  <a:pt x="165" y="605"/>
                                </a:lnTo>
                                <a:lnTo>
                                  <a:pt x="165" y="594"/>
                                </a:lnTo>
                                <a:lnTo>
                                  <a:pt x="154" y="594"/>
                                </a:lnTo>
                                <a:lnTo>
                                  <a:pt x="154" y="583"/>
                                </a:lnTo>
                                <a:lnTo>
                                  <a:pt x="154" y="583"/>
                                </a:lnTo>
                                <a:lnTo>
                                  <a:pt x="143" y="583"/>
                                </a:lnTo>
                                <a:lnTo>
                                  <a:pt x="143" y="572"/>
                                </a:lnTo>
                                <a:lnTo>
                                  <a:pt x="143" y="572"/>
                                </a:lnTo>
                                <a:lnTo>
                                  <a:pt x="132" y="572"/>
                                </a:lnTo>
                                <a:lnTo>
                                  <a:pt x="132" y="572"/>
                                </a:lnTo>
                                <a:lnTo>
                                  <a:pt x="121" y="572"/>
                                </a:lnTo>
                                <a:lnTo>
                                  <a:pt x="121" y="572"/>
                                </a:lnTo>
                                <a:lnTo>
                                  <a:pt x="110" y="572"/>
                                </a:lnTo>
                                <a:lnTo>
                                  <a:pt x="110" y="561"/>
                                </a:lnTo>
                                <a:lnTo>
                                  <a:pt x="99" y="572"/>
                                </a:lnTo>
                                <a:lnTo>
                                  <a:pt x="99" y="572"/>
                                </a:lnTo>
                                <a:lnTo>
                                  <a:pt x="88" y="572"/>
                                </a:lnTo>
                                <a:lnTo>
                                  <a:pt x="77" y="572"/>
                                </a:lnTo>
                                <a:lnTo>
                                  <a:pt x="77" y="572"/>
                                </a:lnTo>
                                <a:lnTo>
                                  <a:pt x="66" y="583"/>
                                </a:lnTo>
                                <a:lnTo>
                                  <a:pt x="66" y="583"/>
                                </a:lnTo>
                                <a:lnTo>
                                  <a:pt x="66" y="583"/>
                                </a:lnTo>
                                <a:lnTo>
                                  <a:pt x="55" y="594"/>
                                </a:lnTo>
                                <a:lnTo>
                                  <a:pt x="55" y="605"/>
                                </a:lnTo>
                                <a:lnTo>
                                  <a:pt x="55" y="605"/>
                                </a:lnTo>
                                <a:lnTo>
                                  <a:pt x="55" y="616"/>
                                </a:lnTo>
                                <a:lnTo>
                                  <a:pt x="55" y="627"/>
                                </a:lnTo>
                                <a:lnTo>
                                  <a:pt x="55" y="638"/>
                                </a:lnTo>
                                <a:lnTo>
                                  <a:pt x="55" y="649"/>
                                </a:lnTo>
                                <a:lnTo>
                                  <a:pt x="55" y="660"/>
                                </a:lnTo>
                                <a:lnTo>
                                  <a:pt x="55" y="671"/>
                                </a:lnTo>
                                <a:lnTo>
                                  <a:pt x="66" y="682"/>
                                </a:lnTo>
                                <a:lnTo>
                                  <a:pt x="66" y="693"/>
                                </a:lnTo>
                                <a:lnTo>
                                  <a:pt x="66" y="704"/>
                                </a:lnTo>
                                <a:lnTo>
                                  <a:pt x="77" y="715"/>
                                </a:lnTo>
                                <a:lnTo>
                                  <a:pt x="77" y="726"/>
                                </a:lnTo>
                                <a:lnTo>
                                  <a:pt x="88" y="737"/>
                                </a:lnTo>
                                <a:lnTo>
                                  <a:pt x="99" y="748"/>
                                </a:lnTo>
                                <a:lnTo>
                                  <a:pt x="99" y="759"/>
                                </a:lnTo>
                                <a:lnTo>
                                  <a:pt x="110" y="759"/>
                                </a:lnTo>
                                <a:lnTo>
                                  <a:pt x="110" y="770"/>
                                </a:lnTo>
                                <a:lnTo>
                                  <a:pt x="121" y="770"/>
                                </a:lnTo>
                                <a:lnTo>
                                  <a:pt x="132" y="770"/>
                                </a:lnTo>
                                <a:lnTo>
                                  <a:pt x="132" y="781"/>
                                </a:lnTo>
                                <a:lnTo>
                                  <a:pt x="143" y="781"/>
                                </a:lnTo>
                                <a:lnTo>
                                  <a:pt x="154" y="781"/>
                                </a:lnTo>
                                <a:lnTo>
                                  <a:pt x="154" y="781"/>
                                </a:lnTo>
                                <a:lnTo>
                                  <a:pt x="165" y="781"/>
                                </a:lnTo>
                                <a:lnTo>
                                  <a:pt x="165" y="781"/>
                                </a:lnTo>
                                <a:lnTo>
                                  <a:pt x="176" y="781"/>
                                </a:lnTo>
                                <a:lnTo>
                                  <a:pt x="176" y="781"/>
                                </a:lnTo>
                                <a:lnTo>
                                  <a:pt x="176" y="770"/>
                                </a:lnTo>
                                <a:lnTo>
                                  <a:pt x="176" y="770"/>
                                </a:lnTo>
                                <a:lnTo>
                                  <a:pt x="187" y="770"/>
                                </a:lnTo>
                                <a:lnTo>
                                  <a:pt x="187" y="770"/>
                                </a:lnTo>
                                <a:lnTo>
                                  <a:pt x="187" y="770"/>
                                </a:lnTo>
                                <a:lnTo>
                                  <a:pt x="198" y="759"/>
                                </a:lnTo>
                                <a:lnTo>
                                  <a:pt x="198" y="759"/>
                                </a:lnTo>
                                <a:lnTo>
                                  <a:pt x="198" y="759"/>
                                </a:lnTo>
                                <a:lnTo>
                                  <a:pt x="198" y="759"/>
                                </a:lnTo>
                                <a:lnTo>
                                  <a:pt x="209" y="759"/>
                                </a:lnTo>
                                <a:lnTo>
                                  <a:pt x="209" y="748"/>
                                </a:lnTo>
                                <a:lnTo>
                                  <a:pt x="209" y="748"/>
                                </a:lnTo>
                                <a:lnTo>
                                  <a:pt x="209" y="748"/>
                                </a:lnTo>
                                <a:lnTo>
                                  <a:pt x="209" y="737"/>
                                </a:lnTo>
                                <a:lnTo>
                                  <a:pt x="209" y="737"/>
                                </a:lnTo>
                                <a:lnTo>
                                  <a:pt x="209" y="726"/>
                                </a:lnTo>
                                <a:lnTo>
                                  <a:pt x="198" y="726"/>
                                </a:lnTo>
                                <a:lnTo>
                                  <a:pt x="198" y="715"/>
                                </a:lnTo>
                                <a:lnTo>
                                  <a:pt x="198" y="715"/>
                                </a:lnTo>
                                <a:lnTo>
                                  <a:pt x="198" y="704"/>
                                </a:lnTo>
                                <a:lnTo>
                                  <a:pt x="187" y="715"/>
                                </a:lnTo>
                                <a:lnTo>
                                  <a:pt x="187" y="715"/>
                                </a:lnTo>
                                <a:lnTo>
                                  <a:pt x="176" y="715"/>
                                </a:lnTo>
                                <a:lnTo>
                                  <a:pt x="165" y="715"/>
                                </a:lnTo>
                                <a:lnTo>
                                  <a:pt x="165" y="715"/>
                                </a:lnTo>
                                <a:lnTo>
                                  <a:pt x="154" y="715"/>
                                </a:lnTo>
                                <a:lnTo>
                                  <a:pt x="143" y="715"/>
                                </a:lnTo>
                                <a:lnTo>
                                  <a:pt x="143" y="715"/>
                                </a:lnTo>
                                <a:close/>
                                <a:moveTo>
                                  <a:pt x="330" y="814"/>
                                </a:moveTo>
                                <a:lnTo>
                                  <a:pt x="319" y="792"/>
                                </a:lnTo>
                                <a:lnTo>
                                  <a:pt x="319" y="770"/>
                                </a:lnTo>
                                <a:lnTo>
                                  <a:pt x="308" y="759"/>
                                </a:lnTo>
                                <a:lnTo>
                                  <a:pt x="308" y="737"/>
                                </a:lnTo>
                                <a:lnTo>
                                  <a:pt x="297" y="715"/>
                                </a:lnTo>
                                <a:lnTo>
                                  <a:pt x="297" y="693"/>
                                </a:lnTo>
                                <a:lnTo>
                                  <a:pt x="286" y="682"/>
                                </a:lnTo>
                                <a:lnTo>
                                  <a:pt x="286" y="660"/>
                                </a:lnTo>
                                <a:lnTo>
                                  <a:pt x="275" y="638"/>
                                </a:lnTo>
                                <a:lnTo>
                                  <a:pt x="275" y="616"/>
                                </a:lnTo>
                                <a:lnTo>
                                  <a:pt x="275" y="605"/>
                                </a:lnTo>
                                <a:lnTo>
                                  <a:pt x="264" y="583"/>
                                </a:lnTo>
                                <a:lnTo>
                                  <a:pt x="264" y="561"/>
                                </a:lnTo>
                                <a:lnTo>
                                  <a:pt x="264" y="539"/>
                                </a:lnTo>
                                <a:lnTo>
                                  <a:pt x="253" y="528"/>
                                </a:lnTo>
                                <a:lnTo>
                                  <a:pt x="253" y="506"/>
                                </a:lnTo>
                                <a:lnTo>
                                  <a:pt x="253" y="506"/>
                                </a:lnTo>
                                <a:lnTo>
                                  <a:pt x="264" y="506"/>
                                </a:lnTo>
                                <a:lnTo>
                                  <a:pt x="275" y="506"/>
                                </a:lnTo>
                                <a:lnTo>
                                  <a:pt x="275" y="506"/>
                                </a:lnTo>
                                <a:lnTo>
                                  <a:pt x="286" y="506"/>
                                </a:lnTo>
                                <a:lnTo>
                                  <a:pt x="286" y="506"/>
                                </a:lnTo>
                                <a:lnTo>
                                  <a:pt x="297" y="495"/>
                                </a:lnTo>
                                <a:lnTo>
                                  <a:pt x="297" y="495"/>
                                </a:lnTo>
                                <a:lnTo>
                                  <a:pt x="308" y="517"/>
                                </a:lnTo>
                                <a:lnTo>
                                  <a:pt x="308" y="539"/>
                                </a:lnTo>
                                <a:lnTo>
                                  <a:pt x="319" y="561"/>
                                </a:lnTo>
                                <a:lnTo>
                                  <a:pt x="319" y="572"/>
                                </a:lnTo>
                                <a:lnTo>
                                  <a:pt x="319" y="594"/>
                                </a:lnTo>
                                <a:lnTo>
                                  <a:pt x="330" y="616"/>
                                </a:lnTo>
                                <a:lnTo>
                                  <a:pt x="330" y="638"/>
                                </a:lnTo>
                                <a:lnTo>
                                  <a:pt x="341" y="649"/>
                                </a:lnTo>
                                <a:lnTo>
                                  <a:pt x="341" y="671"/>
                                </a:lnTo>
                                <a:lnTo>
                                  <a:pt x="341" y="693"/>
                                </a:lnTo>
                                <a:lnTo>
                                  <a:pt x="352" y="715"/>
                                </a:lnTo>
                                <a:lnTo>
                                  <a:pt x="352" y="726"/>
                                </a:lnTo>
                                <a:lnTo>
                                  <a:pt x="363" y="748"/>
                                </a:lnTo>
                                <a:lnTo>
                                  <a:pt x="363" y="770"/>
                                </a:lnTo>
                                <a:lnTo>
                                  <a:pt x="374" y="792"/>
                                </a:lnTo>
                                <a:lnTo>
                                  <a:pt x="374" y="803"/>
                                </a:lnTo>
                                <a:lnTo>
                                  <a:pt x="374" y="803"/>
                                </a:lnTo>
                                <a:lnTo>
                                  <a:pt x="363" y="803"/>
                                </a:lnTo>
                                <a:lnTo>
                                  <a:pt x="363" y="814"/>
                                </a:lnTo>
                                <a:lnTo>
                                  <a:pt x="352" y="814"/>
                                </a:lnTo>
                                <a:lnTo>
                                  <a:pt x="341" y="814"/>
                                </a:lnTo>
                                <a:lnTo>
                                  <a:pt x="341" y="814"/>
                                </a:lnTo>
                                <a:lnTo>
                                  <a:pt x="330" y="814"/>
                                </a:lnTo>
                                <a:lnTo>
                                  <a:pt x="330" y="814"/>
                                </a:lnTo>
                                <a:close/>
                                <a:moveTo>
                                  <a:pt x="428" y="803"/>
                                </a:moveTo>
                                <a:lnTo>
                                  <a:pt x="417" y="781"/>
                                </a:lnTo>
                                <a:lnTo>
                                  <a:pt x="417" y="759"/>
                                </a:lnTo>
                                <a:lnTo>
                                  <a:pt x="407" y="748"/>
                                </a:lnTo>
                                <a:lnTo>
                                  <a:pt x="407" y="726"/>
                                </a:lnTo>
                                <a:lnTo>
                                  <a:pt x="396" y="704"/>
                                </a:lnTo>
                                <a:lnTo>
                                  <a:pt x="396" y="682"/>
                                </a:lnTo>
                                <a:lnTo>
                                  <a:pt x="385" y="671"/>
                                </a:lnTo>
                                <a:lnTo>
                                  <a:pt x="385" y="649"/>
                                </a:lnTo>
                                <a:lnTo>
                                  <a:pt x="385" y="627"/>
                                </a:lnTo>
                                <a:lnTo>
                                  <a:pt x="374" y="605"/>
                                </a:lnTo>
                                <a:lnTo>
                                  <a:pt x="374" y="594"/>
                                </a:lnTo>
                                <a:lnTo>
                                  <a:pt x="363" y="572"/>
                                </a:lnTo>
                                <a:lnTo>
                                  <a:pt x="363" y="550"/>
                                </a:lnTo>
                                <a:lnTo>
                                  <a:pt x="363" y="528"/>
                                </a:lnTo>
                                <a:lnTo>
                                  <a:pt x="352" y="517"/>
                                </a:lnTo>
                                <a:lnTo>
                                  <a:pt x="352" y="495"/>
                                </a:lnTo>
                                <a:lnTo>
                                  <a:pt x="363" y="495"/>
                                </a:lnTo>
                                <a:lnTo>
                                  <a:pt x="374" y="495"/>
                                </a:lnTo>
                                <a:lnTo>
                                  <a:pt x="385" y="495"/>
                                </a:lnTo>
                                <a:lnTo>
                                  <a:pt x="385" y="484"/>
                                </a:lnTo>
                                <a:lnTo>
                                  <a:pt x="396" y="484"/>
                                </a:lnTo>
                                <a:lnTo>
                                  <a:pt x="407" y="484"/>
                                </a:lnTo>
                                <a:lnTo>
                                  <a:pt x="417" y="484"/>
                                </a:lnTo>
                                <a:lnTo>
                                  <a:pt x="428" y="484"/>
                                </a:lnTo>
                                <a:lnTo>
                                  <a:pt x="439" y="506"/>
                                </a:lnTo>
                                <a:lnTo>
                                  <a:pt x="450" y="539"/>
                                </a:lnTo>
                                <a:lnTo>
                                  <a:pt x="461" y="561"/>
                                </a:lnTo>
                                <a:lnTo>
                                  <a:pt x="472" y="583"/>
                                </a:lnTo>
                                <a:lnTo>
                                  <a:pt x="483" y="616"/>
                                </a:lnTo>
                                <a:lnTo>
                                  <a:pt x="494" y="638"/>
                                </a:lnTo>
                                <a:lnTo>
                                  <a:pt x="505" y="660"/>
                                </a:lnTo>
                                <a:lnTo>
                                  <a:pt x="516" y="682"/>
                                </a:lnTo>
                                <a:lnTo>
                                  <a:pt x="516" y="660"/>
                                </a:lnTo>
                                <a:lnTo>
                                  <a:pt x="516" y="638"/>
                                </a:lnTo>
                                <a:lnTo>
                                  <a:pt x="516" y="605"/>
                                </a:lnTo>
                                <a:lnTo>
                                  <a:pt x="516" y="583"/>
                                </a:lnTo>
                                <a:lnTo>
                                  <a:pt x="516" y="550"/>
                                </a:lnTo>
                                <a:lnTo>
                                  <a:pt x="527" y="528"/>
                                </a:lnTo>
                                <a:lnTo>
                                  <a:pt x="527" y="495"/>
                                </a:lnTo>
                                <a:lnTo>
                                  <a:pt x="527" y="473"/>
                                </a:lnTo>
                                <a:lnTo>
                                  <a:pt x="538" y="473"/>
                                </a:lnTo>
                                <a:lnTo>
                                  <a:pt x="549" y="473"/>
                                </a:lnTo>
                                <a:lnTo>
                                  <a:pt x="549" y="473"/>
                                </a:lnTo>
                                <a:lnTo>
                                  <a:pt x="560" y="462"/>
                                </a:lnTo>
                                <a:lnTo>
                                  <a:pt x="571" y="462"/>
                                </a:lnTo>
                                <a:lnTo>
                                  <a:pt x="582" y="462"/>
                                </a:lnTo>
                                <a:lnTo>
                                  <a:pt x="593" y="462"/>
                                </a:lnTo>
                                <a:lnTo>
                                  <a:pt x="604" y="462"/>
                                </a:lnTo>
                                <a:lnTo>
                                  <a:pt x="604" y="484"/>
                                </a:lnTo>
                                <a:lnTo>
                                  <a:pt x="615" y="495"/>
                                </a:lnTo>
                                <a:lnTo>
                                  <a:pt x="615" y="517"/>
                                </a:lnTo>
                                <a:lnTo>
                                  <a:pt x="615" y="539"/>
                                </a:lnTo>
                                <a:lnTo>
                                  <a:pt x="626" y="550"/>
                                </a:lnTo>
                                <a:lnTo>
                                  <a:pt x="626" y="572"/>
                                </a:lnTo>
                                <a:lnTo>
                                  <a:pt x="626" y="594"/>
                                </a:lnTo>
                                <a:lnTo>
                                  <a:pt x="637" y="616"/>
                                </a:lnTo>
                                <a:lnTo>
                                  <a:pt x="637" y="627"/>
                                </a:lnTo>
                                <a:lnTo>
                                  <a:pt x="637" y="649"/>
                                </a:lnTo>
                                <a:lnTo>
                                  <a:pt x="648" y="671"/>
                                </a:lnTo>
                                <a:lnTo>
                                  <a:pt x="648" y="682"/>
                                </a:lnTo>
                                <a:lnTo>
                                  <a:pt x="659" y="704"/>
                                </a:lnTo>
                                <a:lnTo>
                                  <a:pt x="659" y="726"/>
                                </a:lnTo>
                                <a:lnTo>
                                  <a:pt x="670" y="748"/>
                                </a:lnTo>
                                <a:lnTo>
                                  <a:pt x="670" y="759"/>
                                </a:lnTo>
                                <a:lnTo>
                                  <a:pt x="659" y="759"/>
                                </a:lnTo>
                                <a:lnTo>
                                  <a:pt x="659" y="770"/>
                                </a:lnTo>
                                <a:lnTo>
                                  <a:pt x="648" y="770"/>
                                </a:lnTo>
                                <a:lnTo>
                                  <a:pt x="648" y="770"/>
                                </a:lnTo>
                                <a:lnTo>
                                  <a:pt x="637" y="770"/>
                                </a:lnTo>
                                <a:lnTo>
                                  <a:pt x="637" y="770"/>
                                </a:lnTo>
                                <a:lnTo>
                                  <a:pt x="626" y="770"/>
                                </a:lnTo>
                                <a:lnTo>
                                  <a:pt x="626" y="770"/>
                                </a:lnTo>
                                <a:lnTo>
                                  <a:pt x="615" y="759"/>
                                </a:lnTo>
                                <a:lnTo>
                                  <a:pt x="615" y="737"/>
                                </a:lnTo>
                                <a:lnTo>
                                  <a:pt x="615" y="726"/>
                                </a:lnTo>
                                <a:lnTo>
                                  <a:pt x="604" y="715"/>
                                </a:lnTo>
                                <a:lnTo>
                                  <a:pt x="604" y="693"/>
                                </a:lnTo>
                                <a:lnTo>
                                  <a:pt x="604" y="682"/>
                                </a:lnTo>
                                <a:lnTo>
                                  <a:pt x="593" y="671"/>
                                </a:lnTo>
                                <a:lnTo>
                                  <a:pt x="593" y="649"/>
                                </a:lnTo>
                                <a:lnTo>
                                  <a:pt x="593" y="638"/>
                                </a:lnTo>
                                <a:lnTo>
                                  <a:pt x="582" y="627"/>
                                </a:lnTo>
                                <a:lnTo>
                                  <a:pt x="582" y="605"/>
                                </a:lnTo>
                                <a:lnTo>
                                  <a:pt x="582" y="594"/>
                                </a:lnTo>
                                <a:lnTo>
                                  <a:pt x="571" y="572"/>
                                </a:lnTo>
                                <a:lnTo>
                                  <a:pt x="571" y="561"/>
                                </a:lnTo>
                                <a:lnTo>
                                  <a:pt x="571" y="550"/>
                                </a:lnTo>
                                <a:lnTo>
                                  <a:pt x="571" y="528"/>
                                </a:lnTo>
                                <a:lnTo>
                                  <a:pt x="571" y="550"/>
                                </a:lnTo>
                                <a:lnTo>
                                  <a:pt x="571" y="561"/>
                                </a:lnTo>
                                <a:lnTo>
                                  <a:pt x="571" y="583"/>
                                </a:lnTo>
                                <a:lnTo>
                                  <a:pt x="571" y="594"/>
                                </a:lnTo>
                                <a:lnTo>
                                  <a:pt x="571" y="605"/>
                                </a:lnTo>
                                <a:lnTo>
                                  <a:pt x="571" y="627"/>
                                </a:lnTo>
                                <a:lnTo>
                                  <a:pt x="571" y="638"/>
                                </a:lnTo>
                                <a:lnTo>
                                  <a:pt x="571" y="660"/>
                                </a:lnTo>
                                <a:lnTo>
                                  <a:pt x="571" y="671"/>
                                </a:lnTo>
                                <a:lnTo>
                                  <a:pt x="571" y="682"/>
                                </a:lnTo>
                                <a:lnTo>
                                  <a:pt x="571" y="704"/>
                                </a:lnTo>
                                <a:lnTo>
                                  <a:pt x="571" y="715"/>
                                </a:lnTo>
                                <a:lnTo>
                                  <a:pt x="571" y="737"/>
                                </a:lnTo>
                                <a:lnTo>
                                  <a:pt x="571" y="748"/>
                                </a:lnTo>
                                <a:lnTo>
                                  <a:pt x="571" y="759"/>
                                </a:lnTo>
                                <a:lnTo>
                                  <a:pt x="571" y="781"/>
                                </a:lnTo>
                                <a:lnTo>
                                  <a:pt x="560" y="781"/>
                                </a:lnTo>
                                <a:lnTo>
                                  <a:pt x="560" y="781"/>
                                </a:lnTo>
                                <a:lnTo>
                                  <a:pt x="549" y="781"/>
                                </a:lnTo>
                                <a:lnTo>
                                  <a:pt x="549" y="781"/>
                                </a:lnTo>
                                <a:lnTo>
                                  <a:pt x="538" y="781"/>
                                </a:lnTo>
                                <a:lnTo>
                                  <a:pt x="538" y="781"/>
                                </a:lnTo>
                                <a:lnTo>
                                  <a:pt x="527" y="781"/>
                                </a:lnTo>
                                <a:lnTo>
                                  <a:pt x="516" y="792"/>
                                </a:lnTo>
                                <a:lnTo>
                                  <a:pt x="505" y="759"/>
                                </a:lnTo>
                                <a:lnTo>
                                  <a:pt x="494" y="726"/>
                                </a:lnTo>
                                <a:lnTo>
                                  <a:pt x="483" y="704"/>
                                </a:lnTo>
                                <a:lnTo>
                                  <a:pt x="461" y="671"/>
                                </a:lnTo>
                                <a:lnTo>
                                  <a:pt x="450" y="638"/>
                                </a:lnTo>
                                <a:lnTo>
                                  <a:pt x="439" y="616"/>
                                </a:lnTo>
                                <a:lnTo>
                                  <a:pt x="428" y="583"/>
                                </a:lnTo>
                                <a:lnTo>
                                  <a:pt x="417" y="550"/>
                                </a:lnTo>
                                <a:lnTo>
                                  <a:pt x="417" y="572"/>
                                </a:lnTo>
                                <a:lnTo>
                                  <a:pt x="417" y="583"/>
                                </a:lnTo>
                                <a:lnTo>
                                  <a:pt x="417" y="594"/>
                                </a:lnTo>
                                <a:lnTo>
                                  <a:pt x="428" y="616"/>
                                </a:lnTo>
                                <a:lnTo>
                                  <a:pt x="428" y="627"/>
                                </a:lnTo>
                                <a:lnTo>
                                  <a:pt x="428" y="649"/>
                                </a:lnTo>
                                <a:lnTo>
                                  <a:pt x="439" y="660"/>
                                </a:lnTo>
                                <a:lnTo>
                                  <a:pt x="439" y="671"/>
                                </a:lnTo>
                                <a:lnTo>
                                  <a:pt x="439" y="693"/>
                                </a:lnTo>
                                <a:lnTo>
                                  <a:pt x="450" y="704"/>
                                </a:lnTo>
                                <a:lnTo>
                                  <a:pt x="450" y="715"/>
                                </a:lnTo>
                                <a:lnTo>
                                  <a:pt x="450" y="737"/>
                                </a:lnTo>
                                <a:lnTo>
                                  <a:pt x="461" y="748"/>
                                </a:lnTo>
                                <a:lnTo>
                                  <a:pt x="461" y="759"/>
                                </a:lnTo>
                                <a:lnTo>
                                  <a:pt x="472" y="781"/>
                                </a:lnTo>
                                <a:lnTo>
                                  <a:pt x="472" y="792"/>
                                </a:lnTo>
                                <a:lnTo>
                                  <a:pt x="461" y="792"/>
                                </a:lnTo>
                                <a:lnTo>
                                  <a:pt x="461" y="792"/>
                                </a:lnTo>
                                <a:lnTo>
                                  <a:pt x="450" y="792"/>
                                </a:lnTo>
                                <a:lnTo>
                                  <a:pt x="450" y="792"/>
                                </a:lnTo>
                                <a:lnTo>
                                  <a:pt x="439" y="803"/>
                                </a:lnTo>
                                <a:lnTo>
                                  <a:pt x="439" y="803"/>
                                </a:lnTo>
                                <a:lnTo>
                                  <a:pt x="428" y="803"/>
                                </a:lnTo>
                                <a:lnTo>
                                  <a:pt x="428" y="803"/>
                                </a:lnTo>
                                <a:close/>
                                <a:moveTo>
                                  <a:pt x="725" y="759"/>
                                </a:moveTo>
                                <a:lnTo>
                                  <a:pt x="714" y="737"/>
                                </a:lnTo>
                                <a:lnTo>
                                  <a:pt x="714" y="715"/>
                                </a:lnTo>
                                <a:lnTo>
                                  <a:pt x="703" y="693"/>
                                </a:lnTo>
                                <a:lnTo>
                                  <a:pt x="703" y="682"/>
                                </a:lnTo>
                                <a:lnTo>
                                  <a:pt x="703" y="660"/>
                                </a:lnTo>
                                <a:lnTo>
                                  <a:pt x="692" y="638"/>
                                </a:lnTo>
                                <a:lnTo>
                                  <a:pt x="692" y="627"/>
                                </a:lnTo>
                                <a:lnTo>
                                  <a:pt x="692" y="605"/>
                                </a:lnTo>
                                <a:lnTo>
                                  <a:pt x="681" y="583"/>
                                </a:lnTo>
                                <a:lnTo>
                                  <a:pt x="681" y="561"/>
                                </a:lnTo>
                                <a:lnTo>
                                  <a:pt x="670" y="550"/>
                                </a:lnTo>
                                <a:lnTo>
                                  <a:pt x="670" y="528"/>
                                </a:lnTo>
                                <a:lnTo>
                                  <a:pt x="670" y="506"/>
                                </a:lnTo>
                                <a:lnTo>
                                  <a:pt x="659" y="495"/>
                                </a:lnTo>
                                <a:lnTo>
                                  <a:pt x="659" y="473"/>
                                </a:lnTo>
                                <a:lnTo>
                                  <a:pt x="659" y="451"/>
                                </a:lnTo>
                                <a:lnTo>
                                  <a:pt x="670" y="451"/>
                                </a:lnTo>
                                <a:lnTo>
                                  <a:pt x="670" y="451"/>
                                </a:lnTo>
                                <a:lnTo>
                                  <a:pt x="681" y="451"/>
                                </a:lnTo>
                                <a:lnTo>
                                  <a:pt x="681" y="451"/>
                                </a:lnTo>
                                <a:lnTo>
                                  <a:pt x="692" y="451"/>
                                </a:lnTo>
                                <a:lnTo>
                                  <a:pt x="703" y="451"/>
                                </a:lnTo>
                                <a:lnTo>
                                  <a:pt x="703" y="440"/>
                                </a:lnTo>
                                <a:lnTo>
                                  <a:pt x="714" y="440"/>
                                </a:lnTo>
                                <a:lnTo>
                                  <a:pt x="725" y="462"/>
                                </a:lnTo>
                                <a:lnTo>
                                  <a:pt x="747" y="495"/>
                                </a:lnTo>
                                <a:lnTo>
                                  <a:pt x="769" y="517"/>
                                </a:lnTo>
                                <a:lnTo>
                                  <a:pt x="780" y="539"/>
                                </a:lnTo>
                                <a:lnTo>
                                  <a:pt x="802" y="561"/>
                                </a:lnTo>
                                <a:lnTo>
                                  <a:pt x="824" y="583"/>
                                </a:lnTo>
                                <a:lnTo>
                                  <a:pt x="835" y="605"/>
                                </a:lnTo>
                                <a:lnTo>
                                  <a:pt x="857" y="627"/>
                                </a:lnTo>
                                <a:lnTo>
                                  <a:pt x="857" y="605"/>
                                </a:lnTo>
                                <a:lnTo>
                                  <a:pt x="846" y="572"/>
                                </a:lnTo>
                                <a:lnTo>
                                  <a:pt x="846" y="550"/>
                                </a:lnTo>
                                <a:lnTo>
                                  <a:pt x="835" y="528"/>
                                </a:lnTo>
                                <a:lnTo>
                                  <a:pt x="835" y="506"/>
                                </a:lnTo>
                                <a:lnTo>
                                  <a:pt x="824" y="473"/>
                                </a:lnTo>
                                <a:lnTo>
                                  <a:pt x="824" y="451"/>
                                </a:lnTo>
                                <a:lnTo>
                                  <a:pt x="824" y="429"/>
                                </a:lnTo>
                                <a:lnTo>
                                  <a:pt x="824" y="429"/>
                                </a:lnTo>
                                <a:lnTo>
                                  <a:pt x="835" y="429"/>
                                </a:lnTo>
                                <a:lnTo>
                                  <a:pt x="846" y="429"/>
                                </a:lnTo>
                                <a:lnTo>
                                  <a:pt x="846" y="418"/>
                                </a:lnTo>
                                <a:lnTo>
                                  <a:pt x="857" y="418"/>
                                </a:lnTo>
                                <a:lnTo>
                                  <a:pt x="857" y="418"/>
                                </a:lnTo>
                                <a:lnTo>
                                  <a:pt x="868" y="418"/>
                                </a:lnTo>
                                <a:lnTo>
                                  <a:pt x="879" y="418"/>
                                </a:lnTo>
                                <a:lnTo>
                                  <a:pt x="879" y="440"/>
                                </a:lnTo>
                                <a:lnTo>
                                  <a:pt x="879" y="451"/>
                                </a:lnTo>
                                <a:lnTo>
                                  <a:pt x="879" y="473"/>
                                </a:lnTo>
                                <a:lnTo>
                                  <a:pt x="879" y="495"/>
                                </a:lnTo>
                                <a:lnTo>
                                  <a:pt x="890" y="517"/>
                                </a:lnTo>
                                <a:lnTo>
                                  <a:pt x="890" y="528"/>
                                </a:lnTo>
                                <a:lnTo>
                                  <a:pt x="890" y="550"/>
                                </a:lnTo>
                                <a:lnTo>
                                  <a:pt x="890" y="572"/>
                                </a:lnTo>
                                <a:lnTo>
                                  <a:pt x="901" y="583"/>
                                </a:lnTo>
                                <a:lnTo>
                                  <a:pt x="901" y="605"/>
                                </a:lnTo>
                                <a:lnTo>
                                  <a:pt x="912" y="627"/>
                                </a:lnTo>
                                <a:lnTo>
                                  <a:pt x="912" y="638"/>
                                </a:lnTo>
                                <a:lnTo>
                                  <a:pt x="912" y="660"/>
                                </a:lnTo>
                                <a:lnTo>
                                  <a:pt x="923" y="682"/>
                                </a:lnTo>
                                <a:lnTo>
                                  <a:pt x="923" y="693"/>
                                </a:lnTo>
                                <a:lnTo>
                                  <a:pt x="934" y="715"/>
                                </a:lnTo>
                                <a:lnTo>
                                  <a:pt x="923" y="715"/>
                                </a:lnTo>
                                <a:lnTo>
                                  <a:pt x="912" y="715"/>
                                </a:lnTo>
                                <a:lnTo>
                                  <a:pt x="912" y="715"/>
                                </a:lnTo>
                                <a:lnTo>
                                  <a:pt x="901" y="726"/>
                                </a:lnTo>
                                <a:lnTo>
                                  <a:pt x="901" y="726"/>
                                </a:lnTo>
                                <a:lnTo>
                                  <a:pt x="890" y="726"/>
                                </a:lnTo>
                                <a:lnTo>
                                  <a:pt x="879" y="726"/>
                                </a:lnTo>
                                <a:lnTo>
                                  <a:pt x="879" y="726"/>
                                </a:lnTo>
                                <a:lnTo>
                                  <a:pt x="857" y="704"/>
                                </a:lnTo>
                                <a:lnTo>
                                  <a:pt x="835" y="682"/>
                                </a:lnTo>
                                <a:lnTo>
                                  <a:pt x="824" y="660"/>
                                </a:lnTo>
                                <a:lnTo>
                                  <a:pt x="802" y="638"/>
                                </a:lnTo>
                                <a:lnTo>
                                  <a:pt x="780" y="616"/>
                                </a:lnTo>
                                <a:lnTo>
                                  <a:pt x="758" y="594"/>
                                </a:lnTo>
                                <a:lnTo>
                                  <a:pt x="747" y="572"/>
                                </a:lnTo>
                                <a:lnTo>
                                  <a:pt x="725" y="550"/>
                                </a:lnTo>
                                <a:lnTo>
                                  <a:pt x="736" y="572"/>
                                </a:lnTo>
                                <a:lnTo>
                                  <a:pt x="736" y="594"/>
                                </a:lnTo>
                                <a:lnTo>
                                  <a:pt x="747" y="627"/>
                                </a:lnTo>
                                <a:lnTo>
                                  <a:pt x="747" y="649"/>
                                </a:lnTo>
                                <a:lnTo>
                                  <a:pt x="758" y="671"/>
                                </a:lnTo>
                                <a:lnTo>
                                  <a:pt x="758" y="693"/>
                                </a:lnTo>
                                <a:lnTo>
                                  <a:pt x="769" y="726"/>
                                </a:lnTo>
                                <a:lnTo>
                                  <a:pt x="769" y="748"/>
                                </a:lnTo>
                                <a:lnTo>
                                  <a:pt x="769" y="748"/>
                                </a:lnTo>
                                <a:lnTo>
                                  <a:pt x="758" y="748"/>
                                </a:lnTo>
                                <a:lnTo>
                                  <a:pt x="747" y="748"/>
                                </a:lnTo>
                                <a:lnTo>
                                  <a:pt x="747" y="748"/>
                                </a:lnTo>
                                <a:lnTo>
                                  <a:pt x="736" y="748"/>
                                </a:lnTo>
                                <a:lnTo>
                                  <a:pt x="736" y="748"/>
                                </a:lnTo>
                                <a:lnTo>
                                  <a:pt x="725" y="748"/>
                                </a:lnTo>
                                <a:lnTo>
                                  <a:pt x="725" y="759"/>
                                </a:lnTo>
                                <a:close/>
                                <a:moveTo>
                                  <a:pt x="1219" y="660"/>
                                </a:moveTo>
                                <a:lnTo>
                                  <a:pt x="1219" y="660"/>
                                </a:lnTo>
                                <a:lnTo>
                                  <a:pt x="1208" y="660"/>
                                </a:lnTo>
                                <a:lnTo>
                                  <a:pt x="1197" y="660"/>
                                </a:lnTo>
                                <a:lnTo>
                                  <a:pt x="1197" y="660"/>
                                </a:lnTo>
                                <a:lnTo>
                                  <a:pt x="1186" y="660"/>
                                </a:lnTo>
                                <a:lnTo>
                                  <a:pt x="1175" y="660"/>
                                </a:lnTo>
                                <a:lnTo>
                                  <a:pt x="1175" y="671"/>
                                </a:lnTo>
                                <a:lnTo>
                                  <a:pt x="1164" y="671"/>
                                </a:lnTo>
                                <a:lnTo>
                                  <a:pt x="1164" y="660"/>
                                </a:lnTo>
                                <a:lnTo>
                                  <a:pt x="1153" y="649"/>
                                </a:lnTo>
                                <a:lnTo>
                                  <a:pt x="1153" y="649"/>
                                </a:lnTo>
                                <a:lnTo>
                                  <a:pt x="1142" y="638"/>
                                </a:lnTo>
                                <a:lnTo>
                                  <a:pt x="1142" y="627"/>
                                </a:lnTo>
                                <a:lnTo>
                                  <a:pt x="1131" y="627"/>
                                </a:lnTo>
                                <a:lnTo>
                                  <a:pt x="1131" y="616"/>
                                </a:lnTo>
                                <a:lnTo>
                                  <a:pt x="1131" y="605"/>
                                </a:lnTo>
                                <a:lnTo>
                                  <a:pt x="1109" y="605"/>
                                </a:lnTo>
                                <a:lnTo>
                                  <a:pt x="1098" y="616"/>
                                </a:lnTo>
                                <a:lnTo>
                                  <a:pt x="1087" y="616"/>
                                </a:lnTo>
                                <a:lnTo>
                                  <a:pt x="1076" y="616"/>
                                </a:lnTo>
                                <a:lnTo>
                                  <a:pt x="1065" y="616"/>
                                </a:lnTo>
                                <a:lnTo>
                                  <a:pt x="1044" y="627"/>
                                </a:lnTo>
                                <a:lnTo>
                                  <a:pt x="1033" y="627"/>
                                </a:lnTo>
                                <a:lnTo>
                                  <a:pt x="1022" y="627"/>
                                </a:lnTo>
                                <a:lnTo>
                                  <a:pt x="1022" y="638"/>
                                </a:lnTo>
                                <a:lnTo>
                                  <a:pt x="1022" y="649"/>
                                </a:lnTo>
                                <a:lnTo>
                                  <a:pt x="1022" y="660"/>
                                </a:lnTo>
                                <a:lnTo>
                                  <a:pt x="1022" y="660"/>
                                </a:lnTo>
                                <a:lnTo>
                                  <a:pt x="1022" y="671"/>
                                </a:lnTo>
                                <a:lnTo>
                                  <a:pt x="1011" y="682"/>
                                </a:lnTo>
                                <a:lnTo>
                                  <a:pt x="1011" y="693"/>
                                </a:lnTo>
                                <a:lnTo>
                                  <a:pt x="1011" y="704"/>
                                </a:lnTo>
                                <a:lnTo>
                                  <a:pt x="1011" y="704"/>
                                </a:lnTo>
                                <a:lnTo>
                                  <a:pt x="1000" y="704"/>
                                </a:lnTo>
                                <a:lnTo>
                                  <a:pt x="989" y="704"/>
                                </a:lnTo>
                                <a:lnTo>
                                  <a:pt x="989" y="704"/>
                                </a:lnTo>
                                <a:lnTo>
                                  <a:pt x="978" y="704"/>
                                </a:lnTo>
                                <a:lnTo>
                                  <a:pt x="978" y="704"/>
                                </a:lnTo>
                                <a:lnTo>
                                  <a:pt x="967" y="704"/>
                                </a:lnTo>
                                <a:lnTo>
                                  <a:pt x="956" y="715"/>
                                </a:lnTo>
                                <a:lnTo>
                                  <a:pt x="956" y="693"/>
                                </a:lnTo>
                                <a:lnTo>
                                  <a:pt x="967" y="671"/>
                                </a:lnTo>
                                <a:lnTo>
                                  <a:pt x="967" y="649"/>
                                </a:lnTo>
                                <a:lnTo>
                                  <a:pt x="967" y="627"/>
                                </a:lnTo>
                                <a:lnTo>
                                  <a:pt x="967" y="616"/>
                                </a:lnTo>
                                <a:lnTo>
                                  <a:pt x="967" y="594"/>
                                </a:lnTo>
                                <a:lnTo>
                                  <a:pt x="978" y="572"/>
                                </a:lnTo>
                                <a:lnTo>
                                  <a:pt x="978" y="550"/>
                                </a:lnTo>
                                <a:lnTo>
                                  <a:pt x="978" y="528"/>
                                </a:lnTo>
                                <a:lnTo>
                                  <a:pt x="989" y="517"/>
                                </a:lnTo>
                                <a:lnTo>
                                  <a:pt x="989" y="495"/>
                                </a:lnTo>
                                <a:lnTo>
                                  <a:pt x="989" y="473"/>
                                </a:lnTo>
                                <a:lnTo>
                                  <a:pt x="1000" y="451"/>
                                </a:lnTo>
                                <a:lnTo>
                                  <a:pt x="1000" y="429"/>
                                </a:lnTo>
                                <a:lnTo>
                                  <a:pt x="1011" y="418"/>
                                </a:lnTo>
                                <a:lnTo>
                                  <a:pt x="1011" y="396"/>
                                </a:lnTo>
                                <a:lnTo>
                                  <a:pt x="1022" y="396"/>
                                </a:lnTo>
                                <a:lnTo>
                                  <a:pt x="1033" y="396"/>
                                </a:lnTo>
                                <a:lnTo>
                                  <a:pt x="1033" y="385"/>
                                </a:lnTo>
                                <a:lnTo>
                                  <a:pt x="1044" y="385"/>
                                </a:lnTo>
                                <a:lnTo>
                                  <a:pt x="1055" y="385"/>
                                </a:lnTo>
                                <a:lnTo>
                                  <a:pt x="1055" y="385"/>
                                </a:lnTo>
                                <a:lnTo>
                                  <a:pt x="1065" y="385"/>
                                </a:lnTo>
                                <a:lnTo>
                                  <a:pt x="1076" y="385"/>
                                </a:lnTo>
                                <a:lnTo>
                                  <a:pt x="1076" y="396"/>
                                </a:lnTo>
                                <a:lnTo>
                                  <a:pt x="1087" y="418"/>
                                </a:lnTo>
                                <a:lnTo>
                                  <a:pt x="1098" y="440"/>
                                </a:lnTo>
                                <a:lnTo>
                                  <a:pt x="1109" y="451"/>
                                </a:lnTo>
                                <a:lnTo>
                                  <a:pt x="1109" y="473"/>
                                </a:lnTo>
                                <a:lnTo>
                                  <a:pt x="1120" y="484"/>
                                </a:lnTo>
                                <a:lnTo>
                                  <a:pt x="1131" y="506"/>
                                </a:lnTo>
                                <a:lnTo>
                                  <a:pt x="1142" y="517"/>
                                </a:lnTo>
                                <a:lnTo>
                                  <a:pt x="1153" y="539"/>
                                </a:lnTo>
                                <a:lnTo>
                                  <a:pt x="1164" y="550"/>
                                </a:lnTo>
                                <a:lnTo>
                                  <a:pt x="1175" y="572"/>
                                </a:lnTo>
                                <a:lnTo>
                                  <a:pt x="1175" y="583"/>
                                </a:lnTo>
                                <a:lnTo>
                                  <a:pt x="1186" y="605"/>
                                </a:lnTo>
                                <a:lnTo>
                                  <a:pt x="1197" y="616"/>
                                </a:lnTo>
                                <a:lnTo>
                                  <a:pt x="1208" y="638"/>
                                </a:lnTo>
                                <a:lnTo>
                                  <a:pt x="1219" y="660"/>
                                </a:lnTo>
                                <a:close/>
                                <a:moveTo>
                                  <a:pt x="1098" y="561"/>
                                </a:moveTo>
                                <a:lnTo>
                                  <a:pt x="1087" y="550"/>
                                </a:lnTo>
                                <a:lnTo>
                                  <a:pt x="1087" y="539"/>
                                </a:lnTo>
                                <a:lnTo>
                                  <a:pt x="1076" y="517"/>
                                </a:lnTo>
                                <a:lnTo>
                                  <a:pt x="1076" y="506"/>
                                </a:lnTo>
                                <a:lnTo>
                                  <a:pt x="1065" y="495"/>
                                </a:lnTo>
                                <a:lnTo>
                                  <a:pt x="1055" y="484"/>
                                </a:lnTo>
                                <a:lnTo>
                                  <a:pt x="1055" y="473"/>
                                </a:lnTo>
                                <a:lnTo>
                                  <a:pt x="1044" y="462"/>
                                </a:lnTo>
                                <a:lnTo>
                                  <a:pt x="1044" y="473"/>
                                </a:lnTo>
                                <a:lnTo>
                                  <a:pt x="1044" y="484"/>
                                </a:lnTo>
                                <a:lnTo>
                                  <a:pt x="1044" y="506"/>
                                </a:lnTo>
                                <a:lnTo>
                                  <a:pt x="1033" y="517"/>
                                </a:lnTo>
                                <a:lnTo>
                                  <a:pt x="1033" y="528"/>
                                </a:lnTo>
                                <a:lnTo>
                                  <a:pt x="1033" y="550"/>
                                </a:lnTo>
                                <a:lnTo>
                                  <a:pt x="1033" y="561"/>
                                </a:lnTo>
                                <a:lnTo>
                                  <a:pt x="1022" y="572"/>
                                </a:lnTo>
                                <a:lnTo>
                                  <a:pt x="1033" y="572"/>
                                </a:lnTo>
                                <a:lnTo>
                                  <a:pt x="1044" y="572"/>
                                </a:lnTo>
                                <a:lnTo>
                                  <a:pt x="1055" y="572"/>
                                </a:lnTo>
                                <a:lnTo>
                                  <a:pt x="1065" y="572"/>
                                </a:lnTo>
                                <a:lnTo>
                                  <a:pt x="1076" y="561"/>
                                </a:lnTo>
                                <a:lnTo>
                                  <a:pt x="1076" y="561"/>
                                </a:lnTo>
                                <a:lnTo>
                                  <a:pt x="1087" y="561"/>
                                </a:lnTo>
                                <a:lnTo>
                                  <a:pt x="1098" y="561"/>
                                </a:lnTo>
                                <a:close/>
                                <a:moveTo>
                                  <a:pt x="1230" y="649"/>
                                </a:moveTo>
                                <a:lnTo>
                                  <a:pt x="1230" y="649"/>
                                </a:lnTo>
                                <a:lnTo>
                                  <a:pt x="1230" y="638"/>
                                </a:lnTo>
                                <a:lnTo>
                                  <a:pt x="1219" y="638"/>
                                </a:lnTo>
                                <a:lnTo>
                                  <a:pt x="1219" y="627"/>
                                </a:lnTo>
                                <a:lnTo>
                                  <a:pt x="1219" y="616"/>
                                </a:lnTo>
                                <a:lnTo>
                                  <a:pt x="1219" y="616"/>
                                </a:lnTo>
                                <a:lnTo>
                                  <a:pt x="1219" y="605"/>
                                </a:lnTo>
                                <a:lnTo>
                                  <a:pt x="1219" y="605"/>
                                </a:lnTo>
                                <a:lnTo>
                                  <a:pt x="1219" y="583"/>
                                </a:lnTo>
                                <a:lnTo>
                                  <a:pt x="1230" y="572"/>
                                </a:lnTo>
                                <a:lnTo>
                                  <a:pt x="1241" y="561"/>
                                </a:lnTo>
                                <a:lnTo>
                                  <a:pt x="1241" y="539"/>
                                </a:lnTo>
                                <a:lnTo>
                                  <a:pt x="1252" y="528"/>
                                </a:lnTo>
                                <a:lnTo>
                                  <a:pt x="1263" y="517"/>
                                </a:lnTo>
                                <a:lnTo>
                                  <a:pt x="1263" y="506"/>
                                </a:lnTo>
                                <a:lnTo>
                                  <a:pt x="1274" y="484"/>
                                </a:lnTo>
                                <a:lnTo>
                                  <a:pt x="1285" y="473"/>
                                </a:lnTo>
                                <a:lnTo>
                                  <a:pt x="1296" y="462"/>
                                </a:lnTo>
                                <a:lnTo>
                                  <a:pt x="1296" y="451"/>
                                </a:lnTo>
                                <a:lnTo>
                                  <a:pt x="1307" y="429"/>
                                </a:lnTo>
                                <a:lnTo>
                                  <a:pt x="1318" y="418"/>
                                </a:lnTo>
                                <a:lnTo>
                                  <a:pt x="1329" y="407"/>
                                </a:lnTo>
                                <a:lnTo>
                                  <a:pt x="1340" y="385"/>
                                </a:lnTo>
                                <a:lnTo>
                                  <a:pt x="1340" y="374"/>
                                </a:lnTo>
                                <a:lnTo>
                                  <a:pt x="1329" y="385"/>
                                </a:lnTo>
                                <a:lnTo>
                                  <a:pt x="1307" y="385"/>
                                </a:lnTo>
                                <a:lnTo>
                                  <a:pt x="1296" y="385"/>
                                </a:lnTo>
                                <a:lnTo>
                                  <a:pt x="1274" y="396"/>
                                </a:lnTo>
                                <a:lnTo>
                                  <a:pt x="1263" y="396"/>
                                </a:lnTo>
                                <a:lnTo>
                                  <a:pt x="1241" y="396"/>
                                </a:lnTo>
                                <a:lnTo>
                                  <a:pt x="1230" y="407"/>
                                </a:lnTo>
                                <a:lnTo>
                                  <a:pt x="1208" y="407"/>
                                </a:lnTo>
                                <a:lnTo>
                                  <a:pt x="1208" y="396"/>
                                </a:lnTo>
                                <a:lnTo>
                                  <a:pt x="1208" y="396"/>
                                </a:lnTo>
                                <a:lnTo>
                                  <a:pt x="1208" y="385"/>
                                </a:lnTo>
                                <a:lnTo>
                                  <a:pt x="1208" y="385"/>
                                </a:lnTo>
                                <a:lnTo>
                                  <a:pt x="1208" y="374"/>
                                </a:lnTo>
                                <a:lnTo>
                                  <a:pt x="1208" y="374"/>
                                </a:lnTo>
                                <a:lnTo>
                                  <a:pt x="1208" y="363"/>
                                </a:lnTo>
                                <a:lnTo>
                                  <a:pt x="1208" y="352"/>
                                </a:lnTo>
                                <a:lnTo>
                                  <a:pt x="1230" y="352"/>
                                </a:lnTo>
                                <a:lnTo>
                                  <a:pt x="1263" y="341"/>
                                </a:lnTo>
                                <a:lnTo>
                                  <a:pt x="1285" y="341"/>
                                </a:lnTo>
                                <a:lnTo>
                                  <a:pt x="1318" y="330"/>
                                </a:lnTo>
                                <a:lnTo>
                                  <a:pt x="1340" y="330"/>
                                </a:lnTo>
                                <a:lnTo>
                                  <a:pt x="1362" y="319"/>
                                </a:lnTo>
                                <a:lnTo>
                                  <a:pt x="1395" y="308"/>
                                </a:lnTo>
                                <a:lnTo>
                                  <a:pt x="1417" y="308"/>
                                </a:lnTo>
                                <a:lnTo>
                                  <a:pt x="1417" y="308"/>
                                </a:lnTo>
                                <a:lnTo>
                                  <a:pt x="1417" y="319"/>
                                </a:lnTo>
                                <a:lnTo>
                                  <a:pt x="1417" y="319"/>
                                </a:lnTo>
                                <a:lnTo>
                                  <a:pt x="1417" y="330"/>
                                </a:lnTo>
                                <a:lnTo>
                                  <a:pt x="1417" y="330"/>
                                </a:lnTo>
                                <a:lnTo>
                                  <a:pt x="1417" y="341"/>
                                </a:lnTo>
                                <a:lnTo>
                                  <a:pt x="1417" y="341"/>
                                </a:lnTo>
                                <a:lnTo>
                                  <a:pt x="1417" y="352"/>
                                </a:lnTo>
                                <a:lnTo>
                                  <a:pt x="1406" y="363"/>
                                </a:lnTo>
                                <a:lnTo>
                                  <a:pt x="1406" y="385"/>
                                </a:lnTo>
                                <a:lnTo>
                                  <a:pt x="1395" y="396"/>
                                </a:lnTo>
                                <a:lnTo>
                                  <a:pt x="1384" y="407"/>
                                </a:lnTo>
                                <a:lnTo>
                                  <a:pt x="1373" y="429"/>
                                </a:lnTo>
                                <a:lnTo>
                                  <a:pt x="1362" y="440"/>
                                </a:lnTo>
                                <a:lnTo>
                                  <a:pt x="1351" y="451"/>
                                </a:lnTo>
                                <a:lnTo>
                                  <a:pt x="1351" y="473"/>
                                </a:lnTo>
                                <a:lnTo>
                                  <a:pt x="1340" y="484"/>
                                </a:lnTo>
                                <a:lnTo>
                                  <a:pt x="1329" y="495"/>
                                </a:lnTo>
                                <a:lnTo>
                                  <a:pt x="1318" y="517"/>
                                </a:lnTo>
                                <a:lnTo>
                                  <a:pt x="1318" y="528"/>
                                </a:lnTo>
                                <a:lnTo>
                                  <a:pt x="1307" y="539"/>
                                </a:lnTo>
                                <a:lnTo>
                                  <a:pt x="1296" y="561"/>
                                </a:lnTo>
                                <a:lnTo>
                                  <a:pt x="1285" y="572"/>
                                </a:lnTo>
                                <a:lnTo>
                                  <a:pt x="1285" y="594"/>
                                </a:lnTo>
                                <a:lnTo>
                                  <a:pt x="1307" y="583"/>
                                </a:lnTo>
                                <a:lnTo>
                                  <a:pt x="1318" y="583"/>
                                </a:lnTo>
                                <a:lnTo>
                                  <a:pt x="1340" y="572"/>
                                </a:lnTo>
                                <a:lnTo>
                                  <a:pt x="1362" y="572"/>
                                </a:lnTo>
                                <a:lnTo>
                                  <a:pt x="1384" y="561"/>
                                </a:lnTo>
                                <a:lnTo>
                                  <a:pt x="1395" y="561"/>
                                </a:lnTo>
                                <a:lnTo>
                                  <a:pt x="1417" y="550"/>
                                </a:lnTo>
                                <a:lnTo>
                                  <a:pt x="1439" y="550"/>
                                </a:lnTo>
                                <a:lnTo>
                                  <a:pt x="1439" y="550"/>
                                </a:lnTo>
                                <a:lnTo>
                                  <a:pt x="1439" y="561"/>
                                </a:lnTo>
                                <a:lnTo>
                                  <a:pt x="1439" y="561"/>
                                </a:lnTo>
                                <a:lnTo>
                                  <a:pt x="1439" y="572"/>
                                </a:lnTo>
                                <a:lnTo>
                                  <a:pt x="1439" y="583"/>
                                </a:lnTo>
                                <a:lnTo>
                                  <a:pt x="1450" y="583"/>
                                </a:lnTo>
                                <a:lnTo>
                                  <a:pt x="1450" y="594"/>
                                </a:lnTo>
                                <a:lnTo>
                                  <a:pt x="1450" y="594"/>
                                </a:lnTo>
                                <a:lnTo>
                                  <a:pt x="1417" y="605"/>
                                </a:lnTo>
                                <a:lnTo>
                                  <a:pt x="1395" y="616"/>
                                </a:lnTo>
                                <a:lnTo>
                                  <a:pt x="1362" y="616"/>
                                </a:lnTo>
                                <a:lnTo>
                                  <a:pt x="1340" y="627"/>
                                </a:lnTo>
                                <a:lnTo>
                                  <a:pt x="1307" y="638"/>
                                </a:lnTo>
                                <a:lnTo>
                                  <a:pt x="1285" y="638"/>
                                </a:lnTo>
                                <a:lnTo>
                                  <a:pt x="1252" y="649"/>
                                </a:lnTo>
                                <a:lnTo>
                                  <a:pt x="1230" y="649"/>
                                </a:lnTo>
                                <a:close/>
                                <a:moveTo>
                                  <a:pt x="1571" y="264"/>
                                </a:moveTo>
                                <a:lnTo>
                                  <a:pt x="1582" y="264"/>
                                </a:lnTo>
                                <a:lnTo>
                                  <a:pt x="1582" y="253"/>
                                </a:lnTo>
                                <a:lnTo>
                                  <a:pt x="1593" y="253"/>
                                </a:lnTo>
                                <a:lnTo>
                                  <a:pt x="1604" y="253"/>
                                </a:lnTo>
                                <a:lnTo>
                                  <a:pt x="1604" y="253"/>
                                </a:lnTo>
                                <a:lnTo>
                                  <a:pt x="1615" y="253"/>
                                </a:lnTo>
                                <a:lnTo>
                                  <a:pt x="1626" y="242"/>
                                </a:lnTo>
                                <a:lnTo>
                                  <a:pt x="1626" y="242"/>
                                </a:lnTo>
                                <a:lnTo>
                                  <a:pt x="1626" y="264"/>
                                </a:lnTo>
                                <a:lnTo>
                                  <a:pt x="1626" y="286"/>
                                </a:lnTo>
                                <a:lnTo>
                                  <a:pt x="1626" y="319"/>
                                </a:lnTo>
                                <a:lnTo>
                                  <a:pt x="1626" y="341"/>
                                </a:lnTo>
                                <a:lnTo>
                                  <a:pt x="1626" y="363"/>
                                </a:lnTo>
                                <a:lnTo>
                                  <a:pt x="1626" y="385"/>
                                </a:lnTo>
                                <a:lnTo>
                                  <a:pt x="1626" y="407"/>
                                </a:lnTo>
                                <a:lnTo>
                                  <a:pt x="1626" y="429"/>
                                </a:lnTo>
                                <a:lnTo>
                                  <a:pt x="1626" y="440"/>
                                </a:lnTo>
                                <a:lnTo>
                                  <a:pt x="1626" y="451"/>
                                </a:lnTo>
                                <a:lnTo>
                                  <a:pt x="1626" y="462"/>
                                </a:lnTo>
                                <a:lnTo>
                                  <a:pt x="1626" y="462"/>
                                </a:lnTo>
                                <a:lnTo>
                                  <a:pt x="1626" y="473"/>
                                </a:lnTo>
                                <a:lnTo>
                                  <a:pt x="1626" y="473"/>
                                </a:lnTo>
                                <a:lnTo>
                                  <a:pt x="1626" y="484"/>
                                </a:lnTo>
                                <a:lnTo>
                                  <a:pt x="1626" y="495"/>
                                </a:lnTo>
                                <a:lnTo>
                                  <a:pt x="1626" y="495"/>
                                </a:lnTo>
                                <a:lnTo>
                                  <a:pt x="1626" y="506"/>
                                </a:lnTo>
                                <a:lnTo>
                                  <a:pt x="1615" y="506"/>
                                </a:lnTo>
                                <a:lnTo>
                                  <a:pt x="1615" y="517"/>
                                </a:lnTo>
                                <a:lnTo>
                                  <a:pt x="1615" y="528"/>
                                </a:lnTo>
                                <a:lnTo>
                                  <a:pt x="1604" y="528"/>
                                </a:lnTo>
                                <a:lnTo>
                                  <a:pt x="1604" y="539"/>
                                </a:lnTo>
                                <a:lnTo>
                                  <a:pt x="1604" y="539"/>
                                </a:lnTo>
                                <a:lnTo>
                                  <a:pt x="1593" y="550"/>
                                </a:lnTo>
                                <a:lnTo>
                                  <a:pt x="1593" y="550"/>
                                </a:lnTo>
                                <a:lnTo>
                                  <a:pt x="1582" y="561"/>
                                </a:lnTo>
                                <a:lnTo>
                                  <a:pt x="1582" y="561"/>
                                </a:lnTo>
                                <a:lnTo>
                                  <a:pt x="1571" y="561"/>
                                </a:lnTo>
                                <a:lnTo>
                                  <a:pt x="1560" y="572"/>
                                </a:lnTo>
                                <a:lnTo>
                                  <a:pt x="1560" y="572"/>
                                </a:lnTo>
                                <a:lnTo>
                                  <a:pt x="1549" y="572"/>
                                </a:lnTo>
                                <a:lnTo>
                                  <a:pt x="1538" y="572"/>
                                </a:lnTo>
                                <a:lnTo>
                                  <a:pt x="1527" y="583"/>
                                </a:lnTo>
                                <a:lnTo>
                                  <a:pt x="1516" y="583"/>
                                </a:lnTo>
                                <a:lnTo>
                                  <a:pt x="1505" y="583"/>
                                </a:lnTo>
                                <a:lnTo>
                                  <a:pt x="1505" y="572"/>
                                </a:lnTo>
                                <a:lnTo>
                                  <a:pt x="1494" y="572"/>
                                </a:lnTo>
                                <a:lnTo>
                                  <a:pt x="1483" y="572"/>
                                </a:lnTo>
                                <a:lnTo>
                                  <a:pt x="1483" y="572"/>
                                </a:lnTo>
                                <a:lnTo>
                                  <a:pt x="1472" y="561"/>
                                </a:lnTo>
                                <a:lnTo>
                                  <a:pt x="1472" y="561"/>
                                </a:lnTo>
                                <a:lnTo>
                                  <a:pt x="1461" y="550"/>
                                </a:lnTo>
                                <a:lnTo>
                                  <a:pt x="1461" y="539"/>
                                </a:lnTo>
                                <a:lnTo>
                                  <a:pt x="1450" y="539"/>
                                </a:lnTo>
                                <a:lnTo>
                                  <a:pt x="1450" y="528"/>
                                </a:lnTo>
                                <a:lnTo>
                                  <a:pt x="1450" y="517"/>
                                </a:lnTo>
                                <a:lnTo>
                                  <a:pt x="1450" y="506"/>
                                </a:lnTo>
                                <a:lnTo>
                                  <a:pt x="1450" y="495"/>
                                </a:lnTo>
                                <a:lnTo>
                                  <a:pt x="1461" y="495"/>
                                </a:lnTo>
                                <a:lnTo>
                                  <a:pt x="1472" y="495"/>
                                </a:lnTo>
                                <a:lnTo>
                                  <a:pt x="1472" y="495"/>
                                </a:lnTo>
                                <a:lnTo>
                                  <a:pt x="1483" y="484"/>
                                </a:lnTo>
                                <a:lnTo>
                                  <a:pt x="1483" y="484"/>
                                </a:lnTo>
                                <a:lnTo>
                                  <a:pt x="1494" y="484"/>
                                </a:lnTo>
                                <a:lnTo>
                                  <a:pt x="1505" y="484"/>
                                </a:lnTo>
                                <a:lnTo>
                                  <a:pt x="1505" y="484"/>
                                </a:lnTo>
                                <a:lnTo>
                                  <a:pt x="1505" y="495"/>
                                </a:lnTo>
                                <a:lnTo>
                                  <a:pt x="1505" y="495"/>
                                </a:lnTo>
                                <a:lnTo>
                                  <a:pt x="1505" y="506"/>
                                </a:lnTo>
                                <a:lnTo>
                                  <a:pt x="1505" y="506"/>
                                </a:lnTo>
                                <a:lnTo>
                                  <a:pt x="1505" y="506"/>
                                </a:lnTo>
                                <a:lnTo>
                                  <a:pt x="1505" y="517"/>
                                </a:lnTo>
                                <a:lnTo>
                                  <a:pt x="1516" y="517"/>
                                </a:lnTo>
                                <a:lnTo>
                                  <a:pt x="1516" y="517"/>
                                </a:lnTo>
                                <a:lnTo>
                                  <a:pt x="1516" y="517"/>
                                </a:lnTo>
                                <a:lnTo>
                                  <a:pt x="1516" y="517"/>
                                </a:lnTo>
                                <a:lnTo>
                                  <a:pt x="1527" y="528"/>
                                </a:lnTo>
                                <a:lnTo>
                                  <a:pt x="1527" y="528"/>
                                </a:lnTo>
                                <a:lnTo>
                                  <a:pt x="1527" y="528"/>
                                </a:lnTo>
                                <a:lnTo>
                                  <a:pt x="1538" y="528"/>
                                </a:lnTo>
                                <a:lnTo>
                                  <a:pt x="1538" y="517"/>
                                </a:lnTo>
                                <a:lnTo>
                                  <a:pt x="1549" y="517"/>
                                </a:lnTo>
                                <a:lnTo>
                                  <a:pt x="1549" y="517"/>
                                </a:lnTo>
                                <a:lnTo>
                                  <a:pt x="1549" y="517"/>
                                </a:lnTo>
                                <a:lnTo>
                                  <a:pt x="1560" y="517"/>
                                </a:lnTo>
                                <a:lnTo>
                                  <a:pt x="1560" y="506"/>
                                </a:lnTo>
                                <a:lnTo>
                                  <a:pt x="1560" y="506"/>
                                </a:lnTo>
                                <a:lnTo>
                                  <a:pt x="1560" y="506"/>
                                </a:lnTo>
                                <a:lnTo>
                                  <a:pt x="1571" y="506"/>
                                </a:lnTo>
                                <a:lnTo>
                                  <a:pt x="1571" y="495"/>
                                </a:lnTo>
                                <a:lnTo>
                                  <a:pt x="1571" y="495"/>
                                </a:lnTo>
                                <a:lnTo>
                                  <a:pt x="1571" y="484"/>
                                </a:lnTo>
                                <a:lnTo>
                                  <a:pt x="1571" y="484"/>
                                </a:lnTo>
                                <a:lnTo>
                                  <a:pt x="1571" y="473"/>
                                </a:lnTo>
                                <a:lnTo>
                                  <a:pt x="1571" y="473"/>
                                </a:lnTo>
                                <a:lnTo>
                                  <a:pt x="1571" y="462"/>
                                </a:lnTo>
                                <a:lnTo>
                                  <a:pt x="1571" y="451"/>
                                </a:lnTo>
                                <a:lnTo>
                                  <a:pt x="1571" y="429"/>
                                </a:lnTo>
                                <a:lnTo>
                                  <a:pt x="1571" y="407"/>
                                </a:lnTo>
                                <a:lnTo>
                                  <a:pt x="1571" y="385"/>
                                </a:lnTo>
                                <a:lnTo>
                                  <a:pt x="1571" y="363"/>
                                </a:lnTo>
                                <a:lnTo>
                                  <a:pt x="1571" y="330"/>
                                </a:lnTo>
                                <a:lnTo>
                                  <a:pt x="1571" y="308"/>
                                </a:lnTo>
                                <a:lnTo>
                                  <a:pt x="1571" y="286"/>
                                </a:lnTo>
                                <a:lnTo>
                                  <a:pt x="1571" y="264"/>
                                </a:lnTo>
                                <a:close/>
                                <a:moveTo>
                                  <a:pt x="1692" y="220"/>
                                </a:moveTo>
                                <a:lnTo>
                                  <a:pt x="1703" y="220"/>
                                </a:lnTo>
                                <a:lnTo>
                                  <a:pt x="1703" y="220"/>
                                </a:lnTo>
                                <a:lnTo>
                                  <a:pt x="1713" y="220"/>
                                </a:lnTo>
                                <a:lnTo>
                                  <a:pt x="1724" y="209"/>
                                </a:lnTo>
                                <a:lnTo>
                                  <a:pt x="1735" y="209"/>
                                </a:lnTo>
                                <a:lnTo>
                                  <a:pt x="1735" y="209"/>
                                </a:lnTo>
                                <a:lnTo>
                                  <a:pt x="1746" y="209"/>
                                </a:lnTo>
                                <a:lnTo>
                                  <a:pt x="1757" y="198"/>
                                </a:lnTo>
                                <a:lnTo>
                                  <a:pt x="1757" y="220"/>
                                </a:lnTo>
                                <a:lnTo>
                                  <a:pt x="1757" y="242"/>
                                </a:lnTo>
                                <a:lnTo>
                                  <a:pt x="1757" y="264"/>
                                </a:lnTo>
                                <a:lnTo>
                                  <a:pt x="1746" y="286"/>
                                </a:lnTo>
                                <a:lnTo>
                                  <a:pt x="1746" y="308"/>
                                </a:lnTo>
                                <a:lnTo>
                                  <a:pt x="1746" y="330"/>
                                </a:lnTo>
                                <a:lnTo>
                                  <a:pt x="1746" y="341"/>
                                </a:lnTo>
                                <a:lnTo>
                                  <a:pt x="1746" y="363"/>
                                </a:lnTo>
                                <a:lnTo>
                                  <a:pt x="1746" y="374"/>
                                </a:lnTo>
                                <a:lnTo>
                                  <a:pt x="1746" y="385"/>
                                </a:lnTo>
                                <a:lnTo>
                                  <a:pt x="1746" y="396"/>
                                </a:lnTo>
                                <a:lnTo>
                                  <a:pt x="1746" y="396"/>
                                </a:lnTo>
                                <a:lnTo>
                                  <a:pt x="1746" y="407"/>
                                </a:lnTo>
                                <a:lnTo>
                                  <a:pt x="1746" y="407"/>
                                </a:lnTo>
                                <a:lnTo>
                                  <a:pt x="1746" y="407"/>
                                </a:lnTo>
                                <a:lnTo>
                                  <a:pt x="1746" y="418"/>
                                </a:lnTo>
                                <a:lnTo>
                                  <a:pt x="1757" y="418"/>
                                </a:lnTo>
                                <a:lnTo>
                                  <a:pt x="1757" y="418"/>
                                </a:lnTo>
                                <a:lnTo>
                                  <a:pt x="1757" y="429"/>
                                </a:lnTo>
                                <a:lnTo>
                                  <a:pt x="1757" y="429"/>
                                </a:lnTo>
                                <a:lnTo>
                                  <a:pt x="1757" y="429"/>
                                </a:lnTo>
                                <a:lnTo>
                                  <a:pt x="1768" y="440"/>
                                </a:lnTo>
                                <a:lnTo>
                                  <a:pt x="1768" y="440"/>
                                </a:lnTo>
                                <a:lnTo>
                                  <a:pt x="1768" y="440"/>
                                </a:lnTo>
                                <a:lnTo>
                                  <a:pt x="1768" y="440"/>
                                </a:lnTo>
                                <a:lnTo>
                                  <a:pt x="1779" y="440"/>
                                </a:lnTo>
                                <a:lnTo>
                                  <a:pt x="1779" y="440"/>
                                </a:lnTo>
                                <a:lnTo>
                                  <a:pt x="1790" y="440"/>
                                </a:lnTo>
                                <a:lnTo>
                                  <a:pt x="1790" y="440"/>
                                </a:lnTo>
                                <a:lnTo>
                                  <a:pt x="1801" y="440"/>
                                </a:lnTo>
                                <a:lnTo>
                                  <a:pt x="1801" y="440"/>
                                </a:lnTo>
                                <a:lnTo>
                                  <a:pt x="1812" y="440"/>
                                </a:lnTo>
                                <a:lnTo>
                                  <a:pt x="1812" y="440"/>
                                </a:lnTo>
                                <a:lnTo>
                                  <a:pt x="1823" y="429"/>
                                </a:lnTo>
                                <a:lnTo>
                                  <a:pt x="1823" y="429"/>
                                </a:lnTo>
                                <a:lnTo>
                                  <a:pt x="1834" y="429"/>
                                </a:lnTo>
                                <a:lnTo>
                                  <a:pt x="1834" y="429"/>
                                </a:lnTo>
                                <a:lnTo>
                                  <a:pt x="1834" y="418"/>
                                </a:lnTo>
                                <a:lnTo>
                                  <a:pt x="1845" y="418"/>
                                </a:lnTo>
                                <a:lnTo>
                                  <a:pt x="1845" y="418"/>
                                </a:lnTo>
                                <a:lnTo>
                                  <a:pt x="1845" y="407"/>
                                </a:lnTo>
                                <a:lnTo>
                                  <a:pt x="1856" y="407"/>
                                </a:lnTo>
                                <a:lnTo>
                                  <a:pt x="1856" y="407"/>
                                </a:lnTo>
                                <a:lnTo>
                                  <a:pt x="1856" y="396"/>
                                </a:lnTo>
                                <a:lnTo>
                                  <a:pt x="1856" y="396"/>
                                </a:lnTo>
                                <a:lnTo>
                                  <a:pt x="1856" y="396"/>
                                </a:lnTo>
                                <a:lnTo>
                                  <a:pt x="1856" y="385"/>
                                </a:lnTo>
                                <a:lnTo>
                                  <a:pt x="1856" y="385"/>
                                </a:lnTo>
                                <a:lnTo>
                                  <a:pt x="1867" y="374"/>
                                </a:lnTo>
                                <a:lnTo>
                                  <a:pt x="1867" y="374"/>
                                </a:lnTo>
                                <a:lnTo>
                                  <a:pt x="1867" y="363"/>
                                </a:lnTo>
                                <a:lnTo>
                                  <a:pt x="1867" y="363"/>
                                </a:lnTo>
                                <a:lnTo>
                                  <a:pt x="1867" y="352"/>
                                </a:lnTo>
                                <a:lnTo>
                                  <a:pt x="1867" y="352"/>
                                </a:lnTo>
                                <a:lnTo>
                                  <a:pt x="1867" y="341"/>
                                </a:lnTo>
                                <a:lnTo>
                                  <a:pt x="1867" y="330"/>
                                </a:lnTo>
                                <a:lnTo>
                                  <a:pt x="1867" y="308"/>
                                </a:lnTo>
                                <a:lnTo>
                                  <a:pt x="1867" y="286"/>
                                </a:lnTo>
                                <a:lnTo>
                                  <a:pt x="1867" y="264"/>
                                </a:lnTo>
                                <a:lnTo>
                                  <a:pt x="1867" y="242"/>
                                </a:lnTo>
                                <a:lnTo>
                                  <a:pt x="1867" y="220"/>
                                </a:lnTo>
                                <a:lnTo>
                                  <a:pt x="1867" y="209"/>
                                </a:lnTo>
                                <a:lnTo>
                                  <a:pt x="1867" y="187"/>
                                </a:lnTo>
                                <a:lnTo>
                                  <a:pt x="1867" y="165"/>
                                </a:lnTo>
                                <a:lnTo>
                                  <a:pt x="1878" y="154"/>
                                </a:lnTo>
                                <a:lnTo>
                                  <a:pt x="1889" y="154"/>
                                </a:lnTo>
                                <a:lnTo>
                                  <a:pt x="1889" y="154"/>
                                </a:lnTo>
                                <a:lnTo>
                                  <a:pt x="1900" y="154"/>
                                </a:lnTo>
                                <a:lnTo>
                                  <a:pt x="1911" y="143"/>
                                </a:lnTo>
                                <a:lnTo>
                                  <a:pt x="1911" y="143"/>
                                </a:lnTo>
                                <a:lnTo>
                                  <a:pt x="1922" y="143"/>
                                </a:lnTo>
                                <a:lnTo>
                                  <a:pt x="1933" y="143"/>
                                </a:lnTo>
                                <a:lnTo>
                                  <a:pt x="1933" y="154"/>
                                </a:lnTo>
                                <a:lnTo>
                                  <a:pt x="1933" y="176"/>
                                </a:lnTo>
                                <a:lnTo>
                                  <a:pt x="1933" y="198"/>
                                </a:lnTo>
                                <a:lnTo>
                                  <a:pt x="1933" y="220"/>
                                </a:lnTo>
                                <a:lnTo>
                                  <a:pt x="1933" y="242"/>
                                </a:lnTo>
                                <a:lnTo>
                                  <a:pt x="1933" y="264"/>
                                </a:lnTo>
                                <a:lnTo>
                                  <a:pt x="1922" y="275"/>
                                </a:lnTo>
                                <a:lnTo>
                                  <a:pt x="1922" y="297"/>
                                </a:lnTo>
                                <a:lnTo>
                                  <a:pt x="1922" y="308"/>
                                </a:lnTo>
                                <a:lnTo>
                                  <a:pt x="1922" y="330"/>
                                </a:lnTo>
                                <a:lnTo>
                                  <a:pt x="1922" y="341"/>
                                </a:lnTo>
                                <a:lnTo>
                                  <a:pt x="1922" y="352"/>
                                </a:lnTo>
                                <a:lnTo>
                                  <a:pt x="1922" y="352"/>
                                </a:lnTo>
                                <a:lnTo>
                                  <a:pt x="1922" y="363"/>
                                </a:lnTo>
                                <a:lnTo>
                                  <a:pt x="1922" y="374"/>
                                </a:lnTo>
                                <a:lnTo>
                                  <a:pt x="1922" y="385"/>
                                </a:lnTo>
                                <a:lnTo>
                                  <a:pt x="1922" y="385"/>
                                </a:lnTo>
                                <a:lnTo>
                                  <a:pt x="1911" y="396"/>
                                </a:lnTo>
                                <a:lnTo>
                                  <a:pt x="1911" y="396"/>
                                </a:lnTo>
                                <a:lnTo>
                                  <a:pt x="1911" y="407"/>
                                </a:lnTo>
                                <a:lnTo>
                                  <a:pt x="1911" y="407"/>
                                </a:lnTo>
                                <a:lnTo>
                                  <a:pt x="1911" y="418"/>
                                </a:lnTo>
                                <a:lnTo>
                                  <a:pt x="1900" y="418"/>
                                </a:lnTo>
                                <a:lnTo>
                                  <a:pt x="1900" y="429"/>
                                </a:lnTo>
                                <a:lnTo>
                                  <a:pt x="1900" y="429"/>
                                </a:lnTo>
                                <a:lnTo>
                                  <a:pt x="1889" y="440"/>
                                </a:lnTo>
                                <a:lnTo>
                                  <a:pt x="1889" y="440"/>
                                </a:lnTo>
                                <a:lnTo>
                                  <a:pt x="1889" y="440"/>
                                </a:lnTo>
                                <a:lnTo>
                                  <a:pt x="1878" y="451"/>
                                </a:lnTo>
                                <a:lnTo>
                                  <a:pt x="1878" y="451"/>
                                </a:lnTo>
                                <a:lnTo>
                                  <a:pt x="1867" y="462"/>
                                </a:lnTo>
                                <a:lnTo>
                                  <a:pt x="1867" y="462"/>
                                </a:lnTo>
                                <a:lnTo>
                                  <a:pt x="1856" y="462"/>
                                </a:lnTo>
                                <a:lnTo>
                                  <a:pt x="1856" y="473"/>
                                </a:lnTo>
                                <a:lnTo>
                                  <a:pt x="1845" y="473"/>
                                </a:lnTo>
                                <a:lnTo>
                                  <a:pt x="1845" y="484"/>
                                </a:lnTo>
                                <a:lnTo>
                                  <a:pt x="1834" y="484"/>
                                </a:lnTo>
                                <a:lnTo>
                                  <a:pt x="1823" y="484"/>
                                </a:lnTo>
                                <a:lnTo>
                                  <a:pt x="1823" y="484"/>
                                </a:lnTo>
                                <a:lnTo>
                                  <a:pt x="1812" y="495"/>
                                </a:lnTo>
                                <a:lnTo>
                                  <a:pt x="1801" y="495"/>
                                </a:lnTo>
                                <a:lnTo>
                                  <a:pt x="1790" y="495"/>
                                </a:lnTo>
                                <a:lnTo>
                                  <a:pt x="1779" y="495"/>
                                </a:lnTo>
                                <a:lnTo>
                                  <a:pt x="1779" y="495"/>
                                </a:lnTo>
                                <a:lnTo>
                                  <a:pt x="1768" y="506"/>
                                </a:lnTo>
                                <a:lnTo>
                                  <a:pt x="1757" y="506"/>
                                </a:lnTo>
                                <a:lnTo>
                                  <a:pt x="1757" y="506"/>
                                </a:lnTo>
                                <a:lnTo>
                                  <a:pt x="1746" y="495"/>
                                </a:lnTo>
                                <a:lnTo>
                                  <a:pt x="1746" y="495"/>
                                </a:lnTo>
                                <a:lnTo>
                                  <a:pt x="1735" y="495"/>
                                </a:lnTo>
                                <a:lnTo>
                                  <a:pt x="1735" y="495"/>
                                </a:lnTo>
                                <a:lnTo>
                                  <a:pt x="1735" y="495"/>
                                </a:lnTo>
                                <a:lnTo>
                                  <a:pt x="1724" y="495"/>
                                </a:lnTo>
                                <a:lnTo>
                                  <a:pt x="1724" y="495"/>
                                </a:lnTo>
                                <a:lnTo>
                                  <a:pt x="1713" y="484"/>
                                </a:lnTo>
                                <a:lnTo>
                                  <a:pt x="1713" y="484"/>
                                </a:lnTo>
                                <a:lnTo>
                                  <a:pt x="1713" y="484"/>
                                </a:lnTo>
                                <a:lnTo>
                                  <a:pt x="1713" y="473"/>
                                </a:lnTo>
                                <a:lnTo>
                                  <a:pt x="1703" y="473"/>
                                </a:lnTo>
                                <a:lnTo>
                                  <a:pt x="1703" y="473"/>
                                </a:lnTo>
                                <a:lnTo>
                                  <a:pt x="1703" y="473"/>
                                </a:lnTo>
                                <a:lnTo>
                                  <a:pt x="1703" y="462"/>
                                </a:lnTo>
                                <a:lnTo>
                                  <a:pt x="1703" y="462"/>
                                </a:lnTo>
                                <a:lnTo>
                                  <a:pt x="1703" y="451"/>
                                </a:lnTo>
                                <a:lnTo>
                                  <a:pt x="1692" y="451"/>
                                </a:lnTo>
                                <a:lnTo>
                                  <a:pt x="1692" y="440"/>
                                </a:lnTo>
                                <a:lnTo>
                                  <a:pt x="1692" y="429"/>
                                </a:lnTo>
                                <a:lnTo>
                                  <a:pt x="1692" y="429"/>
                                </a:lnTo>
                                <a:lnTo>
                                  <a:pt x="1692" y="418"/>
                                </a:lnTo>
                                <a:lnTo>
                                  <a:pt x="1692" y="407"/>
                                </a:lnTo>
                                <a:lnTo>
                                  <a:pt x="1692" y="396"/>
                                </a:lnTo>
                                <a:lnTo>
                                  <a:pt x="1692" y="385"/>
                                </a:lnTo>
                                <a:lnTo>
                                  <a:pt x="1692" y="363"/>
                                </a:lnTo>
                                <a:lnTo>
                                  <a:pt x="1692" y="341"/>
                                </a:lnTo>
                                <a:lnTo>
                                  <a:pt x="1692" y="319"/>
                                </a:lnTo>
                                <a:lnTo>
                                  <a:pt x="1692" y="308"/>
                                </a:lnTo>
                                <a:lnTo>
                                  <a:pt x="1692" y="286"/>
                                </a:lnTo>
                                <a:lnTo>
                                  <a:pt x="1692" y="264"/>
                                </a:lnTo>
                                <a:lnTo>
                                  <a:pt x="1692" y="242"/>
                                </a:lnTo>
                                <a:lnTo>
                                  <a:pt x="1692" y="220"/>
                                </a:lnTo>
                                <a:close/>
                                <a:moveTo>
                                  <a:pt x="1988" y="418"/>
                                </a:moveTo>
                                <a:lnTo>
                                  <a:pt x="1988" y="396"/>
                                </a:lnTo>
                                <a:lnTo>
                                  <a:pt x="1988" y="385"/>
                                </a:lnTo>
                                <a:lnTo>
                                  <a:pt x="1988" y="363"/>
                                </a:lnTo>
                                <a:lnTo>
                                  <a:pt x="1988" y="341"/>
                                </a:lnTo>
                                <a:lnTo>
                                  <a:pt x="1988" y="330"/>
                                </a:lnTo>
                                <a:lnTo>
                                  <a:pt x="1988" y="308"/>
                                </a:lnTo>
                                <a:lnTo>
                                  <a:pt x="1988" y="286"/>
                                </a:lnTo>
                                <a:lnTo>
                                  <a:pt x="1988" y="264"/>
                                </a:lnTo>
                                <a:lnTo>
                                  <a:pt x="1988" y="253"/>
                                </a:lnTo>
                                <a:lnTo>
                                  <a:pt x="1988" y="231"/>
                                </a:lnTo>
                                <a:lnTo>
                                  <a:pt x="1988" y="209"/>
                                </a:lnTo>
                                <a:lnTo>
                                  <a:pt x="1988" y="187"/>
                                </a:lnTo>
                                <a:lnTo>
                                  <a:pt x="1988" y="176"/>
                                </a:lnTo>
                                <a:lnTo>
                                  <a:pt x="1988" y="154"/>
                                </a:lnTo>
                                <a:lnTo>
                                  <a:pt x="1988" y="132"/>
                                </a:lnTo>
                                <a:lnTo>
                                  <a:pt x="1988" y="110"/>
                                </a:lnTo>
                                <a:lnTo>
                                  <a:pt x="1999" y="110"/>
                                </a:lnTo>
                                <a:lnTo>
                                  <a:pt x="2010" y="110"/>
                                </a:lnTo>
                                <a:lnTo>
                                  <a:pt x="2021" y="99"/>
                                </a:lnTo>
                                <a:lnTo>
                                  <a:pt x="2032" y="99"/>
                                </a:lnTo>
                                <a:lnTo>
                                  <a:pt x="2043" y="88"/>
                                </a:lnTo>
                                <a:lnTo>
                                  <a:pt x="2054" y="88"/>
                                </a:lnTo>
                                <a:lnTo>
                                  <a:pt x="2076" y="77"/>
                                </a:lnTo>
                                <a:lnTo>
                                  <a:pt x="2087" y="77"/>
                                </a:lnTo>
                                <a:lnTo>
                                  <a:pt x="2087" y="99"/>
                                </a:lnTo>
                                <a:lnTo>
                                  <a:pt x="2098" y="121"/>
                                </a:lnTo>
                                <a:lnTo>
                                  <a:pt x="2098" y="143"/>
                                </a:lnTo>
                                <a:lnTo>
                                  <a:pt x="2109" y="165"/>
                                </a:lnTo>
                                <a:lnTo>
                                  <a:pt x="2120" y="187"/>
                                </a:lnTo>
                                <a:lnTo>
                                  <a:pt x="2120" y="209"/>
                                </a:lnTo>
                                <a:lnTo>
                                  <a:pt x="2131" y="231"/>
                                </a:lnTo>
                                <a:lnTo>
                                  <a:pt x="2131" y="253"/>
                                </a:lnTo>
                                <a:lnTo>
                                  <a:pt x="2142" y="231"/>
                                </a:lnTo>
                                <a:lnTo>
                                  <a:pt x="2153" y="198"/>
                                </a:lnTo>
                                <a:lnTo>
                                  <a:pt x="2153" y="176"/>
                                </a:lnTo>
                                <a:lnTo>
                                  <a:pt x="2164" y="143"/>
                                </a:lnTo>
                                <a:lnTo>
                                  <a:pt x="2175" y="121"/>
                                </a:lnTo>
                                <a:lnTo>
                                  <a:pt x="2175" y="88"/>
                                </a:lnTo>
                                <a:lnTo>
                                  <a:pt x="2186" y="55"/>
                                </a:lnTo>
                                <a:lnTo>
                                  <a:pt x="2186" y="33"/>
                                </a:lnTo>
                                <a:lnTo>
                                  <a:pt x="2197" y="33"/>
                                </a:lnTo>
                                <a:lnTo>
                                  <a:pt x="2208" y="22"/>
                                </a:lnTo>
                                <a:lnTo>
                                  <a:pt x="2219" y="22"/>
                                </a:lnTo>
                                <a:lnTo>
                                  <a:pt x="2230" y="11"/>
                                </a:lnTo>
                                <a:lnTo>
                                  <a:pt x="2241" y="11"/>
                                </a:lnTo>
                                <a:lnTo>
                                  <a:pt x="2252" y="0"/>
                                </a:lnTo>
                                <a:lnTo>
                                  <a:pt x="2263" y="0"/>
                                </a:lnTo>
                                <a:lnTo>
                                  <a:pt x="2274" y="0"/>
                                </a:lnTo>
                                <a:lnTo>
                                  <a:pt x="2274" y="11"/>
                                </a:lnTo>
                                <a:lnTo>
                                  <a:pt x="2274" y="33"/>
                                </a:lnTo>
                                <a:lnTo>
                                  <a:pt x="2285" y="44"/>
                                </a:lnTo>
                                <a:lnTo>
                                  <a:pt x="2285" y="66"/>
                                </a:lnTo>
                                <a:lnTo>
                                  <a:pt x="2285" y="88"/>
                                </a:lnTo>
                                <a:lnTo>
                                  <a:pt x="2285" y="99"/>
                                </a:lnTo>
                                <a:lnTo>
                                  <a:pt x="2285" y="121"/>
                                </a:lnTo>
                                <a:lnTo>
                                  <a:pt x="2285" y="132"/>
                                </a:lnTo>
                                <a:lnTo>
                                  <a:pt x="2285" y="154"/>
                                </a:lnTo>
                                <a:lnTo>
                                  <a:pt x="2285" y="165"/>
                                </a:lnTo>
                                <a:lnTo>
                                  <a:pt x="2285" y="187"/>
                                </a:lnTo>
                                <a:lnTo>
                                  <a:pt x="2274" y="198"/>
                                </a:lnTo>
                                <a:lnTo>
                                  <a:pt x="2274" y="220"/>
                                </a:lnTo>
                                <a:lnTo>
                                  <a:pt x="2274" y="231"/>
                                </a:lnTo>
                                <a:lnTo>
                                  <a:pt x="2274" y="253"/>
                                </a:lnTo>
                                <a:lnTo>
                                  <a:pt x="2274" y="264"/>
                                </a:lnTo>
                                <a:lnTo>
                                  <a:pt x="2263" y="264"/>
                                </a:lnTo>
                                <a:lnTo>
                                  <a:pt x="2263" y="275"/>
                                </a:lnTo>
                                <a:lnTo>
                                  <a:pt x="2252" y="275"/>
                                </a:lnTo>
                                <a:lnTo>
                                  <a:pt x="2241" y="286"/>
                                </a:lnTo>
                                <a:lnTo>
                                  <a:pt x="2241" y="286"/>
                                </a:lnTo>
                                <a:lnTo>
                                  <a:pt x="2230" y="286"/>
                                </a:lnTo>
                                <a:lnTo>
                                  <a:pt x="2219" y="297"/>
                                </a:lnTo>
                                <a:lnTo>
                                  <a:pt x="2219" y="297"/>
                                </a:lnTo>
                                <a:lnTo>
                                  <a:pt x="2219" y="286"/>
                                </a:lnTo>
                                <a:lnTo>
                                  <a:pt x="2219" y="275"/>
                                </a:lnTo>
                                <a:lnTo>
                                  <a:pt x="2219" y="253"/>
                                </a:lnTo>
                                <a:lnTo>
                                  <a:pt x="2219" y="242"/>
                                </a:lnTo>
                                <a:lnTo>
                                  <a:pt x="2219" y="231"/>
                                </a:lnTo>
                                <a:lnTo>
                                  <a:pt x="2219" y="220"/>
                                </a:lnTo>
                                <a:lnTo>
                                  <a:pt x="2219" y="198"/>
                                </a:lnTo>
                                <a:lnTo>
                                  <a:pt x="2219" y="187"/>
                                </a:lnTo>
                                <a:lnTo>
                                  <a:pt x="2230" y="176"/>
                                </a:lnTo>
                                <a:lnTo>
                                  <a:pt x="2230" y="165"/>
                                </a:lnTo>
                                <a:lnTo>
                                  <a:pt x="2230" y="154"/>
                                </a:lnTo>
                                <a:lnTo>
                                  <a:pt x="2230" y="132"/>
                                </a:lnTo>
                                <a:lnTo>
                                  <a:pt x="2230" y="121"/>
                                </a:lnTo>
                                <a:lnTo>
                                  <a:pt x="2230" y="110"/>
                                </a:lnTo>
                                <a:lnTo>
                                  <a:pt x="2230" y="88"/>
                                </a:lnTo>
                                <a:lnTo>
                                  <a:pt x="2230" y="77"/>
                                </a:lnTo>
                                <a:lnTo>
                                  <a:pt x="2219" y="99"/>
                                </a:lnTo>
                                <a:lnTo>
                                  <a:pt x="2219" y="110"/>
                                </a:lnTo>
                                <a:lnTo>
                                  <a:pt x="2219" y="121"/>
                                </a:lnTo>
                                <a:lnTo>
                                  <a:pt x="2208" y="143"/>
                                </a:lnTo>
                                <a:lnTo>
                                  <a:pt x="2208" y="154"/>
                                </a:lnTo>
                                <a:lnTo>
                                  <a:pt x="2208" y="176"/>
                                </a:lnTo>
                                <a:lnTo>
                                  <a:pt x="2197" y="187"/>
                                </a:lnTo>
                                <a:lnTo>
                                  <a:pt x="2197" y="209"/>
                                </a:lnTo>
                                <a:lnTo>
                                  <a:pt x="2186" y="220"/>
                                </a:lnTo>
                                <a:lnTo>
                                  <a:pt x="2186" y="231"/>
                                </a:lnTo>
                                <a:lnTo>
                                  <a:pt x="2175" y="253"/>
                                </a:lnTo>
                                <a:lnTo>
                                  <a:pt x="2175" y="264"/>
                                </a:lnTo>
                                <a:lnTo>
                                  <a:pt x="2175" y="286"/>
                                </a:lnTo>
                                <a:lnTo>
                                  <a:pt x="2164" y="297"/>
                                </a:lnTo>
                                <a:lnTo>
                                  <a:pt x="2164" y="319"/>
                                </a:lnTo>
                                <a:lnTo>
                                  <a:pt x="2153" y="330"/>
                                </a:lnTo>
                                <a:lnTo>
                                  <a:pt x="2153" y="330"/>
                                </a:lnTo>
                                <a:lnTo>
                                  <a:pt x="2142" y="341"/>
                                </a:lnTo>
                                <a:lnTo>
                                  <a:pt x="2131" y="341"/>
                                </a:lnTo>
                                <a:lnTo>
                                  <a:pt x="2131" y="341"/>
                                </a:lnTo>
                                <a:lnTo>
                                  <a:pt x="2120" y="352"/>
                                </a:lnTo>
                                <a:lnTo>
                                  <a:pt x="2109" y="352"/>
                                </a:lnTo>
                                <a:lnTo>
                                  <a:pt x="2109" y="363"/>
                                </a:lnTo>
                                <a:lnTo>
                                  <a:pt x="2098" y="363"/>
                                </a:lnTo>
                                <a:lnTo>
                                  <a:pt x="2098" y="341"/>
                                </a:lnTo>
                                <a:lnTo>
                                  <a:pt x="2087" y="308"/>
                                </a:lnTo>
                                <a:lnTo>
                                  <a:pt x="2076" y="286"/>
                                </a:lnTo>
                                <a:lnTo>
                                  <a:pt x="2076" y="264"/>
                                </a:lnTo>
                                <a:lnTo>
                                  <a:pt x="2065" y="231"/>
                                </a:lnTo>
                                <a:lnTo>
                                  <a:pt x="2065" y="209"/>
                                </a:lnTo>
                                <a:lnTo>
                                  <a:pt x="2054" y="187"/>
                                </a:lnTo>
                                <a:lnTo>
                                  <a:pt x="2054" y="154"/>
                                </a:lnTo>
                                <a:lnTo>
                                  <a:pt x="2054" y="176"/>
                                </a:lnTo>
                                <a:lnTo>
                                  <a:pt x="2054" y="187"/>
                                </a:lnTo>
                                <a:lnTo>
                                  <a:pt x="2043" y="198"/>
                                </a:lnTo>
                                <a:lnTo>
                                  <a:pt x="2043" y="220"/>
                                </a:lnTo>
                                <a:lnTo>
                                  <a:pt x="2043" y="231"/>
                                </a:lnTo>
                                <a:lnTo>
                                  <a:pt x="2043" y="242"/>
                                </a:lnTo>
                                <a:lnTo>
                                  <a:pt x="2043" y="264"/>
                                </a:lnTo>
                                <a:lnTo>
                                  <a:pt x="2043" y="275"/>
                                </a:lnTo>
                                <a:lnTo>
                                  <a:pt x="2043" y="286"/>
                                </a:lnTo>
                                <a:lnTo>
                                  <a:pt x="2043" y="308"/>
                                </a:lnTo>
                                <a:lnTo>
                                  <a:pt x="2043" y="319"/>
                                </a:lnTo>
                                <a:lnTo>
                                  <a:pt x="2043" y="330"/>
                                </a:lnTo>
                                <a:lnTo>
                                  <a:pt x="2043" y="352"/>
                                </a:lnTo>
                                <a:lnTo>
                                  <a:pt x="2043" y="363"/>
                                </a:lnTo>
                                <a:lnTo>
                                  <a:pt x="2043" y="374"/>
                                </a:lnTo>
                                <a:lnTo>
                                  <a:pt x="2043" y="396"/>
                                </a:lnTo>
                                <a:lnTo>
                                  <a:pt x="2032" y="396"/>
                                </a:lnTo>
                                <a:lnTo>
                                  <a:pt x="2021" y="396"/>
                                </a:lnTo>
                                <a:lnTo>
                                  <a:pt x="2021" y="407"/>
                                </a:lnTo>
                                <a:lnTo>
                                  <a:pt x="2010" y="407"/>
                                </a:lnTo>
                                <a:lnTo>
                                  <a:pt x="2010" y="407"/>
                                </a:lnTo>
                                <a:lnTo>
                                  <a:pt x="1999" y="418"/>
                                </a:lnTo>
                                <a:lnTo>
                                  <a:pt x="1988" y="418"/>
                                </a:lnTo>
                                <a:lnTo>
                                  <a:pt x="1988" y="4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.15pt;margin-top:3.95pt;width:149.7pt;height:188.95pt" coordorigin="2923,79" coordsize="2994,377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923;top:165;width:91;height:41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279;top:713;width:1751;height:175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4187;top:607;width:1728;height:325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952;top:588;width:1354;height:152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199;top:396;width:153;height:224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924;top:1830;width:602;height:53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coordsize="1406,3554" path="m1109,0l1131,11l1153,11l1186,22l1219,22l1241,22l1274,22l1307,11l1329,22l1340,22l1351,22l1373,22l1384,22l1395,22l1395,22l1406,22l1406,44l1406,66l1395,88l1384,110l1373,143l1362,176l1351,198l1340,231l1340,264l1318,330l1307,396l1285,462l1263,528l1241,594l1219,660l1197,726l1175,792l1175,803l1186,803l1197,814l1197,814l1197,836l1197,847l1208,869l1208,880l1197,891l1186,902l1175,913l1175,935l1164,957l1164,979l1164,1001l1153,1023l1153,1045l1142,1067l1142,1089l1131,1100l1131,1122l1120,1144l1109,1155l1109,1177l1098,1199l1098,1221l1087,1254l1076,1276l1065,1309l1065,1331l1054,1364l1043,1386l1054,1397l1054,1397l1054,1408l1054,1419l1054,1441l1043,1463l1032,1485l1021,1496l1021,1529l1010,1562l999,1595l989,1617l978,1650l967,1672l956,1705l945,1727l956,1749l956,1760l956,1782l945,1793l934,1826l912,1870l890,1892l868,1925l846,1958l824,1991l802,2024l780,2057l758,2079l747,2112l725,2145l703,2179l681,2212l659,2245l648,2278l626,2311l626,2355l615,2399l604,2443l593,2487l593,2531l582,2575l571,2608l571,2652l582,2663l593,2663l604,2663l626,2663l637,2663l648,2674l670,2674l681,2685l681,2707l681,2729l670,2740l648,2762l648,2773l637,2784l648,2806l648,2817l659,2938l1021,3411l1021,3433l1021,3444l1021,3466l1021,3477l1010,3488l999,3499l989,3499l978,3510l934,3521l890,3521l835,3532l791,3543l747,3543l692,3543l637,3554l593,3554l538,3554l483,3554l439,3554l384,3554l330,3554l286,3543l242,3543l187,3543l154,3543l132,3532l99,3532l77,3521l44,3510l33,3488l11,3477l0,3444l22,3400l44,3356l77,3312l110,3268l143,3224l187,3180l220,3136l253,3092l264,3070l275,3048l297,3037l308,3015l319,2993l330,2971l341,2949l341,2927l341,2883l341,2850l341,2817l330,2762l319,2762l319,2762l308,2751l297,2751l297,2740l286,2740l286,2729l286,2718l297,2685l330,2674l351,2663l384,2663l417,2663l439,2663l461,2641l472,2608l472,2553l472,2553l483,2487l494,2432l505,2377l516,2322l516,2267l527,2212l538,2168l549,2112l549,2101l560,2090l560,2079l560,2068l560,2057l560,2057l560,2024l571,1991l582,1969l593,1936l593,1903l604,1881l604,1848l615,1815l626,1760l637,1716l648,1661l659,1617l670,1562l681,1518l703,1463l714,1419l714,1408l714,1386l714,1375l725,1375l736,1309l747,1254l758,1199l769,1133l780,1100l791,1056l802,1023l813,979l813,979l835,913l846,847l868,770l890,693l912,627l934,550l956,473l978,396l967,396l1109,0xe" fillcolor="#121415" stroked="f" o:allowincell="f" style="position:absolute;left:4270;top:805;width:597;height:1553;mso-wrap-style:none;v-text-anchor:middle">
                  <v:fill o:detectmouseclick="t" type="solid" color2="#edebea"/>
                  <v:stroke color="#3465a4" joinstyle="round" endcap="flat"/>
                  <w10:wrap type="none"/>
                </v:shape>
                <v:shape id="shape_0" coordsize="626,2619" path="m626,11l615,44l604,77l593,121l582,165l571,198l560,242l549,275l538,308l527,363l516,418l505,462l494,517l484,561l462,616l451,660l440,715l429,748l418,792l407,836l396,891l385,935l363,979l352,1023l341,1056l341,1056l341,1056l330,1067l330,1067l341,1089l330,1133l319,1177l308,1221l297,1276l286,1320l275,1364l264,1408l253,1452l242,1463l253,1474l242,1485l242,1496l242,1507l231,1507l220,1584l209,1661l187,1727l176,1793l165,1859l143,1936l132,2013l110,2090l110,2113l110,2146l99,2179l88,2201l88,2256l88,2256l77,2322l77,2322l66,2388l55,2465l44,2553l22,2608l0,2619l11,2509l33,2399l44,2289l66,2190l88,2079l110,1969l132,1859l154,1760l165,1716l176,1661l187,1606l198,1562l198,1551l209,1540l209,1518l209,1507l220,1463l231,1419l242,1375l253,1342l264,1298l275,1254l286,1210l286,1166l297,1144l308,1122l319,1100l330,1078l330,1034l330,1034l341,1001l341,979l352,946l363,913l374,880l374,847l385,825l396,792l418,693l440,594l462,495l494,396l516,297l538,198l571,110l593,22l593,0l604,0l615,0l626,11xe" fillcolor="white" stroked="f" o:allowincell="f" style="position:absolute;left:4484;top:824;width:265;height:114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03,2102" path="m703,11l703,11l692,55l681,88l659,121l648,154l637,187l615,220l604,253l582,286l593,297l604,286l615,275l626,264l604,330l582,407l571,484l549,550l527,627l494,693l472,759l439,825l450,836l461,836l461,825l472,825l472,836l472,858l461,869l450,869l450,902l450,902l439,902l439,902l439,913l439,913l461,913l395,1100l406,1100l417,1078l417,1067l428,1056l417,1100l406,1133l395,1177l384,1210l373,1254l351,1287l340,1331l330,1375l351,1386l351,1386l340,1408l340,1419l330,1463l308,1496l297,1529l286,1573l275,1606l253,1650l242,1683l231,1727l242,1738l220,1793l198,1837l165,1881l132,1925l99,1969l66,2013l33,2057l0,2102l11,2079l22,2057l33,2046l44,2024l55,2002l66,1980l77,1958l99,1936l99,1925l110,1914l121,1903l121,1892l121,1881l132,1870l132,1859l143,1848l143,1859l143,1848l154,1826l165,1826l176,1804l176,1793l187,1782l187,1771l187,1749l176,1760l154,1782l143,1804l132,1826l121,1848l110,1870l99,1892l88,1914l11,2024l11,1991l22,1958l33,1936l55,1914l66,1892l88,1859l99,1837l110,1804l99,1804l88,1815l77,1826l66,1837l55,1848l44,1870l44,1881l33,1903l33,1870l33,1848l44,1815l44,1782l55,1760l66,1727l77,1694l77,1672l88,1639l88,1606l99,1573l121,1529l132,1496l143,1463l165,1430l187,1397l176,1386l154,1408l143,1430l132,1452l121,1474l121,1441l132,1397l143,1364l154,1320l176,1265l198,1199l231,1133l264,1078l297,1023l330,957l362,902l395,847l362,869l340,902l319,935l308,968l286,1001l264,1045l242,1078l220,1111l220,1089l220,1067l231,1034l242,1001l319,825l297,825l286,836l286,858l275,869l275,858l275,847l286,836l297,814l297,803l308,792l308,770l319,759l297,759l297,726l308,693l319,649l330,616l340,572l351,539l362,495l373,462l395,451l417,407l439,363l472,319l494,275l527,220l549,176l571,121l593,77l582,77l571,88l560,99l549,121l538,132l538,154l527,165l516,187l494,209l483,242l461,264l450,297l439,330l417,363l406,396l384,429l395,374l417,319l439,275l461,220l483,176l505,143l527,99l560,55l538,55l527,66l516,88l505,99l494,121l483,132l472,154l461,165l439,209l450,187l461,165l461,154l472,132l483,110l494,99l505,77l516,55l505,55l494,55l483,66l483,77l472,77l472,66l483,44l494,22l494,11l516,11l538,0l560,0l571,0l593,0l604,0l626,0l637,22l703,11xe" fillcolor="white" stroked="f" o:allowincell="f" style="position:absolute;left:4550;top:829;width:298;height:91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9,198" path="m0,198l0,176l11,154l22,121l33,99l55,77l66,44l88,22l99,0l88,22l77,44l66,77l55,99l33,121l22,154l11,176l0,198xe" fillcolor="#121415" stroked="f" o:allowincell="f" style="position:absolute;left:4737;top:973;width:41;height:85;mso-wrap-style:none;v-text-anchor:middle">
                  <v:fill o:detectmouseclick="t" type="solid" color2="#edebea"/>
                  <v:stroke color="#3465a4" joinstyle="round" endcap="flat"/>
                  <w10:wrap type="none"/>
                </v:shape>
                <v:shape id="shape_0" coordsize="187,352" path="m88,198l77,220l77,231l66,253l55,275l33,297l22,319l11,330l0,352l187,0l187,22l176,55l154,77l143,99l132,132l121,154l99,176l88,198xe" fillcolor="#121415" stroked="f" o:allowincell="f" style="position:absolute;left:4713;top:978;width:78;height:152;mso-wrap-style:none;v-text-anchor:middle">
                  <v:fill o:detectmouseclick="t" type="solid" color2="#edebea"/>
                  <v:stroke color="#3465a4" joinstyle="round" endcap="flat"/>
                  <w10:wrap type="none"/>
                </v:shape>
                <v:shape id="shape_0" coordsize="22,33" path="m0,33l22,0l11,33l0,33xe" fillcolor="white" stroked="f" o:allowincell="f" style="position:absolute;left:4751;top:1195;width:8;height:1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54,330" path="m99,143l88,165l77,198l66,220l44,242l33,264l22,286l11,308l0,330l0,319l0,330l11,286l33,242l55,198l77,154l99,110l121,77l132,33l154,0l154,22l143,33l143,55l132,77l121,99l121,110l110,132l99,143xe" fillcolor="#121415" stroked="f" o:allowincell="f" style="position:absolute;left:4620;top:1368;width:64;height:143;mso-wrap-style:none;v-text-anchor:middle">
                  <v:fill o:detectmouseclick="t" type="solid" color2="#edebea"/>
                  <v:stroke color="#3465a4" joinstyle="round" endcap="flat"/>
                  <w10:wrap type="none"/>
                </v:shape>
                <v:shape id="shape_0" coordsize="143,275" path="m143,11l132,44l110,77l99,110l77,154l66,187l44,220l22,242l0,275l143,0l143,11xe" fillcolor="#121415" stroked="f" o:allowincell="f" style="position:absolute;left:4606;top:1440;width:59;height:119;mso-wrap-style:none;v-text-anchor:middle">
                  <v:fill o:detectmouseclick="t" type="solid" color2="#edebea"/>
                  <v:stroke color="#3465a4" joinstyle="round" endcap="flat"/>
                  <w10:wrap type="none"/>
                </v:shape>
                <v:shape id="shape_0" coordsize="154,22" path="m154,11l154,11l143,22l121,22l99,22l77,22l55,22l33,22l11,22l0,22l0,11l11,11l33,11l55,11l77,0l99,11l121,11l143,11l154,11xe" fillcolor="white" stroked="f" o:allowincell="f" style="position:absolute;left:4470;top:1979;width:64;height: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19,715" path="m66,187l77,220l99,242l121,275l132,297l154,330l165,352l187,385l198,407l220,440l231,462l242,495l264,517l275,550l286,583l308,616l319,649l319,671l319,693l308,693l286,704l264,704l253,704l231,704l220,715l198,704l187,693l187,682l176,660l176,638l176,616l176,605l165,583l154,528l132,484l110,429l88,385l66,330l44,286l33,231l11,187l11,132l0,77l0,44l0,0l11,0l11,0l22,0l33,0l33,0l44,0l55,0l55,0l66,187xe" fillcolor="white" stroked="f" o:allowincell="f" style="position:absolute;left:4494;top:2013;width:134;height:31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,165" path="m11,11l11,33l11,55l11,88l11,99l11,110l11,121l11,143l11,165l11,165l11,110l0,66l0,33l0,0l0,0l11,11l11,11l11,11xe" fillcolor="white" stroked="f" o:allowincell="f" style="position:absolute;left:4475;top:2018;width:3;height:7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96,517" path="m296,22l263,77l230,143l198,198l165,264l132,319l99,385l77,451l44,517l0,506l11,473l33,440l44,407l66,374l77,341l99,308l121,275l132,253l154,220l176,187l198,165l209,132l230,99l252,66l263,33l285,0l296,0l296,22xe" fillcolor="white" stroked="f" o:allowincell="f" style="position:absolute;left:4321;top:2099;width:124;height:2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6,22" path="m66,0l66,11l55,11l55,22l44,22l33,22l22,22l11,11l0,11l11,11l11,0l22,0l33,0l33,0l44,0l55,0l66,0xe" fillcolor="white" stroked="f" o:allowincell="f" style="position:absolute;left:4494;top:2340;width:27;height: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681,319" path="m0,143l55,110l110,77l165,55l231,22l297,11l363,0l418,0l484,0l550,33l615,66l681,110l747,154l813,209l879,253l945,286l1022,308l1110,319l1187,319l1274,297l1351,264l1439,231l1516,187l1604,143l1681,99e" stroked="t" o:allowincell="f" style="position:absolute;left:4167;top:954;width:714;height:138;mso-wrap-style:none;v-text-anchor:middle">
                  <v:fill o:detectmouseclick="t" on="false"/>
                  <v:stroke color="#1f1a17" weight="14040" joinstyle="round" endcap="flat"/>
                  <w10:wrap type="none"/>
                </v:shape>
                <v:shape id="shape_0" coordsize="1670,319" path="m0,143l44,110l99,77l165,44l220,22l286,11l352,0l407,0l473,11l539,33l604,66l670,110l736,165l802,209l868,253l934,286l1011,308l1099,319l1176,308l1263,286l1340,242l1428,198l1505,154l1593,99l1670,55e" stroked="t" o:allowincell="f" style="position:absolute;left:4171;top:2181;width:709;height:138;mso-wrap-style:none;v-text-anchor:middle">
                  <v:fill o:detectmouseclick="t" on="false"/>
                  <v:stroke color="#1f1a17" weight="14040" joinstyle="round" endcap="flat"/>
                  <w10:wrap type="none"/>
                </v:shape>
                <v:line id="shape_0" from="4167,1017" to="4167,2243" stroked="t" o:allowincell="f" style="position:absolute">
                  <v:stroke color="#1f1a17" weight="14040" joinstyle="miter" endcap="flat"/>
                  <v:fill o:detectmouseclick="t" on="false"/>
                  <w10:wrap type="none"/>
                </v:line>
                <v:line id="shape_0" from="4882,997" to="4882,2208" stroked="t" o:allowincell="f" style="position:absolute">
                  <v:stroke color="#1f1a17" weight="14040" joinstyle="miter" endcap="flat"/>
                  <v:fill o:detectmouseclick="t" on="false"/>
                  <w10:wrap type="none"/>
                </v:line>
                <v:line id="shape_0" from="4896,943" to="4896,2169" stroked="t" o:allowincell="f" style="position:absolute;flip:y">
                  <v:stroke color="#1f1a17" weight="14040" joinstyle="miter" endcap="flat"/>
                  <v:fill o:detectmouseclick="t" on="false"/>
                  <w10:wrap type="none"/>
                </v:line>
                <v:shape id="shape_0" coordsize="1703,308" path="m0,209l55,176l110,132l176,88l242,55l297,33l363,11l429,0l495,11l561,33l626,66l692,110l758,154l824,198l890,242l956,275l1033,297l1121,308l1209,297l1285,275l1373,242l1461,198l1538,154l1626,110l1703,66e" stroked="t" o:allowincell="f" style="position:absolute;left:4171;top:920;width:723;height:133;mso-wrap-style:none;v-text-anchor:middle">
                  <v:fill o:detectmouseclick="t" on="false"/>
                  <v:stroke color="#1f1a17" weight="14040" joinstyle="round" endcap="flat"/>
                  <w10:wrap type="none"/>
                </v:shape>
                <v:shape id="shape_0" coordsize="1747,308" path="m0,275l55,231l121,187l187,132l253,88l330,44l396,11l462,0l528,0l593,33l659,66l725,110l791,154l857,198l923,242l1000,275l1066,297l1154,308l1241,297l1329,275l1417,242l1505,198l1582,154l1670,99l1747,55e" stroked="t" o:allowincell="f" style="position:absolute;left:4167;top:887;width:742;height:133;mso-wrap-style:none;v-text-anchor:middle">
                  <v:fill o:detectmouseclick="t" on="false"/>
                  <v:stroke color="#1f1a17" weight="14040" joinstyle="round" endcap="flat"/>
                  <w10:wrap type="none"/>
                </v:shape>
                <v:line id="shape_0" from="4910,916" to="4910,2127" stroked="t" o:allowincell="f" style="position:absolute">
                  <v:stroke color="#1f1a17" weight="14040" joinstyle="miter" endcap="flat"/>
                  <v:fill o:detectmouseclick="t" on="false"/>
                  <w10:wrap type="none"/>
                </v:line>
                <v:shape id="shape_0" coordsize="22,11" path="m11,11l11,11l11,11l0,11l0,0l11,0l22,0l22,11l22,11l11,11l11,11xe" fillcolor="white" stroked="f" o:allowincell="f" style="position:absolute;left:4756;top:1084;width:8;height: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,11" path="m0,11l0,11l0,11l0,0l0,0l0,0l11,0l0,0l0,11l0,11l0,11xe" fillcolor="white" stroked="f" o:allowincell="f" style="position:absolute;left:4760;top:1060;width:3;height: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581,781" path="m0,748l0,781l736,737l1044,704l1044,704l1351,638l1351,638l1604,572l1867,484l1867,484l2186,352l2197,341l2406,220l2417,209l2526,110l2526,110l2526,110l2581,11l2559,0l2504,88l2515,99l2504,88l2395,198l2406,198l2395,187l2175,319l2186,330l2175,319l1856,462l1867,473l1856,462l1593,550l1593,561l1593,550l1340,616l1351,627l1340,616l1033,671l1044,693l1033,671l725,715l736,726l736,715l0,748xe" fillcolor="#121415" stroked="t" o:allowincell="f" style="position:absolute;left:3082;top:79;width:1097;height:340;mso-wrap-style:none;v-text-anchor:middle">
                  <v:fill o:detectmouseclick="t" type="solid" color2="#edebea"/>
                  <v:stroke color="black" weight="38160" joinstyle="round" endcap="flat"/>
                  <w10:wrap type="none"/>
                </v:shape>
                <v:shape id="shape_0" coordsize="2581,770" path="m2581,770l2581,748l1857,704l1857,726l1857,704l1549,671l1549,682l1549,671l1241,616l1241,627l1241,616l989,550l989,561l989,550l725,462l725,473l725,462l407,319l396,330l407,319l187,187l176,198l187,187l77,88l66,99l77,88l22,0l0,11l55,99l55,110l55,110l176,209l176,209l396,341l396,341l714,484l714,484l978,572l978,572l1230,638l1230,638l1538,704l1538,704l1846,737l1857,737l2581,770xe" fillcolor="#121415" stroked="t" o:allowincell="f" style="position:absolute;left:4171;top:79;width:1097;height:335;mso-wrap-style:none;v-text-anchor:middle">
                  <v:fill o:detectmouseclick="t" type="solid" color2="#edebea"/>
                  <v:stroke color="black" weight="38160" joinstyle="round" endcap="flat"/>
                  <w10:wrap type="none"/>
                </v:shape>
                <v:rect id="shape_0" fillcolor="#121415" stroked="t" o:allowincell="f" style="position:absolute;left:3073;top:410;width:8;height:1803;mso-wrap-style:none;v-text-anchor:middle">
                  <v:fill o:detectmouseclick="t" type="solid" color2="#edebea"/>
                  <v:stroke color="black" weight="38160" joinstyle="miter" endcap="flat"/>
                  <w10:wrap type="none"/>
                </v:rect>
                <v:shape id="shape_0" coordsize="2603,638" path="m0,616l11,638l747,605l1055,583l1055,583l1362,528l1615,473l1615,473l1878,407l2208,286l2208,286l2428,187l2428,176l2537,99l2548,88l2603,11l2581,0l2526,77l2537,88l2526,77l2417,154l2417,165l2417,154l2197,264l2197,275l2197,264l1867,374l1878,396l1878,374l1604,451l1615,462l1604,451l1351,506l1362,517l1351,506l1044,550l1055,561l1044,550l736,583l747,594l747,583l0,616xe" fillcolor="#121415" stroked="t" o:allowincell="f" style="position:absolute;left:3073;top:410;width:1106;height:278;mso-wrap-style:none;v-text-anchor:middle">
                  <v:fill o:detectmouseclick="t" type="solid" color2="#edebea"/>
                  <v:stroke color="black" weight="38160" joinstyle="round" endcap="flat"/>
                  <w10:wrap type="none"/>
                </v:shape>
                <v:shape id="shape_0" coordsize="2592,638" path="m2592,638l2592,616l1857,583l1857,594l1857,583l1549,550l1549,561l1549,550l1241,506l1241,517l1241,506l989,451l989,462l989,451l725,374l714,396l725,374l396,264l396,275l407,264l187,154l176,165l187,154l66,77l66,77l77,77l22,0l0,11l55,88l55,88l165,176l165,176l385,286l396,286l714,407l714,407l978,473l1230,528l1241,528l1549,583l1549,583l1857,605l1857,605l2592,638xe" fillcolor="#121415" stroked="t" o:allowincell="f" style="position:absolute;left:4171;top:410;width:1102;height:278;mso-wrap-style:none;v-text-anchor:middle">
                  <v:fill o:detectmouseclick="t" type="solid" color2="#edebea"/>
                  <v:stroke color="black" weight="38160" joinstyle="round" endcap="flat"/>
                  <w10:wrap type="none"/>
                </v:shape>
                <v:rect id="shape_0" fillcolor="#121415" stroked="t" o:allowincell="f" style="position:absolute;left:5265;top:406;width:13;height:1870;mso-wrap-style:none;v-text-anchor:middle">
                  <v:fill o:detectmouseclick="t" type="solid" color2="#edebea"/>
                  <v:stroke color="black" weight="38160" joinstyle="miter" endcap="flat"/>
                  <w10:wrap type="none"/>
                </v:rect>
                <v:shape id="shape_0" coordsize="2625,1386" path="m33,0l0,0l22,165l22,165l77,330l77,330l132,429l132,429l198,528l198,528l209,528l330,605l330,616l484,693l484,693l901,781l901,781l1461,880l1802,935l1802,924l1802,935l2186,1045l2186,1034l2186,1045l2450,1166l2461,1155l2450,1166l2515,1199l2526,1188l2515,1199l2559,1254l2570,1243l2559,1254l2581,1309l2592,1309l2581,1309l2592,1386l2625,1386l2603,1309l2603,1298l2581,1243l2581,1232l2537,1177l2537,1177l2526,1177l2472,1144l2461,1144l2197,1023l2197,1023l1813,913l1802,913l1461,858l912,759l901,770l912,759l495,660l495,671l495,660l341,583l341,594l341,583l220,506l209,517l220,506l154,418l143,418l154,418l99,319l88,319l110,319l55,154l44,165l55,165l33,0xe" fillcolor="#121415" stroked="t" o:allowincell="f" style="position:absolute;left:3073;top:2210;width:1116;height:605;mso-wrap-style:none;v-text-anchor:middle">
                  <v:fill o:detectmouseclick="t" type="solid" color2="#edebea"/>
                  <v:stroke color="black" weight="38160" joinstyle="round" endcap="flat"/>
                  <w10:wrap type="none"/>
                </v:shape>
                <v:shape id="shape_0" coordsize="2581,1254" path="m2581,0l2559,0l2537,143l2548,143l2537,143l2483,286l2494,286l2483,286l2428,374l2439,374l2428,374l2362,462l2373,462l2373,451l2252,528l2252,539l2252,528l2098,594l2098,605l2098,594l1692,682l1692,693l1692,682l1143,770l1143,781l1143,770l802,825l802,825l429,913l418,913l154,1023l154,1034l88,1056l88,1067l88,1067l44,1111l44,1111l11,1166l11,1166l11,1177l0,1243l22,1254l33,1177l22,1177l33,1188l66,1133l55,1122l66,1133l110,1078l99,1078l99,1089l165,1056l154,1045l165,1056l429,946l429,935l429,946l813,847l802,836l813,847l1154,792l1154,792l1692,704l2109,627l2109,627l2263,550l2263,550l2384,473l2384,473l2384,473l2450,385l2450,385l2505,297l2505,297l2559,154l2559,143l2559,143l2581,0xe" fillcolor="#121415" stroked="t" o:allowincell="f" style="position:absolute;left:4176;top:2272;width:1097;height:547;mso-wrap-style:none;v-text-anchor:middle">
                  <v:fill o:detectmouseclick="t" type="solid" color2="#edebea"/>
                  <v:stroke color="black" weight="38160" joinstyle="round" endcap="flat"/>
                  <w10:wrap type="none"/>
                </v:shape>
                <v:shape id="shape_0" coordsize="2274,880" path="m0,209l11,209l11,209l22,209l33,209l33,209l44,209l44,220l55,220l55,220l55,231l55,242l55,253l55,253l55,264l66,264l66,275l66,275l66,286l77,286l77,286l88,297l88,297l88,297l99,297l99,308l110,308l110,308l121,308l121,308l121,308l132,308l132,297l132,297l143,297l143,297l143,286l143,286l143,286l143,275l143,275l143,264l143,264l143,264l143,264l143,253l143,253l143,253l143,253l143,242l143,242l143,242l132,242l132,231l132,231l132,231l132,231l121,220l121,220l121,220l110,220l110,209l99,209l99,209l88,198l77,187l77,187l66,176l55,176l55,165l44,154l44,154l44,143l33,132l33,132l33,121l33,110l33,99l33,88l33,77l33,77l33,66l33,55l33,55l33,44l44,44l44,33l44,33l44,22l55,22l55,22l55,11l66,11l66,11l77,0l77,0l88,0l88,0l99,0l99,0l110,0l110,0l121,0l121,0l132,0l143,11l154,11l165,11l165,22l176,33l187,33l187,44l187,55l198,66l198,77l198,77l198,88l198,99l198,110l198,132l198,143l198,132l187,132l187,132l176,132l176,132l165,132l154,132l154,121l154,121l154,110l154,110l154,99l154,99l154,88l154,88l143,77l143,77l143,77l143,66l132,66l132,66l132,66l121,66l121,55l110,55l110,55l110,55l99,55l99,55l88,55l88,55l88,66l88,66l77,66l77,66l77,66l77,77l77,77l77,77l77,77l77,88l77,88l77,88l77,88l77,99l77,99l77,99l77,99l77,110l88,110l88,121l88,121l99,121l99,132l110,132l121,143l121,143l132,154l143,154l143,165l154,165l154,176l165,176l165,187l165,187l176,198l176,198l176,209l176,209l187,220l187,220l187,231l187,242l187,242l187,253l187,264l198,264l198,275l198,286l198,286l187,297l187,308l187,308l187,319l187,330l187,330l187,341l176,341l176,352l176,352l165,352l165,363l165,363l154,363l154,363l143,363l143,374l132,374l132,374l121,363l121,363l110,363l99,363l99,363l88,352l77,352l66,341l55,341l44,330l44,319l33,308l33,297l22,297l22,286l11,275l11,264l11,242l11,231l0,220l0,209xm231,407l231,385l231,363l231,341l231,319l231,297l231,275l231,253l231,231l242,209l242,187l242,165l253,143l253,121l253,99l264,77l264,55l275,55l275,55l286,66l286,66l297,66l297,66l308,66l308,77l308,99l297,121l297,143l297,165l286,187l286,209l286,231l286,253l286,275l275,297l275,319l275,341l275,363l275,385l275,407l275,429l264,429l264,418l253,418l253,418l242,418l242,418l231,407l231,407xm319,451l319,418l319,396l319,374l319,352l319,330l319,308l330,286l330,264l330,242l330,220l330,198l341,176l341,154l341,132l352,110l352,88l374,99l396,110l417,110l439,121l461,132l483,143l505,143l527,154l516,165l516,176l516,176l516,187l516,198l516,198l516,209l516,220l494,209l483,209l461,198l450,187l439,187l417,176l407,176l385,165l385,176l385,187l385,198l385,209l385,220l385,231l374,242l374,242l396,253l407,253l417,264l439,264l450,275l461,286l472,286l494,297l494,297l494,308l494,319l483,319l483,330l483,341l483,341l483,352l472,341l461,341l439,330l428,330l417,319l396,319l385,308l374,308l374,319l374,330l374,341l363,352l363,363l363,385l363,396l363,407l385,407l396,418l417,418l428,429l450,440l461,440l483,451l494,451l494,462l494,473l494,473l494,484l494,495l494,495l494,506l494,517l472,506l450,495l428,484l407,484l385,473l363,462l341,451l319,451xm538,528l538,506l538,484l538,462l538,440l538,418l538,396l538,374l538,352l538,330l549,308l549,286l549,264l549,242l560,220l560,198l571,176l582,176l593,187l604,187l615,198l626,198l637,198l648,209l659,209l670,220l681,220l681,220l692,231l703,231l703,231l703,242l714,242l714,242l714,253l725,253l725,264l725,264l725,275l736,275l736,286l736,297l736,297l736,308l736,319l736,319l736,330l736,341l736,341l736,352l736,363l725,374l725,374l725,385l725,396l714,396l714,407l703,407l703,407l692,418l692,418l681,418l681,418l670,418l659,418l670,429l670,429l670,429l681,440l681,440l681,451l681,451l692,462l692,462l692,473l692,473l692,484l703,495l703,506l703,517l714,528l714,528l714,539l725,550l725,561l736,572l736,583l736,594l747,605l736,594l725,594l725,594l714,594l714,594l703,583l692,583l692,583l681,572l681,561l670,550l670,539l659,528l659,517l659,506l648,495l648,484l637,473l637,462l637,451l637,451l637,440l626,440l626,429l626,429l626,429l626,429l626,418l626,418l615,418l615,418l615,418l615,418l615,407l604,407l604,407l604,407l604,407l593,407l593,407l593,396l593,396l593,396l593,396l582,396l582,396l582,396l582,396l582,418l582,440l582,451l582,473l582,495l582,506l582,528l582,550l571,550l571,539l560,539l560,539l549,539l549,539l538,528l538,528xm593,341l593,341l593,341l604,341l604,352l615,352l615,352l615,352l626,352l626,352l637,363l648,363l648,363l659,363l659,363l659,363l659,363l670,363l670,363l670,363l670,363l670,363l681,363l681,352l681,352l681,352l681,352l681,352l681,341l681,341l681,341l681,330l681,330l692,330l692,319l692,319l692,319l692,308l681,308l681,308l681,297l681,297l681,297l681,286l681,286l681,286l670,286l670,286l670,275l670,275l670,275l659,275l659,275l659,275l648,275l648,264l637,264l626,264l626,264l626,264l615,264l615,253l604,253l604,253l604,253l593,264l593,275l593,286l593,297l593,308l593,319l593,330l593,341xm978,660l978,660l967,660l967,660l956,660l945,660l945,660l934,660l934,649l923,638l923,627l923,627l912,616l912,605l912,594l901,583l901,572l890,572l879,561l868,561l857,561l846,550l835,550l824,550l813,539l802,550l802,561l802,572l802,583l802,594l802,594l802,605l791,616l791,616l780,616l780,616l769,605l769,605l758,605l747,605l747,605l747,583l758,561l758,539l769,517l769,506l780,484l780,462l791,440l802,418l802,407l813,385l824,363l835,341l835,330l846,308l857,286l868,286l868,286l879,297l879,297l890,297l890,297l901,297l901,308l912,330l912,352l912,374l912,396l912,418l923,440l923,462l923,484l934,506l934,528l945,550l945,572l956,594l967,616l978,638l978,660xm890,506l879,495l879,473l879,462l879,440l868,429l868,407l868,385l868,374l857,385l857,407l846,418l846,429l835,451l835,462l824,473l824,495l835,495l835,495l846,495l857,495l857,506l868,506l879,506l890,506xm1011,671l1000,649l1000,627l1000,605l1000,583l1000,561l1000,550l1000,528l1000,506l1000,484l1000,462l1000,440l1000,418l1011,396l1011,385l1011,363l1022,341l1022,341l1033,341l1033,341l1044,341l1044,352l1055,352l1055,352l1065,352l1065,374l1055,385l1055,407l1055,429l1055,440l1044,462l1044,473l1044,495l1055,484l1065,462l1087,451l1098,440l1109,418l1120,407l1142,385l1153,374l1164,374l1164,374l1175,385l1186,385l1197,385l1197,385l1208,385l1219,385l1197,407l1186,418l1175,429l1164,440l1153,451l1142,473l1120,484l1109,495l1120,506l1120,517l1131,539l1131,550l1142,561l1142,572l1153,594l1153,605l1164,616l1175,627l1175,638l1186,660l1208,671l1219,682l1241,693l1252,715l1241,704l1219,704l1208,704l1197,704l1186,704l1175,704l1175,704l1164,704l1153,682l1131,660l1120,638l1109,616l1109,594l1098,572l1087,550l1076,528l1076,539l1065,550l1065,550l1055,561l1055,561l1055,572l1044,572l1044,583l1044,594l1044,605l1044,616l1044,627l1044,638l1055,660l1055,671l1055,682l1044,682l1044,682l1033,682l1033,671l1022,671l1022,671l1011,671l1011,671xm1219,550l1219,539l1219,528l1219,517l1219,506l1219,495l1219,495l1230,484l1230,473l1230,473l1241,462l1241,462l1241,451l1241,451l1252,440l1252,440l1263,440l1263,429l1263,429l1274,429l1274,418l1274,418l1285,418l1285,418l1296,407l1296,407l1307,407l1307,407l1318,407l1318,407l1329,407l1340,407l1340,407l1351,407l1362,418l1373,418l1384,429l1395,429l1395,440l1406,451l1417,462l1417,473l1428,495l1428,506l1428,517l1428,539l1428,550l1439,572l1439,594l1439,605l1439,627l1439,638l1450,660l1450,671l1450,682l1450,693l1450,704l1450,715l1439,726l1428,726l1417,737l1406,737l1395,737l1384,737l1373,737l1351,737l1340,726l1329,726l1318,726l1307,715l1296,704l1274,693l1252,682l1241,671l1241,660l1230,638l1219,627l1219,605l1219,594l1219,572l1219,550xm1263,561l1263,572l1263,583l1263,594l1263,605l1274,616l1274,627l1285,638l1285,649l1296,649l1296,660l1307,660l1307,671l1318,671l1329,671l1329,682l1340,682l1351,682l1351,682l1362,682l1362,682l1373,671l1373,671l1373,660l1384,660l1384,649l1384,649l1384,638l1384,627l1384,616l1384,605l1384,594l1384,583l1384,572l1384,550l1384,539l1384,528l1384,517l1384,517l1373,506l1373,495l1373,484l1362,484l1362,473l1362,473l1351,473l1351,462l1340,462l1329,462l1329,462l1318,462l1318,462l1307,462l1296,462l1296,473l1285,473l1285,484l1274,484l1274,495l1274,506l1263,517l1263,528l1263,539l1263,550l1263,561xm1538,759l1527,737l1527,715l1516,693l1516,671l1505,660l1494,638l1483,616l1472,594l1472,572l1472,550l1472,539l1461,517l1461,495l1461,473l1461,451l1461,440l1472,440l1472,440l1483,440l1483,440l1494,440l1494,440l1505,440l1505,440l1505,451l1505,473l1505,484l1505,495l1505,506l1505,528l1516,539l1516,550l1516,561l1516,583l1516,594l1527,605l1527,616l1527,638l1538,649l1538,660l1538,649l1538,638l1538,627l1549,605l1549,594l1549,583l1549,572l1549,561l1549,550l1560,528l1560,517l1560,506l1571,495l1571,484l1582,473l1582,451l1593,451l1593,462l1604,462l1604,462l1615,462l1626,462l1626,462l1637,462l1637,473l1637,495l1637,506l1637,517l1637,528l1637,550l1648,561l1648,572l1648,594l1659,605l1659,616l1670,627l1670,649l1681,660l1692,671l1703,693l1692,671l1692,660l1681,649l1681,638l1681,616l1681,605l1681,594l1681,583l1692,572l1692,550l1692,539l1692,528l1703,517l1703,506l1703,484l1703,473l1713,473l1724,473l1724,473l1735,484l1735,484l1746,484l1746,484l1757,484l1746,506l1746,517l1735,539l1735,561l1724,572l1724,594l1724,616l1724,638l1724,649l1724,671l1724,693l1724,715l1724,726l1724,748l1713,770l1713,781l1703,781l1703,781l1692,781l1692,781l1681,781l1681,781l1670,781l1670,781l1670,759l1659,748l1659,737l1659,715l1648,704l1648,693l1637,671l1626,660l1626,649l1615,627l1615,616l1615,594l1604,583l1604,572l1604,550l1604,539l1593,550l1593,561l1593,583l1582,594l1582,605l1582,627l1582,638l1582,649l1593,671l1593,682l1593,693l1593,715l1593,726l1593,737l1582,748l1582,759l1571,759l1571,759l1560,759l1560,759l1549,759l1549,759l1538,759l1538,759xm1790,803l1790,781l1790,759l1790,737l1790,726l1790,704l1779,682l1779,660l1779,638l1768,627l1768,605l1768,583l1768,561l1768,550l1768,528l1768,506l1779,484l1779,484l1790,484l1790,484l1801,495l1801,495l1812,495l1812,495l1823,495l1823,517l1812,528l1812,550l1812,572l1812,594l1823,616l1823,627l1823,649l1823,671l1834,693l1834,704l1834,726l1834,748l1834,770l1834,781l1834,803l1823,803l1823,803l1812,803l1812,803l1801,803l1801,803l1790,803l1790,803xm2021,726l2032,726l2032,726l2043,737l2043,737l2054,737l2054,737l2065,748l2065,748l2065,759l2065,770l2054,781l2054,792l2043,803l2043,803l2032,814l2032,814l2021,825l2021,825l2010,836l1999,836l1999,836l1988,836l1977,836l1966,836l1955,836l1944,825l1944,825l1933,814l1922,814l1911,803l1900,792l1900,781l1889,770l1889,759l1878,737l1878,726l1878,715l1867,693l1867,682l1856,660l1856,638l1856,627l1856,605l1856,594l1867,572l1867,561l1878,550l1878,539l1889,528l1900,528l1911,517l1922,517l1922,517l1933,506l1944,506l1966,517l1966,517l1977,517l1988,517l1999,528l2010,528l2010,539l2021,550l2032,561l2032,561l2032,572l2043,572l2043,583l2043,594l2054,605l2054,605l2054,616l2043,616l2043,616l2032,616l2032,627l2021,627l2021,627l2010,627l2010,627l2010,616l2010,616l1999,605l1999,605l1999,594l1999,594l1988,594l1988,583l1988,583l1977,572l1977,572l1977,572l1966,572l1966,572l1966,561l1955,561l1955,561l1944,561l1944,561l1933,572l1933,572l1922,572l1922,583l1922,583l1911,594l1911,594l1911,605l1911,616l1900,627l1911,638l1911,649l1911,660l1911,671l1911,693l1922,704l1922,715l1922,726l1922,737l1933,737l1933,748l1933,759l1944,759l1944,770l1955,770l1955,770l1955,781l1966,781l1977,781l1977,781l1977,781l1988,781l1988,781l1988,781l1999,770l1999,770l1999,770l2010,770l2010,759l2010,759l2010,748l2021,748l2021,737l2021,726l2021,726xm2098,847l2109,836l2109,814l2109,792l2109,770l2109,748l2109,737l2109,715l2109,693l2098,671l2098,660l2098,638l2098,616l2098,594l2098,583l2087,561l2087,539l2109,539l2131,550l2153,550l2175,550l2197,561l2219,561l2241,561l2263,572l2263,572l2263,583l2263,583l2263,594l2263,605l2263,605l2263,616l2263,616l2252,616l2230,616l2219,616l2197,605l2186,605l2175,605l2153,605l2142,605l2142,605l2142,616l2142,627l2142,638l2142,638l2142,649l2142,660l2153,671l2164,671l2175,671l2186,671l2208,682l2219,682l2230,682l2241,682l2263,693l2263,693l2263,704l2263,704l2263,715l2263,715l2263,726l2263,737l2263,737l2252,737l2230,737l2219,737l2208,726l2197,726l2175,726l2164,726l2153,726l2153,737l2153,737l2153,748l2153,759l2153,770l2153,781l2153,792l2153,803l2164,803l2186,814l2197,814l2219,814l2230,814l2252,825l2263,825l2274,825l2274,836l2274,836l2274,847l2274,847l2274,858l2274,869l2274,869l2274,880l2252,869l2230,869l2208,869l2186,869l2164,858l2142,858l2120,858l2098,847xe" fillcolor="#1f1a17" stroked="f" o:allowincell="f" style="position:absolute;left:4241;top:261;width:966;height:383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  <v:shape id="shape_0" coordsize="2285,836" path="m143,715l143,704l143,704l132,693l132,693l132,682l132,671l132,671l132,660l143,660l154,660l165,660l187,660l198,660l209,660l220,649l231,649l242,671l242,682l253,704l253,715l253,726l264,748l264,759l264,770l264,781l264,781l264,792l253,792l253,803l242,803l242,814l231,814l231,814l220,825l220,825l209,825l198,825l198,825l187,836l176,836l176,836l165,836l154,836l143,825l132,825l132,825l121,814l110,814l99,814l88,803l88,792l77,792l66,781l66,770l55,770l44,759l44,748l33,737l33,726l22,715l22,704l11,693l11,682l11,671l11,660l0,649l0,638l0,627l0,616l0,605l0,594l0,594l0,583l11,572l11,561l11,561l22,550l22,539l33,539l33,528l44,528l44,528l55,517l55,517l66,517l77,517l88,517l88,517l99,517l110,517l121,517l132,517l143,517l154,528l165,528l176,528l176,539l187,539l187,550l198,561l209,572l209,572l220,583l220,594l209,594l209,605l198,605l198,605l187,605l187,605l176,605l176,616l165,605l165,605l165,594l154,594l154,583l154,583l143,583l143,572l143,572l132,572l132,572l121,572l121,572l110,572l110,561l99,572l99,572l88,572l77,572l77,572l66,583l66,583l66,583l55,594l55,605l55,605l55,616l55,627l55,638l55,649l55,660l55,671l66,682l66,693l66,704l77,715l77,726l88,737l99,748l99,759l110,759l110,770l121,770l132,770l132,781l143,781l154,781l154,781l165,781l165,781l176,781l176,781l176,770l176,770l187,770l187,770l187,770l198,759l198,759l198,759l198,759l209,759l209,748l209,748l209,748l209,737l209,737l209,726l198,726l198,715l198,715l198,704l187,715l187,715l176,715l165,715l165,715l154,715l143,715l143,715xm330,814l319,792l319,770l308,759l308,737l297,715l297,693l286,682l286,660l275,638l275,616l275,605l264,583l264,561l264,539l253,528l253,506l253,506l264,506l275,506l275,506l286,506l286,506l297,495l297,495l308,517l308,539l319,561l319,572l319,594l330,616l330,638l341,649l341,671l341,693l352,715l352,726l363,748l363,770l374,792l374,803l374,803l363,803l363,814l352,814l341,814l341,814l330,814l330,814xm428,803l417,781l417,759l407,748l407,726l396,704l396,682l385,671l385,649l385,627l374,605l374,594l363,572l363,550l363,528l352,517l352,495l363,495l374,495l385,495l385,484l396,484l407,484l417,484l428,484l439,506l450,539l461,561l472,583l483,616l494,638l505,660l516,682l516,660l516,638l516,605l516,583l516,550l527,528l527,495l527,473l538,473l549,473l549,473l560,462l571,462l582,462l593,462l604,462l604,484l615,495l615,517l615,539l626,550l626,572l626,594l637,616l637,627l637,649l648,671l648,682l659,704l659,726l670,748l670,759l659,759l659,770l648,770l648,770l637,770l637,770l626,770l626,770l615,759l615,737l615,726l604,715l604,693l604,682l593,671l593,649l593,638l582,627l582,605l582,594l571,572l571,561l571,550l571,528l571,550l571,561l571,583l571,594l571,605l571,627l571,638l571,660l571,671l571,682l571,704l571,715l571,737l571,748l571,759l571,781l560,781l560,781l549,781l549,781l538,781l538,781l527,781l516,792l505,759l494,726l483,704l461,671l450,638l439,616l428,583l417,550l417,572l417,583l417,594l428,616l428,627l428,649l439,660l439,671l439,693l450,704l450,715l450,737l461,748l461,759l472,781l472,792l461,792l461,792l450,792l450,792l439,803l439,803l428,803l428,803xm725,759l714,737l714,715l703,693l703,682l703,660l692,638l692,627l692,605l681,583l681,561l670,550l670,528l670,506l659,495l659,473l659,451l670,451l670,451l681,451l681,451l692,451l703,451l703,440l714,440l725,462l747,495l769,517l780,539l802,561l824,583l835,605l857,627l857,605l846,572l846,550l835,528l835,506l824,473l824,451l824,429l824,429l835,429l846,429l846,418l857,418l857,418l868,418l879,418l879,440l879,451l879,473l879,495l890,517l890,528l890,550l890,572l901,583l901,605l912,627l912,638l912,660l923,682l923,693l934,715l923,715l912,715l912,715l901,726l901,726l890,726l879,726l879,726l857,704l835,682l824,660l802,638l780,616l758,594l747,572l725,550l736,572l736,594l747,627l747,649l758,671l758,693l769,726l769,748l769,748l758,748l747,748l747,748l736,748l736,748l725,748l725,759xm1219,660l1219,660l1208,660l1197,660l1197,660l1186,660l1175,660l1175,671l1164,671l1164,660l1153,649l1153,649l1142,638l1142,627l1131,627l1131,616l1131,605l1109,605l1098,616l1087,616l1076,616l1065,616l1044,627l1033,627l1022,627l1022,638l1022,649l1022,660l1022,660l1022,671l1011,682l1011,693l1011,704l1011,704l1000,704l989,704l989,704l978,704l978,704l967,704l956,715l956,693l967,671l967,649l967,627l967,616l967,594l978,572l978,550l978,528l989,517l989,495l989,473l1000,451l1000,429l1011,418l1011,396l1022,396l1033,396l1033,385l1044,385l1055,385l1055,385l1065,385l1076,385l1076,396l1087,418l1098,440l1109,451l1109,473l1120,484l1131,506l1142,517l1153,539l1164,550l1175,572l1175,583l1186,605l1197,616l1208,638l1219,660xm1098,561l1087,550l1087,539l1076,517l1076,506l1065,495l1055,484l1055,473l1044,462l1044,473l1044,484l1044,506l1033,517l1033,528l1033,550l1033,561l1022,572l1033,572l1044,572l1055,572l1065,572l1076,561l1076,561l1087,561l1098,561xm1230,649l1230,649l1230,638l1219,638l1219,627l1219,616l1219,616l1219,605l1219,605l1219,583l1230,572l1241,561l1241,539l1252,528l1263,517l1263,506l1274,484l1285,473l1296,462l1296,451l1307,429l1318,418l1329,407l1340,385l1340,374l1329,385l1307,385l1296,385l1274,396l1263,396l1241,396l1230,407l1208,407l1208,396l1208,396l1208,385l1208,385l1208,374l1208,374l1208,363l1208,352l1230,352l1263,341l1285,341l1318,330l1340,330l1362,319l1395,308l1417,308l1417,308l1417,319l1417,319l1417,330l1417,330l1417,341l1417,341l1417,352l1406,363l1406,385l1395,396l1384,407l1373,429l1362,440l1351,451l1351,473l1340,484l1329,495l1318,517l1318,528l1307,539l1296,561l1285,572l1285,594l1307,583l1318,583l1340,572l1362,572l1384,561l1395,561l1417,550l1439,550l1439,550l1439,561l1439,561l1439,572l1439,583l1450,583l1450,594l1450,594l1417,605l1395,616l1362,616l1340,627l1307,638l1285,638l1252,649l1230,649xm1571,264l1582,264l1582,253l1593,253l1604,253l1604,253l1615,253l1626,242l1626,242l1626,264l1626,286l1626,319l1626,341l1626,363l1626,385l1626,407l1626,429l1626,440l1626,451l1626,462l1626,462l1626,473l1626,473l1626,484l1626,495l1626,495l1626,506l1615,506l1615,517l1615,528l1604,528l1604,539l1604,539l1593,550l1593,550l1582,561l1582,561l1571,561l1560,572l1560,572l1549,572l1538,572l1527,583l1516,583l1505,583l1505,572l1494,572l1483,572l1483,572l1472,561l1472,561l1461,550l1461,539l1450,539l1450,528l1450,517l1450,506l1450,495l1461,495l1472,495l1472,495l1483,484l1483,484l1494,484l1505,484l1505,484l1505,495l1505,495l1505,506l1505,506l1505,506l1505,517l1516,517l1516,517l1516,517l1516,517l1527,528l1527,528l1527,528l1538,528l1538,517l1549,517l1549,517l1549,517l1560,517l1560,506l1560,506l1560,506l1571,506l1571,495l1571,495l1571,484l1571,484l1571,473l1571,473l1571,462l1571,451l1571,429l1571,407l1571,385l1571,363l1571,330l1571,308l1571,286l1571,264xm1692,220l1703,220l1703,220l1713,220l1724,209l1735,209l1735,209l1746,209l1757,198l1757,220l1757,242l1757,264l1746,286l1746,308l1746,330l1746,341l1746,363l1746,374l1746,385l1746,396l1746,396l1746,407l1746,407l1746,407l1746,418l1757,418l1757,418l1757,429l1757,429l1757,429l1768,440l1768,440l1768,440l1768,440l1779,440l1779,440l1790,440l1790,440l1801,440l1801,440l1812,440l1812,440l1823,429l1823,429l1834,429l1834,429l1834,418l1845,418l1845,418l1845,407l1856,407l1856,407l1856,396l1856,396l1856,396l1856,385l1856,385l1867,374l1867,374l1867,363l1867,363l1867,352l1867,352l1867,341l1867,330l1867,308l1867,286l1867,264l1867,242l1867,220l1867,209l1867,187l1867,165l1878,154l1889,154l1889,154l1900,154l1911,143l1911,143l1922,143l1933,143l1933,154l1933,176l1933,198l1933,220l1933,242l1933,264l1922,275l1922,297l1922,308l1922,330l1922,341l1922,352l1922,352l1922,363l1922,374l1922,385l1922,385l1911,396l1911,396l1911,407l1911,407l1911,418l1900,418l1900,429l1900,429l1889,440l1889,440l1889,440l1878,451l1878,451l1867,462l1867,462l1856,462l1856,473l1845,473l1845,484l1834,484l1823,484l1823,484l1812,495l1801,495l1790,495l1779,495l1779,495l1768,506l1757,506l1757,506l1746,495l1746,495l1735,495l1735,495l1735,495l1724,495l1724,495l1713,484l1713,484l1713,484l1713,473l1703,473l1703,473l1703,473l1703,462l1703,462l1703,451l1692,451l1692,440l1692,429l1692,429l1692,418l1692,407l1692,396l1692,385l1692,363l1692,341l1692,319l1692,308l1692,286l1692,264l1692,242l1692,220xm1988,418l1988,396l1988,385l1988,363l1988,341l1988,330l1988,308l1988,286l1988,264l1988,253l1988,231l1988,209l1988,187l1988,176l1988,154l1988,132l1988,110l1999,110l2010,110l2021,99l2032,99l2043,88l2054,88l2076,77l2087,77l2087,99l2098,121l2098,143l2109,165l2120,187l2120,209l2131,231l2131,253l2142,231l2153,198l2153,176l2164,143l2175,121l2175,88l2186,55l2186,33l2197,33l2208,22l2219,22l2230,11l2241,11l2252,0l2263,0l2274,0l2274,11l2274,33l2285,44l2285,66l2285,88l2285,99l2285,121l2285,132l2285,154l2285,165l2285,187l2274,198l2274,220l2274,231l2274,253l2274,264l2263,264l2263,275l2252,275l2241,286l2241,286l2230,286l2219,297l2219,297l2219,286l2219,275l2219,253l2219,242l2219,231l2219,220l2219,198l2219,187l2230,176l2230,165l2230,154l2230,132l2230,121l2230,110l2230,88l2230,77l2219,99l2219,110l2219,121l2208,143l2208,154l2208,176l2197,187l2197,209l2186,220l2186,231l2175,253l2175,264l2175,286l2164,297l2164,319l2153,330l2153,330l2142,341l2131,341l2131,341l2120,352l2109,352l2109,363l2098,363l2098,341l2087,308l2076,286l2076,264l2065,231l2065,209l2054,187l2054,154l2054,176l2054,187l2043,198l2043,220l2043,231l2043,242l2043,264l2043,275l2043,286l2043,308l2043,319l2043,330l2043,352l2043,363l2043,374l2043,396l2032,396l2021,396l2021,407l2010,407l2010,407l1999,418l1988,418l1988,418xe" fillcolor="#1f1a17" stroked="f" o:allowincell="f" style="position:absolute;left:3138;top:266;width:971;height:364;mso-wrap-style:none;v-text-anchor:middle">
                  <v:fill o:detectmouseclick="t" type="solid" color2="#e0e5e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28.75pt;margin-top:0.35pt;width:395.95pt;height:197.95pt;mso-wrap-style:none;v-text-anchor:middle;mso-position-horizontal:center" type="_x0000_t136">
            <v:path textpathok="t"/>
            <v:textpath on="t" fitshape="t" string="PROGRAM&#10;WYCHOWAWCZY" style="font-family:&quot;Arial Black&quot;;font-size:12pt"/>
            <v:fill o:detectmouseclick="t" color2="yellow"/>
            <v:stroke color="#003300" weight="25560" joinstyle="miter" endcap="flat"/>
            <v:shadow on="t" obscured="f" color="silver"/>
            <w10:wrap type="none"/>
          </v:shape>
        </w:pic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Monotype Corsiva" w:hAnsi="Monotype Corsiva" w:cs="Arial"/>
          <w:b/>
          <w:b/>
          <w:bCs/>
          <w:color w:val="FF0000"/>
          <w:sz w:val="56"/>
          <w:szCs w:val="56"/>
        </w:rPr>
      </w:pPr>
      <w:r>
        <w:rPr>
          <w:rFonts w:cs="Arial" w:ascii="Monotype Corsiva" w:hAnsi="Monotype Corsiva"/>
          <w:b/>
          <w:bCs/>
          <w:color w:val="FF0000"/>
          <w:sz w:val="56"/>
          <w:szCs w:val="56"/>
        </w:rPr>
        <w:t xml:space="preserve">Szkoła Samodzielności </w:t>
      </w:r>
    </w:p>
    <w:p>
      <w:pPr>
        <w:pStyle w:val="Normal"/>
        <w:jc w:val="right"/>
        <w:rPr>
          <w:rFonts w:ascii="Monotype Corsiva" w:hAnsi="Monotype Corsiva" w:cs="Arial"/>
          <w:b/>
          <w:b/>
          <w:bCs/>
          <w:color w:val="FF0000"/>
          <w:sz w:val="56"/>
          <w:szCs w:val="56"/>
        </w:rPr>
      </w:pPr>
      <w:r>
        <w:rPr>
          <w:rFonts w:cs="Arial" w:ascii="Monotype Corsiva" w:hAnsi="Monotype Corsiva"/>
          <w:b/>
          <w:bCs/>
          <w:color w:val="FF0000"/>
          <w:sz w:val="56"/>
          <w:szCs w:val="56"/>
        </w:rPr>
        <w:t>Odpowiedzialności</w:t>
      </w:r>
    </w:p>
    <w:p>
      <w:pPr>
        <w:pStyle w:val="Normal"/>
        <w:jc w:val="right"/>
        <w:rPr>
          <w:rFonts w:ascii="Monotype Corsiva" w:hAnsi="Monotype Corsiva" w:cs="Arial"/>
          <w:b/>
          <w:b/>
          <w:bCs/>
          <w:color w:val="FF0000"/>
          <w:sz w:val="56"/>
          <w:szCs w:val="56"/>
        </w:rPr>
      </w:pPr>
      <w:r>
        <w:rPr>
          <w:rFonts w:cs="Arial" w:ascii="Monotype Corsiva" w:hAnsi="Monotype Corsiva"/>
          <w:b/>
          <w:bCs/>
          <w:color w:val="FF0000"/>
          <w:sz w:val="56"/>
          <w:szCs w:val="56"/>
        </w:rPr>
        <w:t>i Kulturalnego Zachowania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56"/>
          <w:szCs w:val="56"/>
        </w:rPr>
      </w:pPr>
      <w:r>
        <w:rPr>
          <w:rFonts w:cs="Arial" w:ascii="Arial" w:hAnsi="Arial"/>
          <w:b/>
          <w:bCs/>
          <w:color w:val="FF0000"/>
          <w:sz w:val="56"/>
          <w:szCs w:val="5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Wrzesień 2002</w:t>
      </w:r>
    </w:p>
    <w:p>
      <w:pPr>
        <w:pStyle w:val="Normal"/>
        <w:rPr>
          <w:rFonts w:ascii="Arial" w:hAnsi="Arial" w:cs="Arial"/>
          <w:color w:val="FF0000"/>
          <w:sz w:val="36"/>
          <w:szCs w:val="36"/>
        </w:rPr>
      </w:pPr>
      <w:r>
        <w:rPr>
          <w:rFonts w:cs="Arial" w:ascii="Arial" w:hAnsi="Arial"/>
          <w:b/>
          <w:bCs/>
          <w:color w:val="FF0000"/>
          <w:sz w:val="36"/>
          <w:szCs w:val="36"/>
        </w:rPr>
        <w:t>NACZELNY CEL WYCHOWANIA:</w:t>
      </w:r>
    </w:p>
    <w:p>
      <w:pPr>
        <w:pStyle w:val="Normal"/>
        <w:rPr>
          <w:rFonts w:ascii="Arial" w:hAnsi="Arial" w:cs="Arial"/>
          <w:color w:val="FF0000"/>
          <w:sz w:val="36"/>
          <w:szCs w:val="36"/>
        </w:rPr>
      </w:pPr>
      <w:r>
        <w:rPr>
          <w:rFonts w:cs="Arial" w:ascii="Arial" w:hAnsi="Arial"/>
          <w:color w:val="FF0000"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  <w:t>Wychowanie ucznia:</w:t>
      </w:r>
    </w:p>
    <w:p>
      <w:pPr>
        <w:pStyle w:val="Normal"/>
        <w:widowControl w:val="false"/>
        <w:numPr>
          <w:ilvl w:val="0"/>
          <w:numId w:val="29"/>
        </w:numPr>
        <w:autoSpaceDE w:val="false"/>
        <w:spacing w:before="120" w:after="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prawego</w:t>
      </w:r>
    </w:p>
    <w:p>
      <w:pPr>
        <w:pStyle w:val="Normal"/>
        <w:widowControl w:val="false"/>
        <w:numPr>
          <w:ilvl w:val="0"/>
          <w:numId w:val="29"/>
        </w:numPr>
        <w:autoSpaceDE w:val="false"/>
        <w:spacing w:before="120" w:after="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rozważnego</w:t>
      </w:r>
    </w:p>
    <w:p>
      <w:pPr>
        <w:pStyle w:val="Normal"/>
        <w:widowControl w:val="false"/>
        <w:numPr>
          <w:ilvl w:val="0"/>
          <w:numId w:val="29"/>
        </w:numPr>
        <w:autoSpaceDE w:val="false"/>
        <w:spacing w:before="120" w:after="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otwartego</w:t>
      </w:r>
    </w:p>
    <w:p>
      <w:pPr>
        <w:pStyle w:val="Normal"/>
        <w:widowControl w:val="false"/>
        <w:numPr>
          <w:ilvl w:val="0"/>
          <w:numId w:val="29"/>
        </w:numPr>
        <w:autoSpaceDE w:val="false"/>
        <w:spacing w:before="120" w:after="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kulturalnego</w:t>
      </w:r>
    </w:p>
    <w:p>
      <w:pPr>
        <w:pStyle w:val="Normal"/>
        <w:widowControl w:val="false"/>
        <w:numPr>
          <w:ilvl w:val="0"/>
          <w:numId w:val="29"/>
        </w:numPr>
        <w:autoSpaceDE w:val="false"/>
        <w:spacing w:before="120" w:after="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tolerancyjnego</w:t>
      </w:r>
    </w:p>
    <w:p>
      <w:pPr>
        <w:pStyle w:val="Normal"/>
        <w:widowControl w:val="false"/>
        <w:numPr>
          <w:ilvl w:val="0"/>
          <w:numId w:val="29"/>
        </w:numPr>
        <w:autoSpaceDE w:val="false"/>
        <w:spacing w:before="120" w:after="0"/>
        <w:ind w:left="714" w:hanging="357"/>
        <w:rPr/>
      </w:pPr>
      <w:r>
        <w:rPr>
          <w:rFonts w:cs="Arial" w:ascii="Arial" w:hAnsi="Arial"/>
        </w:rPr>
        <w:t>samodzielnego</w:t>
      </w:r>
    </w:p>
    <w:p>
      <w:pPr>
        <w:pStyle w:val="Normal"/>
        <w:widowControl w:val="false"/>
        <w:numPr>
          <w:ilvl w:val="0"/>
          <w:numId w:val="29"/>
        </w:numPr>
        <w:autoSpaceDE w:val="false"/>
        <w:spacing w:before="120" w:after="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odpowiedzialnego</w:t>
      </w:r>
    </w:p>
    <w:p>
      <w:pPr>
        <w:pStyle w:val="Normal"/>
        <w:widowControl w:val="false"/>
        <w:numPr>
          <w:ilvl w:val="0"/>
          <w:numId w:val="29"/>
        </w:numPr>
        <w:autoSpaceDE w:val="false"/>
        <w:spacing w:before="120" w:after="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wszechstronnego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color w:val="FF0000"/>
          <w:sz w:val="36"/>
          <w:szCs w:val="36"/>
        </w:rPr>
      </w:pPr>
      <w:r>
        <w:rPr>
          <w:rFonts w:cs="Arial" w:ascii="Arial" w:hAnsi="Arial"/>
          <w:b/>
          <w:bCs/>
          <w:color w:val="FF0000"/>
          <w:sz w:val="36"/>
          <w:szCs w:val="36"/>
        </w:rPr>
        <w:t>ZADANIA SZKOŁY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</w:tabs>
        <w:autoSpaceDE w:val="false"/>
        <w:spacing w:before="120" w:after="0"/>
        <w:ind w:left="74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warzanie warunków do wszechstronnego i optymalnego rozwoju ucznia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</w:tabs>
        <w:autoSpaceDE w:val="false"/>
        <w:spacing w:before="120" w:after="0"/>
        <w:ind w:left="742" w:hanging="360"/>
        <w:jc w:val="both"/>
        <w:rPr/>
      </w:pPr>
      <w:r>
        <w:rPr>
          <w:rFonts w:cs="Arial" w:ascii="Arial" w:hAnsi="Arial"/>
        </w:rPr>
        <w:t>przygotowanie wychowanka do samodzielnego i odpowiedzialnego życia w ramach ogólnie przyjętych norm kulturalnego zachowania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</w:tabs>
        <w:autoSpaceDE w:val="false"/>
        <w:spacing w:before="120" w:after="0"/>
        <w:ind w:left="74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tegracja poczynań wychowawczych domu, szkoły i grupy rówieśniczej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</w:tabs>
        <w:autoSpaceDE w:val="false"/>
        <w:spacing w:before="120" w:after="0"/>
        <w:ind w:left="74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anie wychowanka do nowych warunków ekonomiczno-społecznych, radzącego sobie z problemami współczesnego świata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color w:val="FF0000"/>
          <w:sz w:val="36"/>
          <w:szCs w:val="36"/>
        </w:rPr>
      </w:pPr>
      <w:r>
        <w:rPr>
          <w:rFonts w:cs="Arial" w:ascii="Arial" w:hAnsi="Arial"/>
          <w:b/>
          <w:bCs/>
          <w:color w:val="FF0000"/>
          <w:sz w:val="36"/>
          <w:szCs w:val="36"/>
        </w:rPr>
        <w:t>ZADANIA NAUCZYCIELA WYCHOWUJĄCEGO:</w:t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08"/>
        </w:tabs>
        <w:autoSpaceDE w:val="false"/>
        <w:spacing w:before="120" w:after="0"/>
        <w:ind w:left="732" w:hanging="352"/>
        <w:jc w:val="both"/>
        <w:rPr/>
      </w:pPr>
      <w:r>
        <w:rPr>
          <w:rFonts w:cs="Arial" w:ascii="Arial" w:hAnsi="Arial"/>
        </w:rPr>
        <w:t>stwarzanie sytuacji, w których dziecko ma możliwość wszechstronnego rozwoju osobowości;</w:t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08"/>
        </w:tabs>
        <w:autoSpaceDE w:val="false"/>
        <w:spacing w:before="120" w:after="0"/>
        <w:ind w:left="732" w:hanging="352"/>
        <w:jc w:val="both"/>
        <w:rPr>
          <w:rFonts w:ascii="Arial" w:hAnsi="Arial" w:cs="Arial"/>
        </w:rPr>
      </w:pPr>
      <w:r>
        <w:rPr>
          <w:rFonts w:cs="Arial" w:ascii="Arial" w:hAnsi="Arial"/>
        </w:rPr>
        <w:t>zachęcanie uczniów do poszukiwania prawdy, dobra i piękna w świecie;</w:t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08"/>
        </w:tabs>
        <w:autoSpaceDE w:val="false"/>
        <w:spacing w:before="120" w:after="0"/>
        <w:ind w:left="732" w:hanging="352"/>
        <w:jc w:val="both"/>
        <w:rPr/>
      </w:pPr>
      <w:r>
        <w:rPr>
          <w:rFonts w:cs="Arial" w:ascii="Arial" w:hAnsi="Arial"/>
        </w:rPr>
        <w:t>wspieranie ucznia w jego dążeniu do samodzielności i odpowiedzialności za siebie oraz in</w:t>
        <w:softHyphen/>
        <w:t>nych;</w:t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08"/>
        </w:tabs>
        <w:autoSpaceDE w:val="false"/>
        <w:spacing w:before="120" w:after="0"/>
        <w:ind w:left="732" w:hanging="352"/>
        <w:jc w:val="both"/>
        <w:rPr>
          <w:rFonts w:ascii="Arial" w:hAnsi="Arial" w:cs="Arial"/>
        </w:rPr>
      </w:pPr>
      <w:r>
        <w:rPr>
          <w:rFonts w:cs="Arial" w:ascii="Arial" w:hAnsi="Arial"/>
        </w:rPr>
        <w:t>podkreślanie ważności odnalezienia własnego miejsca w świecie;</w:t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08"/>
        </w:tabs>
        <w:autoSpaceDE w:val="false"/>
        <w:spacing w:before="120" w:after="0"/>
        <w:ind w:left="732" w:hanging="352"/>
        <w:jc w:val="both"/>
        <w:rPr>
          <w:rFonts w:ascii="Arial" w:hAnsi="Arial" w:cs="Arial"/>
        </w:rPr>
      </w:pPr>
      <w:r>
        <w:rPr>
          <w:rFonts w:cs="Arial" w:ascii="Arial" w:hAnsi="Arial"/>
        </w:rPr>
        <w:t>kształtowanie umiejętności aktywnego słuchania innych i rozumienia ich poglądów;</w:t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08"/>
        </w:tabs>
        <w:autoSpaceDE w:val="false"/>
        <w:spacing w:before="120" w:after="0"/>
        <w:ind w:left="732" w:hanging="352"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anie ucznia do rozpoznawania wartości moralnych i dokonywania wyborów;</w:t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08"/>
        </w:tabs>
        <w:autoSpaceDE w:val="false"/>
        <w:spacing w:before="120" w:after="0"/>
        <w:ind w:left="732" w:hanging="352"/>
        <w:jc w:val="both"/>
        <w:rPr>
          <w:rFonts w:ascii="Arial" w:hAnsi="Arial" w:cs="Arial"/>
        </w:rPr>
      </w:pPr>
      <w:r>
        <w:rPr>
          <w:rFonts w:cs="Arial" w:ascii="Arial" w:hAnsi="Arial"/>
        </w:rPr>
        <w:t>uczenie szacunku dla siebie i dobra wspólnego;</w:t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08"/>
        </w:tabs>
        <w:autoSpaceDE w:val="false"/>
        <w:spacing w:before="120" w:after="0"/>
        <w:ind w:left="732" w:hanging="352"/>
        <w:jc w:val="both"/>
        <w:rPr>
          <w:rFonts w:ascii="Arial" w:hAnsi="Arial" w:cs="Arial"/>
        </w:rPr>
      </w:pPr>
      <w:r>
        <w:rPr>
          <w:rFonts w:cs="Arial" w:ascii="Arial" w:hAnsi="Arial"/>
        </w:rPr>
        <w:t>przekazywanie dziedzictwa kulturowego i kształtowanie postaw patriotycznych;</w:t>
      </w:r>
    </w:p>
    <w:p>
      <w:pPr>
        <w:pStyle w:val="Normal"/>
        <w:widowControl w:val="false"/>
        <w:numPr>
          <w:ilvl w:val="0"/>
          <w:numId w:val="54"/>
        </w:numPr>
        <w:tabs>
          <w:tab w:val="clear" w:pos="708"/>
        </w:tabs>
        <w:autoSpaceDE w:val="false"/>
        <w:spacing w:before="120" w:after="0"/>
        <w:ind w:left="732" w:hanging="352"/>
        <w:jc w:val="both"/>
        <w:rPr>
          <w:rFonts w:ascii="Arial" w:hAnsi="Arial" w:cs="Arial"/>
        </w:rPr>
      </w:pPr>
      <w:r>
        <w:rPr>
          <w:rFonts w:cs="Arial" w:ascii="Arial" w:hAnsi="Arial"/>
        </w:rPr>
        <w:t>przygotowanie ucznia do radzenia sobie z emocjami i stresem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color w:val="FF0000"/>
          <w:sz w:val="36"/>
          <w:szCs w:val="36"/>
        </w:rPr>
      </w:pPr>
      <w:r>
        <w:rPr>
          <w:rFonts w:cs="Arial" w:ascii="Arial" w:hAnsi="Arial"/>
          <w:b/>
          <w:bCs/>
          <w:color w:val="FF0000"/>
          <w:sz w:val="36"/>
          <w:szCs w:val="36"/>
        </w:rPr>
        <w:t>METODY PRACY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</w:tabs>
        <w:autoSpaceDE w:val="false"/>
        <w:spacing w:before="120" w:after="0"/>
        <w:ind w:left="737" w:hanging="357"/>
        <w:rPr>
          <w:rFonts w:ascii="Arial" w:hAnsi="Arial" w:cs="Arial"/>
        </w:rPr>
      </w:pPr>
      <w:r>
        <w:rPr>
          <w:rFonts w:cs="Arial" w:ascii="Arial" w:hAnsi="Arial"/>
        </w:rPr>
        <w:t>dyskusje na forum klasy, pogadanki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</w:tabs>
        <w:autoSpaceDE w:val="false"/>
        <w:spacing w:before="120" w:after="0"/>
        <w:ind w:left="737" w:hanging="357"/>
        <w:rPr>
          <w:rFonts w:ascii="Arial" w:hAnsi="Arial" w:cs="Arial"/>
        </w:rPr>
      </w:pPr>
      <w:r>
        <w:rPr>
          <w:rFonts w:cs="Arial" w:ascii="Arial" w:hAnsi="Arial"/>
        </w:rPr>
        <w:t>obserwacja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</w:tabs>
        <w:autoSpaceDE w:val="false"/>
        <w:spacing w:before="120" w:after="0"/>
        <w:ind w:left="737" w:hanging="357"/>
        <w:rPr>
          <w:rFonts w:ascii="Arial" w:hAnsi="Arial" w:cs="Arial"/>
        </w:rPr>
      </w:pPr>
      <w:r>
        <w:rPr>
          <w:rFonts w:cs="Arial" w:ascii="Arial" w:hAnsi="Arial"/>
        </w:rPr>
        <w:t>karty pracy, testy, ankiety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</w:tabs>
        <w:autoSpaceDE w:val="false"/>
        <w:spacing w:before="120" w:after="0"/>
        <w:ind w:left="737" w:hanging="357"/>
        <w:rPr>
          <w:rFonts w:ascii="Arial" w:hAnsi="Arial" w:cs="Arial"/>
        </w:rPr>
      </w:pPr>
      <w:r>
        <w:rPr>
          <w:rFonts w:cs="Arial" w:ascii="Arial" w:hAnsi="Arial"/>
        </w:rPr>
        <w:t>scenki rodzajowe, dramy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</w:tabs>
        <w:autoSpaceDE w:val="false"/>
        <w:spacing w:before="120" w:after="0"/>
        <w:ind w:left="737" w:hanging="357"/>
        <w:rPr>
          <w:rFonts w:ascii="Arial" w:hAnsi="Arial" w:cs="Arial"/>
        </w:rPr>
      </w:pPr>
      <w:r>
        <w:rPr>
          <w:rFonts w:cs="Arial" w:ascii="Arial" w:hAnsi="Arial"/>
        </w:rPr>
        <w:t>twórczość plastyczna, techniczna i artystyczna młodzieży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</w:tabs>
        <w:autoSpaceDE w:val="false"/>
        <w:spacing w:before="120" w:after="0"/>
        <w:ind w:left="737" w:hanging="357"/>
        <w:rPr>
          <w:rFonts w:ascii="Arial" w:hAnsi="Arial" w:cs="Arial"/>
        </w:rPr>
      </w:pPr>
      <w:r>
        <w:rPr>
          <w:rFonts w:cs="Arial" w:ascii="Arial" w:hAnsi="Arial"/>
        </w:rPr>
        <w:t>treningi umiejętności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</w:tabs>
        <w:autoSpaceDE w:val="false"/>
        <w:spacing w:before="120" w:after="0"/>
        <w:ind w:left="737" w:hanging="357"/>
        <w:rPr>
          <w:rFonts w:ascii="Arial" w:hAnsi="Arial" w:cs="Arial"/>
        </w:rPr>
      </w:pPr>
      <w:r>
        <w:rPr>
          <w:rFonts w:cs="Arial" w:ascii="Arial" w:hAnsi="Arial"/>
        </w:rPr>
        <w:t>projektowanie umiejętności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</w:tabs>
        <w:autoSpaceDE w:val="false"/>
        <w:spacing w:before="120" w:after="0"/>
        <w:ind w:left="737" w:hanging="357"/>
        <w:rPr>
          <w:rFonts w:ascii="Arial" w:hAnsi="Arial" w:cs="Arial"/>
        </w:rPr>
      </w:pPr>
      <w:r>
        <w:rPr>
          <w:rFonts w:cs="Arial" w:ascii="Arial" w:hAnsi="Arial"/>
        </w:rPr>
        <w:t>symulacje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</w:tabs>
        <w:autoSpaceDE w:val="false"/>
        <w:spacing w:before="120" w:after="0"/>
        <w:ind w:left="737" w:hanging="357"/>
        <w:rPr>
          <w:rFonts w:ascii="Arial" w:hAnsi="Arial" w:cs="Arial"/>
        </w:rPr>
      </w:pPr>
      <w:r>
        <w:rPr>
          <w:rFonts w:cs="Arial" w:ascii="Arial" w:hAnsi="Arial"/>
        </w:rPr>
        <w:t>warsztaty poznawczo-doskonalące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</w:tabs>
        <w:autoSpaceDE w:val="false"/>
        <w:spacing w:before="120" w:after="0"/>
        <w:ind w:left="737" w:hanging="357"/>
        <w:rPr>
          <w:rFonts w:ascii="Arial" w:hAnsi="Arial" w:cs="Arial"/>
        </w:rPr>
      </w:pPr>
      <w:r>
        <w:rPr>
          <w:rFonts w:cs="Arial" w:ascii="Arial" w:hAnsi="Arial"/>
        </w:rPr>
        <w:t>wycieczki tematyczne, turystyczno-krajoznawcze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</w:tabs>
        <w:autoSpaceDE w:val="false"/>
        <w:spacing w:before="120" w:after="0"/>
        <w:ind w:left="737" w:hanging="357"/>
        <w:rPr>
          <w:rFonts w:ascii="Arial" w:hAnsi="Arial" w:cs="Arial"/>
        </w:rPr>
      </w:pPr>
      <w:r>
        <w:rPr>
          <w:rFonts w:cs="Arial" w:ascii="Arial" w:hAnsi="Arial"/>
        </w:rPr>
        <w:t>udział w spektaklach teatralnych i seansach filmowych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</w:tabs>
        <w:autoSpaceDE w:val="false"/>
        <w:spacing w:before="120" w:after="0"/>
        <w:ind w:left="737" w:hanging="357"/>
        <w:rPr>
          <w:rFonts w:ascii="Arial" w:hAnsi="Arial" w:cs="Arial"/>
        </w:rPr>
      </w:pPr>
      <w:r>
        <w:rPr>
          <w:rFonts w:cs="Arial" w:ascii="Arial" w:hAnsi="Arial"/>
        </w:rPr>
        <w:t>giełdy klasowe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</w:tabs>
        <w:autoSpaceDE w:val="false"/>
        <w:spacing w:before="120" w:after="0"/>
        <w:ind w:left="737" w:hanging="357"/>
        <w:rPr/>
      </w:pPr>
      <w:r>
        <w:rPr>
          <w:rFonts w:cs="Arial" w:ascii="Arial" w:hAnsi="Arial"/>
        </w:rPr>
        <w:t>sesje reklamowe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</w:tabs>
        <w:autoSpaceDE w:val="false"/>
        <w:spacing w:before="120" w:after="0"/>
        <w:ind w:left="737" w:hanging="357"/>
        <w:rPr>
          <w:rFonts w:ascii="Arial" w:hAnsi="Arial" w:cs="Arial"/>
        </w:rPr>
      </w:pPr>
      <w:r>
        <w:rPr>
          <w:rFonts w:cs="Arial" w:ascii="Arial" w:hAnsi="Arial"/>
        </w:rPr>
        <w:t>wywiady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</w:tabs>
        <w:autoSpaceDE w:val="false"/>
        <w:spacing w:before="120" w:after="0"/>
        <w:ind w:left="737" w:hanging="357"/>
        <w:rPr>
          <w:rFonts w:ascii="Arial" w:hAnsi="Arial" w:cs="Arial"/>
        </w:rPr>
      </w:pPr>
      <w:r>
        <w:rPr>
          <w:rFonts w:cs="Arial" w:ascii="Arial" w:hAnsi="Arial"/>
        </w:rPr>
        <w:t>konkursy i inne formy współzawodnictwa klasowego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</w:tabs>
        <w:autoSpaceDE w:val="false"/>
        <w:spacing w:before="120" w:after="0"/>
        <w:ind w:left="737" w:hanging="357"/>
        <w:rPr/>
      </w:pPr>
      <w:r>
        <w:rPr>
          <w:rFonts w:cs="Arial" w:ascii="Arial" w:hAnsi="Arial"/>
        </w:rPr>
        <w:t>uroczystości szkolne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</w:tabs>
        <w:autoSpaceDE w:val="false"/>
        <w:spacing w:before="120" w:after="0"/>
        <w:ind w:left="737" w:hanging="357"/>
        <w:rPr/>
      </w:pPr>
      <w:r>
        <w:rPr>
          <w:rFonts w:cs="Arial" w:ascii="Arial" w:hAnsi="Arial"/>
        </w:rPr>
        <w:t>imprezy i spotkania klasowe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</w:tabs>
        <w:autoSpaceDE w:val="false"/>
        <w:spacing w:before="120" w:after="0"/>
        <w:ind w:left="737" w:hanging="357"/>
        <w:rPr>
          <w:rFonts w:ascii="Arial" w:hAnsi="Arial" w:cs="Arial"/>
        </w:rPr>
      </w:pPr>
      <w:r>
        <w:rPr>
          <w:rFonts w:cs="Arial" w:ascii="Arial" w:hAnsi="Arial"/>
        </w:rPr>
        <w:t>zawody sportowe;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</w:tabs>
        <w:autoSpaceDE w:val="false"/>
        <w:spacing w:before="120" w:after="0"/>
        <w:ind w:left="737" w:hanging="357"/>
        <w:rPr>
          <w:rFonts w:ascii="Arial" w:hAnsi="Arial" w:cs="Arial"/>
        </w:rPr>
      </w:pPr>
      <w:r>
        <w:rPr>
          <w:rFonts w:cs="Arial" w:ascii="Arial" w:hAnsi="Arial"/>
        </w:rPr>
        <w:t>spotkania ze specjalistami np. psychologiem, seksuologiem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color w:val="FF0000"/>
          <w:sz w:val="36"/>
          <w:szCs w:val="36"/>
        </w:rPr>
      </w:pPr>
      <w:r>
        <w:rPr>
          <w:rFonts w:cs="Arial" w:ascii="Arial" w:hAnsi="Arial"/>
          <w:b/>
          <w:bCs/>
          <w:color w:val="FF0000"/>
          <w:sz w:val="36"/>
          <w:szCs w:val="36"/>
        </w:rPr>
        <w:t>EFEKTY DZIAŁAŃ WYCHOWAWCZYCH:</w:t>
      </w:r>
    </w:p>
    <w:p>
      <w:pPr>
        <w:pStyle w:val="Normal"/>
        <w:rPr>
          <w:rFonts w:ascii="Arial" w:hAnsi="Arial" w:cs="Arial"/>
          <w:color w:val="FF0000"/>
          <w:sz w:val="36"/>
          <w:szCs w:val="36"/>
        </w:rPr>
      </w:pPr>
      <w:r>
        <w:rPr>
          <w:rFonts w:cs="Arial" w:ascii="Arial" w:hAnsi="Arial"/>
          <w:color w:val="FF0000"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</w:rPr>
      </w:pPr>
      <w:r>
        <w:rPr>
          <w:rFonts w:cs="Arial" w:ascii="Arial" w:hAnsi="Arial"/>
          <w:b/>
          <w:color w:val="0000FF"/>
          <w:sz w:val="32"/>
          <w:szCs w:val="32"/>
        </w:rPr>
        <w:t>Uczeń: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</w:tabs>
        <w:autoSpaceDE w:val="false"/>
        <w:spacing w:before="120" w:after="0"/>
        <w:ind w:left="726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na i stosuje ogólnie przyjęte normy kulturalnego zachowania;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</w:tabs>
        <w:autoSpaceDE w:val="false"/>
        <w:spacing w:before="120" w:after="0"/>
        <w:ind w:left="726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ma poczucie przynależności do grupy, współtworzy i respektuje jej normy;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</w:tabs>
        <w:autoSpaceDE w:val="false"/>
        <w:spacing w:before="120" w:after="0"/>
        <w:ind w:left="726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na swoje prawa i obowiązki;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</w:tabs>
        <w:autoSpaceDE w:val="false"/>
        <w:spacing w:before="120" w:after="0"/>
        <w:ind w:left="726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ma poczucie odpowiedzialności za swoje czyny;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</w:tabs>
        <w:autoSpaceDE w:val="false"/>
        <w:spacing w:before="120" w:after="0"/>
        <w:ind w:left="726" w:hanging="357"/>
        <w:jc w:val="both"/>
        <w:rPr/>
      </w:pPr>
      <w:r>
        <w:rPr>
          <w:rFonts w:cs="Arial" w:ascii="Arial" w:hAnsi="Arial"/>
        </w:rPr>
        <w:t>przestrzega zasad bezpieczeństwa i higieny względem siebie i innych: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</w:tabs>
        <w:autoSpaceDE w:val="false"/>
        <w:spacing w:before="120" w:after="0"/>
        <w:ind w:left="726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ma świadomość swoich zalet i wad;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</w:tabs>
        <w:autoSpaceDE w:val="false"/>
        <w:spacing w:before="120" w:after="0"/>
        <w:ind w:left="726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dostrzega świat własnych potrzeb i zasób swoich możliwości;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</w:tabs>
        <w:autoSpaceDE w:val="false"/>
        <w:spacing w:before="120" w:after="0"/>
        <w:ind w:left="726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trafi zorganizować pracę w zespole i być odpowiedzialnym za podjęte zadania i decyzje;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</w:tabs>
        <w:autoSpaceDE w:val="false"/>
        <w:spacing w:before="120" w:after="0"/>
        <w:ind w:left="726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raz z innymi uczniami potrafi zarządzać swoją klasą, a sukcesy i dobrą atmosferę przenieść na całą szkołę;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</w:tabs>
        <w:autoSpaceDE w:val="false"/>
        <w:spacing w:before="120" w:after="0"/>
        <w:ind w:left="726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trafi sumiennie i rzetelnie pracować w celu zdobywania potrzebnej wiedzy;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</w:tabs>
        <w:autoSpaceDE w:val="false"/>
        <w:spacing w:before="120" w:after="0"/>
        <w:ind w:left="726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bserwuje swoje zachowania w różnych sytuacjach i pracuje nad rozwojem pozytywnych cech swojego charakteru;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</w:tabs>
        <w:autoSpaceDE w:val="false"/>
        <w:spacing w:before="120" w:after="0"/>
        <w:ind w:left="726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trafi i chce się pozytywnie zaprezentować;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</w:tabs>
        <w:autoSpaceDE w:val="false"/>
        <w:spacing w:before="120" w:after="0"/>
        <w:ind w:left="726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rozumie potrzebę krytycyzmu wobec wzorców proponowanych przez środki masowego przekazu;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</w:tabs>
        <w:autoSpaceDE w:val="false"/>
        <w:spacing w:before="120" w:after="0"/>
        <w:ind w:left="726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rozumie wagę wyznaczania celów, potrafi je określić i dążyć do ich osiągnięcia;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</w:tabs>
        <w:autoSpaceDE w:val="false"/>
        <w:spacing w:before="120" w:after="0"/>
        <w:ind w:left="726" w:hanging="357"/>
        <w:jc w:val="both"/>
        <w:rPr/>
      </w:pPr>
      <w:r>
        <w:rPr>
          <w:rFonts w:cs="Arial" w:ascii="Arial" w:hAnsi="Arial"/>
        </w:rPr>
        <w:t>jest otwarty na potrzeby drugiego człowieka, umie radzić sobie w sytuacjach konfliktowych i stresowych;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</w:tabs>
        <w:autoSpaceDE w:val="false"/>
        <w:spacing w:before="120" w:after="0"/>
        <w:ind w:left="726" w:hanging="357"/>
        <w:jc w:val="both"/>
        <w:rPr/>
      </w:pPr>
      <w:r>
        <w:rPr>
          <w:rFonts w:cs="Arial" w:ascii="Arial" w:hAnsi="Arial"/>
        </w:rPr>
        <w:t>wyrabia silną wolę oraz wewnętrzną dyscyplinę;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</w:tabs>
        <w:autoSpaceDE w:val="false"/>
        <w:spacing w:before="120" w:after="0"/>
        <w:ind w:left="726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trafi dokonać samokontroli i samooceny;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</w:tabs>
        <w:autoSpaceDE w:val="false"/>
        <w:spacing w:before="120" w:after="0"/>
        <w:ind w:left="726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świadomie planuje swoją przyszłość;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08"/>
        </w:tabs>
        <w:autoSpaceDE w:val="false"/>
        <w:spacing w:before="120" w:after="0"/>
        <w:ind w:left="726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jest przygotowany do kontynuacji dalszej nauk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230"/>
        <w:gridCol w:w="3342"/>
        <w:gridCol w:w="1953"/>
        <w:gridCol w:w="1952"/>
      </w:tblGrid>
      <w:tr>
        <w:trPr/>
        <w:tc>
          <w:tcPr>
            <w:tcW w:w="61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pacing w:val="-12"/>
              </w:rPr>
            </w:pPr>
            <w:r>
              <w:rPr>
                <w:rFonts w:cs="Arial" w:ascii="Arial" w:hAnsi="Arial"/>
                <w:b/>
                <w:spacing w:val="-12"/>
              </w:rPr>
              <w:t>L.p.</w:t>
            </w:r>
          </w:p>
        </w:tc>
        <w:tc>
          <w:tcPr>
            <w:tcW w:w="2230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Cele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</w:rPr>
              <w:t>operacyjne</w:t>
            </w:r>
          </w:p>
        </w:tc>
        <w:tc>
          <w:tcPr>
            <w:tcW w:w="3342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</w:rPr>
              <w:t>Sposób realizacji</w:t>
            </w:r>
          </w:p>
        </w:tc>
        <w:tc>
          <w:tcPr>
            <w:tcW w:w="1953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  <w:t>Odpowiedzialni</w:t>
            </w:r>
          </w:p>
        </w:tc>
        <w:tc>
          <w:tcPr>
            <w:tcW w:w="1952" w:type="dxa"/>
            <w:tcBorders>
              <w:top w:val="double" w:sz="6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Ewaluacja</w:t>
            </w:r>
          </w:p>
        </w:tc>
      </w:tr>
      <w:tr>
        <w:trPr>
          <w:trHeight w:val="1134" w:hRule="atLeast"/>
        </w:trPr>
        <w:tc>
          <w:tcPr>
            <w:tcW w:w="617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2230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-5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znajemy się.</w:t>
            </w:r>
          </w:p>
        </w:tc>
        <w:tc>
          <w:tcPr>
            <w:tcW w:w="3342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9"/>
              </w:numPr>
              <w:tabs>
                <w:tab w:val="clear" w:pos="708"/>
              </w:tabs>
              <w:autoSpaceDE w:val="false"/>
              <w:spacing w:before="120" w:after="0"/>
              <w:ind w:left="259" w:hanging="33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Kilka słów o so</w:t>
              <w:softHyphen/>
              <w:t>bie i swojej rodzinie".</w:t>
            </w:r>
          </w:p>
          <w:p>
            <w:pPr>
              <w:pStyle w:val="Normal"/>
              <w:widowControl w:val="false"/>
              <w:numPr>
                <w:ilvl w:val="0"/>
                <w:numId w:val="49"/>
              </w:numPr>
              <w:tabs>
                <w:tab w:val="clear" w:pos="708"/>
              </w:tabs>
              <w:autoSpaceDE w:val="false"/>
              <w:spacing w:before="120" w:after="0"/>
              <w:ind w:left="233" w:hanging="302"/>
              <w:rPr/>
            </w:pPr>
            <w:r>
              <w:rPr>
                <w:rFonts w:cs="Arial" w:ascii="Arial" w:hAnsi="Arial"/>
                <w:sz w:val="20"/>
                <w:szCs w:val="20"/>
              </w:rPr>
              <w:t>Umiejętnie rozpo</w:t>
              <w:softHyphen/>
              <w:t>znajemy i pokonu</w:t>
              <w:softHyphen/>
              <w:t>jemy bariery komunikacyjne</w:t>
            </w:r>
          </w:p>
          <w:p>
            <w:pPr>
              <w:pStyle w:val="Normal"/>
              <w:widowControl w:val="false"/>
              <w:numPr>
                <w:ilvl w:val="1"/>
                <w:numId w:val="49"/>
              </w:numPr>
              <w:tabs>
                <w:tab w:val="clear" w:pos="708"/>
              </w:tabs>
              <w:autoSpaceDE w:val="false"/>
              <w:spacing w:before="60" w:after="0"/>
              <w:ind w:left="533" w:hanging="2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powiedzialność jako przejaw dojrzałości.</w:t>
            </w:r>
          </w:p>
          <w:p>
            <w:pPr>
              <w:pStyle w:val="Normal"/>
              <w:widowControl w:val="false"/>
              <w:numPr>
                <w:ilvl w:val="0"/>
                <w:numId w:val="49"/>
              </w:numPr>
              <w:tabs>
                <w:tab w:val="clear" w:pos="708"/>
              </w:tabs>
              <w:autoSpaceDE w:val="false"/>
              <w:spacing w:before="120" w:after="0"/>
              <w:ind w:left="233" w:hanging="278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Organizujemy i bierzemy udział w uroczystościach klasowych np.:</w:t>
            </w:r>
          </w:p>
          <w:p>
            <w:pPr>
              <w:pStyle w:val="Normal"/>
              <w:widowControl w:val="false"/>
              <w:numPr>
                <w:ilvl w:val="1"/>
                <w:numId w:val="49"/>
              </w:numPr>
              <w:tabs>
                <w:tab w:val="clear" w:pos="708"/>
              </w:tabs>
              <w:autoSpaceDE w:val="false"/>
              <w:spacing w:before="60" w:after="0"/>
              <w:ind w:left="515" w:hanging="24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odziny,</w:t>
            </w:r>
          </w:p>
          <w:p>
            <w:pPr>
              <w:pStyle w:val="Normal"/>
              <w:widowControl w:val="false"/>
              <w:numPr>
                <w:ilvl w:val="1"/>
                <w:numId w:val="49"/>
              </w:numPr>
              <w:tabs>
                <w:tab w:val="clear" w:pos="708"/>
              </w:tabs>
              <w:autoSpaceDE w:val="false"/>
              <w:spacing w:before="60" w:after="0"/>
              <w:ind w:left="515" w:hanging="24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gilia klasowa,</w:t>
            </w:r>
          </w:p>
          <w:p>
            <w:pPr>
              <w:pStyle w:val="Normal"/>
              <w:widowControl w:val="false"/>
              <w:numPr>
                <w:ilvl w:val="1"/>
                <w:numId w:val="49"/>
              </w:numPr>
              <w:tabs>
                <w:tab w:val="clear" w:pos="708"/>
              </w:tabs>
              <w:autoSpaceDE w:val="false"/>
              <w:spacing w:before="60" w:after="0"/>
              <w:ind w:left="515" w:hanging="24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kołajki,</w:t>
            </w:r>
          </w:p>
          <w:p>
            <w:pPr>
              <w:pStyle w:val="Normal"/>
              <w:widowControl w:val="false"/>
              <w:numPr>
                <w:ilvl w:val="1"/>
                <w:numId w:val="49"/>
              </w:numPr>
              <w:tabs>
                <w:tab w:val="clear" w:pos="708"/>
              </w:tabs>
              <w:autoSpaceDE w:val="false"/>
              <w:spacing w:before="60" w:after="0"/>
              <w:ind w:left="515" w:hanging="24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eń chłopca,</w:t>
            </w:r>
          </w:p>
          <w:p>
            <w:pPr>
              <w:pStyle w:val="Normal"/>
              <w:widowControl w:val="false"/>
              <w:numPr>
                <w:ilvl w:val="1"/>
                <w:numId w:val="49"/>
              </w:numPr>
              <w:tabs>
                <w:tab w:val="clear" w:pos="708"/>
              </w:tabs>
              <w:autoSpaceDE w:val="false"/>
              <w:spacing w:before="60" w:after="0"/>
              <w:ind w:left="515" w:hanging="24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eń kobiet,</w:t>
            </w:r>
          </w:p>
          <w:p>
            <w:pPr>
              <w:pStyle w:val="Normal"/>
              <w:numPr>
                <w:ilvl w:val="1"/>
                <w:numId w:val="49"/>
              </w:numPr>
              <w:tabs>
                <w:tab w:val="clear" w:pos="708"/>
              </w:tabs>
              <w:spacing w:before="60" w:after="120"/>
              <w:ind w:left="515" w:hanging="24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cieczki.</w:t>
            </w:r>
          </w:p>
        </w:tc>
        <w:tc>
          <w:tcPr>
            <w:tcW w:w="1953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49"/>
              </w:numPr>
              <w:tabs>
                <w:tab w:val="clear" w:pos="708"/>
              </w:tabs>
              <w:autoSpaceDE w:val="false"/>
              <w:spacing w:before="120" w:after="0"/>
              <w:ind w:left="155" w:hanging="1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chowawca</w:t>
            </w:r>
          </w:p>
          <w:p>
            <w:pPr>
              <w:pStyle w:val="Normal"/>
              <w:widowControl w:val="false"/>
              <w:numPr>
                <w:ilvl w:val="1"/>
                <w:numId w:val="49"/>
              </w:numPr>
              <w:tabs>
                <w:tab w:val="clear" w:pos="708"/>
              </w:tabs>
              <w:autoSpaceDE w:val="false"/>
              <w:spacing w:before="60" w:after="0"/>
              <w:ind w:left="153" w:hanging="1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dagog szkolny</w:t>
            </w:r>
          </w:p>
          <w:p>
            <w:pPr>
              <w:pStyle w:val="Normal"/>
              <w:widowControl w:val="false"/>
              <w:numPr>
                <w:ilvl w:val="1"/>
                <w:numId w:val="49"/>
              </w:numPr>
              <w:tabs>
                <w:tab w:val="clear" w:pos="708"/>
              </w:tabs>
              <w:autoSpaceDE w:val="false"/>
              <w:spacing w:before="60" w:after="0"/>
              <w:ind w:left="153" w:hanging="1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ice</w:t>
            </w:r>
          </w:p>
          <w:p>
            <w:pPr>
              <w:pStyle w:val="Normal"/>
              <w:widowControl w:val="false"/>
              <w:numPr>
                <w:ilvl w:val="1"/>
                <w:numId w:val="49"/>
              </w:numPr>
              <w:tabs>
                <w:tab w:val="clear" w:pos="708"/>
              </w:tabs>
              <w:autoSpaceDE w:val="false"/>
              <w:spacing w:before="60" w:after="0"/>
              <w:ind w:left="153" w:hanging="1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a Rodziców</w:t>
            </w:r>
          </w:p>
        </w:tc>
        <w:tc>
          <w:tcPr>
            <w:tcW w:w="1952" w:type="dxa"/>
            <w:tcBorders>
              <w:top w:val="double" w:sz="6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-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wacje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</w:tabs>
              <w:autoSpaceDE w:val="false"/>
              <w:spacing w:before="60" w:after="0"/>
              <w:ind w:left="199" w:hanging="19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chowawcy,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</w:tabs>
              <w:autoSpaceDE w:val="false"/>
              <w:spacing w:before="60" w:after="0"/>
              <w:ind w:left="199" w:hanging="19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dagoga,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</w:tabs>
              <w:autoSpaceDE w:val="false"/>
              <w:spacing w:before="60" w:after="0"/>
              <w:ind w:left="199" w:hanging="19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iców.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-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mowy wychowawca – rodzice.</w:t>
            </w:r>
          </w:p>
        </w:tc>
      </w:tr>
      <w:tr>
        <w:trPr>
          <w:trHeight w:val="1134" w:hRule="atLeast"/>
        </w:trPr>
        <w:tc>
          <w:tcPr>
            <w:tcW w:w="617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-59" w:hanging="0"/>
              <w:rPr/>
            </w:pPr>
            <w:r>
              <w:rPr>
                <w:rFonts w:cs="Arial" w:ascii="Arial" w:hAnsi="Arial"/>
                <w:b/>
              </w:rPr>
              <w:t>Tworzymy grupy zadaniowe.</w:t>
            </w:r>
          </w:p>
        </w:tc>
        <w:tc>
          <w:tcPr>
            <w:tcW w:w="3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3"/>
              </w:numPr>
              <w:tabs>
                <w:tab w:val="clear" w:pos="708"/>
              </w:tabs>
              <w:autoSpaceDE w:val="false"/>
              <w:spacing w:before="120" w:after="0"/>
              <w:ind w:left="255" w:hanging="324"/>
              <w:rPr/>
            </w:pPr>
            <w:r>
              <w:rPr>
                <w:rFonts w:cs="Arial" w:ascii="Arial" w:hAnsi="Arial"/>
                <w:sz w:val="20"/>
                <w:szCs w:val="20"/>
              </w:rPr>
              <w:t>Ustalamy zakres obowiązków:</w:t>
            </w:r>
          </w:p>
          <w:p>
            <w:pPr>
              <w:pStyle w:val="Normal"/>
              <w:widowControl w:val="false"/>
              <w:numPr>
                <w:ilvl w:val="1"/>
                <w:numId w:val="53"/>
              </w:numPr>
              <w:tabs>
                <w:tab w:val="clear" w:pos="708"/>
              </w:tabs>
              <w:autoSpaceDE w:val="false"/>
              <w:spacing w:before="60" w:after="0"/>
              <w:ind w:left="544" w:hanging="2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amy o wystrój klasy (przynależ</w:t>
              <w:softHyphen/>
              <w:t>ność okresowo zmienna),</w:t>
            </w:r>
          </w:p>
          <w:p>
            <w:pPr>
              <w:pStyle w:val="Normal"/>
              <w:widowControl w:val="false"/>
              <w:numPr>
                <w:ilvl w:val="1"/>
                <w:numId w:val="49"/>
              </w:numPr>
              <w:tabs>
                <w:tab w:val="clear" w:pos="708"/>
              </w:tabs>
              <w:autoSpaceDE w:val="false"/>
              <w:spacing w:before="60" w:after="0"/>
              <w:ind w:left="544" w:hanging="278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redagujemy gazet</w:t>
              <w:softHyphen/>
              <w:t>kę „Nowiny</w:t>
            </w:r>
            <w:r>
              <w:rPr>
                <w:rFonts w:cs="Arial" w:ascii="Arial" w:hAnsi="Arial"/>
                <w:sz w:val="20"/>
                <w:szCs w:val="20"/>
              </w:rPr>
              <w:t xml:space="preserve"> Gim</w:t>
              <w:softHyphen/>
              <w:t>nazjalne" i pracu</w:t>
              <w:softHyphen/>
              <w:t>jemy w dziale:</w:t>
            </w:r>
          </w:p>
          <w:p>
            <w:pPr>
              <w:pStyle w:val="Normal"/>
              <w:widowControl w:val="false"/>
              <w:numPr>
                <w:ilvl w:val="2"/>
                <w:numId w:val="53"/>
              </w:numPr>
              <w:tabs>
                <w:tab w:val="clear" w:pos="708"/>
              </w:tabs>
              <w:autoSpaceDE w:val="false"/>
              <w:spacing w:before="60" w:after="0"/>
              <w:ind w:left="869" w:hanging="3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erskim,</w:t>
            </w:r>
          </w:p>
          <w:p>
            <w:pPr>
              <w:pStyle w:val="Normal"/>
              <w:widowControl w:val="false"/>
              <w:numPr>
                <w:ilvl w:val="2"/>
                <w:numId w:val="53"/>
              </w:numPr>
              <w:tabs>
                <w:tab w:val="clear" w:pos="708"/>
              </w:tabs>
              <w:autoSpaceDE w:val="false"/>
              <w:spacing w:before="60" w:after="0"/>
              <w:ind w:left="869" w:hanging="3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stycznym,</w:t>
            </w:r>
          </w:p>
          <w:p>
            <w:pPr>
              <w:pStyle w:val="Normal"/>
              <w:widowControl w:val="false"/>
              <w:numPr>
                <w:ilvl w:val="2"/>
                <w:numId w:val="53"/>
              </w:numPr>
              <w:tabs>
                <w:tab w:val="clear" w:pos="708"/>
              </w:tabs>
              <w:autoSpaceDE w:val="false"/>
              <w:spacing w:before="60" w:after="120"/>
              <w:ind w:left="867" w:hanging="30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cznym.</w:t>
            </w:r>
          </w:p>
        </w:tc>
        <w:tc>
          <w:tcPr>
            <w:tcW w:w="1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49"/>
              </w:numPr>
              <w:tabs>
                <w:tab w:val="clear" w:pos="708"/>
              </w:tabs>
              <w:autoSpaceDE w:val="false"/>
              <w:spacing w:before="120" w:after="0"/>
              <w:ind w:left="181" w:hanging="19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chowawca</w:t>
            </w:r>
          </w:p>
          <w:p>
            <w:pPr>
              <w:pStyle w:val="Normal"/>
              <w:widowControl w:val="false"/>
              <w:numPr>
                <w:ilvl w:val="1"/>
                <w:numId w:val="49"/>
              </w:numPr>
              <w:tabs>
                <w:tab w:val="clear" w:pos="708"/>
              </w:tabs>
              <w:autoSpaceDE w:val="false"/>
              <w:spacing w:before="60" w:after="0"/>
              <w:ind w:left="181" w:hanging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zniowie</w:t>
            </w:r>
          </w:p>
          <w:p>
            <w:pPr>
              <w:pStyle w:val="Normal"/>
              <w:widowControl w:val="false"/>
              <w:numPr>
                <w:ilvl w:val="1"/>
                <w:numId w:val="49"/>
              </w:numPr>
              <w:tabs>
                <w:tab w:val="clear" w:pos="708"/>
              </w:tabs>
              <w:autoSpaceDE w:val="false"/>
              <w:spacing w:before="60" w:after="0"/>
              <w:ind w:left="181" w:hanging="19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ice</w:t>
            </w:r>
          </w:p>
        </w:tc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-50" w:hanging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Analiza dokumentów</w:t>
            </w:r>
            <w:r>
              <w:rPr>
                <w:rFonts w:cs="Arial" w:ascii="Arial" w:hAnsi="Arial"/>
                <w:sz w:val="20"/>
                <w:szCs w:val="20"/>
              </w:rPr>
              <w:t xml:space="preserve"> klasowych:</w:t>
            </w:r>
          </w:p>
          <w:p>
            <w:pPr>
              <w:pStyle w:val="Normal"/>
              <w:widowControl w:val="false"/>
              <w:numPr>
                <w:ilvl w:val="1"/>
                <w:numId w:val="49"/>
              </w:numPr>
              <w:tabs>
                <w:tab w:val="clear" w:pos="708"/>
              </w:tabs>
              <w:autoSpaceDE w:val="false"/>
              <w:spacing w:before="60" w:after="0"/>
              <w:ind w:left="209" w:hanging="2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chowawca,</w:t>
            </w:r>
          </w:p>
          <w:p>
            <w:pPr>
              <w:pStyle w:val="Normal"/>
              <w:widowControl w:val="false"/>
              <w:numPr>
                <w:ilvl w:val="1"/>
                <w:numId w:val="49"/>
              </w:numPr>
              <w:tabs>
                <w:tab w:val="clear" w:pos="708"/>
              </w:tabs>
              <w:autoSpaceDE w:val="false"/>
              <w:spacing w:before="60" w:after="0"/>
              <w:ind w:left="209" w:hanging="2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ice.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-2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naliza wytworów pracy dzieci:</w:t>
            </w:r>
          </w:p>
          <w:p>
            <w:pPr>
              <w:pStyle w:val="Normal"/>
              <w:widowControl w:val="false"/>
              <w:numPr>
                <w:ilvl w:val="1"/>
                <w:numId w:val="49"/>
              </w:numPr>
              <w:tabs>
                <w:tab w:val="clear" w:pos="708"/>
              </w:tabs>
              <w:autoSpaceDE w:val="false"/>
              <w:spacing w:before="60" w:after="0"/>
              <w:ind w:left="181" w:hanging="20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chowawca,</w:t>
            </w:r>
          </w:p>
          <w:p>
            <w:pPr>
              <w:pStyle w:val="Normal"/>
              <w:widowControl w:val="false"/>
              <w:numPr>
                <w:ilvl w:val="1"/>
                <w:numId w:val="49"/>
              </w:numPr>
              <w:tabs>
                <w:tab w:val="clear" w:pos="708"/>
              </w:tabs>
              <w:autoSpaceDE w:val="false"/>
              <w:spacing w:before="60" w:after="0"/>
              <w:ind w:left="181" w:hanging="20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ice,</w:t>
            </w:r>
          </w:p>
          <w:p>
            <w:pPr>
              <w:pStyle w:val="Normal"/>
              <w:widowControl w:val="false"/>
              <w:numPr>
                <w:ilvl w:val="1"/>
                <w:numId w:val="49"/>
              </w:numPr>
              <w:tabs>
                <w:tab w:val="clear" w:pos="708"/>
              </w:tabs>
              <w:autoSpaceDE w:val="false"/>
              <w:spacing w:before="60" w:after="0"/>
              <w:ind w:left="181" w:hanging="20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dagog.</w:t>
            </w:r>
          </w:p>
        </w:tc>
      </w:tr>
      <w:tr>
        <w:trPr>
          <w:trHeight w:val="1134" w:hRule="atLeast"/>
        </w:trPr>
        <w:tc>
          <w:tcPr>
            <w:tcW w:w="617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-59" w:hanging="0"/>
              <w:rPr/>
            </w:pPr>
            <w:r>
              <w:rPr>
                <w:rFonts w:cs="Arial" w:ascii="Arial" w:hAnsi="Arial"/>
                <w:b/>
              </w:rPr>
              <w:t>Zapoznajemy się z Konwencją Praw Dziecka.</w:t>
            </w:r>
          </w:p>
        </w:tc>
        <w:tc>
          <w:tcPr>
            <w:tcW w:w="3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08"/>
              </w:tabs>
              <w:autoSpaceDE w:val="false"/>
              <w:spacing w:before="120" w:after="0"/>
              <w:ind w:left="267" w:hanging="335"/>
              <w:rPr/>
            </w:pPr>
            <w:r>
              <w:rPr>
                <w:rFonts w:cs="Arial" w:ascii="Arial" w:hAnsi="Arial"/>
                <w:spacing w:val="-8"/>
                <w:sz w:val="20"/>
                <w:szCs w:val="20"/>
              </w:rPr>
              <w:t>Zapoznajemy młodzież i dorosłych</w:t>
            </w:r>
            <w:r>
              <w:rPr>
                <w:rFonts w:cs="Arial" w:ascii="Arial" w:hAnsi="Arial"/>
                <w:sz w:val="20"/>
                <w:szCs w:val="20"/>
              </w:rPr>
              <w:t xml:space="preserve"> z prawami dziecka (różne formy):</w:t>
            </w:r>
          </w:p>
          <w:p>
            <w:pPr>
              <w:pStyle w:val="Normal"/>
              <w:widowControl w:val="false"/>
              <w:numPr>
                <w:ilvl w:val="1"/>
                <w:numId w:val="49"/>
              </w:numPr>
              <w:tabs>
                <w:tab w:val="clear" w:pos="708"/>
              </w:tabs>
              <w:autoSpaceDE w:val="false"/>
              <w:spacing w:before="60" w:after="0"/>
              <w:ind w:left="553" w:hanging="26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atralna: przed</w:t>
              <w:softHyphen/>
              <w:t>stawienie, happening szkolny,</w:t>
            </w:r>
          </w:p>
          <w:p>
            <w:pPr>
              <w:pStyle w:val="Normal"/>
              <w:widowControl w:val="false"/>
              <w:numPr>
                <w:ilvl w:val="1"/>
                <w:numId w:val="49"/>
              </w:numPr>
              <w:tabs>
                <w:tab w:val="clear" w:pos="708"/>
              </w:tabs>
              <w:autoSpaceDE w:val="false"/>
              <w:spacing w:before="60" w:after="0"/>
              <w:ind w:left="553" w:hanging="26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styczna: plaka</w:t>
              <w:softHyphen/>
              <w:t>ty, gazetka ścienna.</w:t>
            </w:r>
          </w:p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08"/>
              </w:tabs>
              <w:autoSpaceDE w:val="false"/>
              <w:spacing w:before="120" w:after="120"/>
              <w:ind w:left="267" w:hanging="33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zamy Sej</w:t>
              <w:softHyphen/>
              <w:t>mik Koleżeński -odgrywanie zamiennych ról uczniów, rodziców i nauczycieli przez nich samych.</w:t>
            </w:r>
          </w:p>
        </w:tc>
        <w:tc>
          <w:tcPr>
            <w:tcW w:w="1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49"/>
              </w:numPr>
              <w:tabs>
                <w:tab w:val="clear" w:pos="708"/>
              </w:tabs>
              <w:autoSpaceDE w:val="false"/>
              <w:spacing w:before="120" w:after="0"/>
              <w:ind w:left="238" w:hanging="26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chowawca</w:t>
            </w:r>
          </w:p>
          <w:p>
            <w:pPr>
              <w:pStyle w:val="Normal"/>
              <w:widowControl w:val="false"/>
              <w:numPr>
                <w:ilvl w:val="1"/>
                <w:numId w:val="49"/>
              </w:numPr>
              <w:tabs>
                <w:tab w:val="clear" w:pos="708"/>
              </w:tabs>
              <w:autoSpaceDE w:val="false"/>
              <w:spacing w:before="60" w:after="0"/>
              <w:ind w:left="238" w:hanging="261"/>
              <w:rPr/>
            </w:pPr>
            <w:r>
              <w:rPr>
                <w:rFonts w:cs="Arial" w:ascii="Arial" w:hAnsi="Arial"/>
                <w:sz w:val="20"/>
                <w:szCs w:val="20"/>
              </w:rPr>
              <w:t>nauczyciele przedmiotów artystycznych</w:t>
            </w:r>
          </w:p>
          <w:p>
            <w:pPr>
              <w:pStyle w:val="Normal"/>
              <w:widowControl w:val="false"/>
              <w:numPr>
                <w:ilvl w:val="1"/>
                <w:numId w:val="49"/>
              </w:numPr>
              <w:tabs>
                <w:tab w:val="clear" w:pos="708"/>
              </w:tabs>
              <w:autoSpaceDE w:val="false"/>
              <w:spacing w:before="60" w:after="0"/>
              <w:ind w:left="238" w:hanging="26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ice</w:t>
            </w:r>
          </w:p>
          <w:p>
            <w:pPr>
              <w:pStyle w:val="Normal"/>
              <w:widowControl w:val="false"/>
              <w:numPr>
                <w:ilvl w:val="1"/>
                <w:numId w:val="49"/>
              </w:numPr>
              <w:tabs>
                <w:tab w:val="clear" w:pos="708"/>
              </w:tabs>
              <w:autoSpaceDE w:val="false"/>
              <w:spacing w:before="60" w:after="0"/>
              <w:ind w:left="238" w:hanging="26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a Rodziców</w:t>
            </w:r>
          </w:p>
        </w:tc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-5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ndaż wśród:</w:t>
            </w:r>
          </w:p>
          <w:p>
            <w:pPr>
              <w:pStyle w:val="Normal"/>
              <w:widowControl w:val="false"/>
              <w:numPr>
                <w:ilvl w:val="1"/>
                <w:numId w:val="49"/>
              </w:numPr>
              <w:tabs>
                <w:tab w:val="clear" w:pos="708"/>
              </w:tabs>
              <w:autoSpaceDE w:val="false"/>
              <w:spacing w:before="60" w:after="0"/>
              <w:ind w:left="238" w:hanging="26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zniów,</w:t>
            </w:r>
          </w:p>
          <w:p>
            <w:pPr>
              <w:pStyle w:val="Normal"/>
              <w:widowControl w:val="false"/>
              <w:numPr>
                <w:ilvl w:val="1"/>
                <w:numId w:val="49"/>
              </w:numPr>
              <w:tabs>
                <w:tab w:val="clear" w:pos="708"/>
              </w:tabs>
              <w:autoSpaceDE w:val="false"/>
              <w:spacing w:before="60" w:after="0"/>
              <w:ind w:left="239" w:hanging="26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czycieli,</w:t>
            </w:r>
          </w:p>
          <w:p>
            <w:pPr>
              <w:pStyle w:val="Normal"/>
              <w:widowControl w:val="false"/>
              <w:numPr>
                <w:ilvl w:val="1"/>
                <w:numId w:val="49"/>
              </w:numPr>
              <w:tabs>
                <w:tab w:val="clear" w:pos="708"/>
              </w:tabs>
              <w:autoSpaceDE w:val="false"/>
              <w:spacing w:before="60" w:after="0"/>
              <w:ind w:left="239" w:hanging="26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iców,</w:t>
            </w:r>
          </w:p>
          <w:p>
            <w:pPr>
              <w:pStyle w:val="Normal"/>
              <w:widowControl w:val="false"/>
              <w:autoSpaceDE w:val="false"/>
              <w:spacing w:before="60" w:after="0"/>
              <w:ind w:left="-5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tyczący respektowania praw 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>dziecka w środowisku</w:t>
            </w:r>
            <w:r>
              <w:rPr>
                <w:rFonts w:cs="Arial" w:ascii="Arial" w:hAnsi="Arial"/>
                <w:sz w:val="20"/>
                <w:szCs w:val="20"/>
              </w:rPr>
              <w:t xml:space="preserve"> lokalnym.</w:t>
            </w:r>
          </w:p>
        </w:tc>
      </w:tr>
      <w:tr>
        <w:trPr>
          <w:trHeight w:val="1134" w:hRule="atLeast"/>
        </w:trPr>
        <w:tc>
          <w:tcPr>
            <w:tcW w:w="617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-5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czymy się egzekwować swoje pra</w:t>
              <w:softHyphen/>
              <w:t>wa.</w:t>
            </w:r>
          </w:p>
        </w:tc>
        <w:tc>
          <w:tcPr>
            <w:tcW w:w="3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8"/>
              </w:tabs>
              <w:autoSpaceDE w:val="false"/>
              <w:spacing w:before="120" w:after="0"/>
              <w:ind w:left="266" w:hanging="32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widłowo oce</w:t>
              <w:softHyphen/>
              <w:t>niamy sytuację gry dramatyczne umożliwiające rozróżnianie dobra i zła w życiu codziennym dziecka.</w:t>
            </w:r>
          </w:p>
          <w:p>
            <w:pPr>
              <w:pStyle w:val="Normal"/>
              <w:widowControl w:val="false"/>
              <w:numPr>
                <w:ilvl w:val="0"/>
                <w:numId w:val="49"/>
              </w:numPr>
              <w:tabs>
                <w:tab w:val="clear" w:pos="708"/>
              </w:tabs>
              <w:autoSpaceDE w:val="false"/>
              <w:spacing w:before="120" w:after="120"/>
              <w:ind w:left="266" w:hanging="32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enujemy umie</w:t>
              <w:softHyphen/>
              <w:t>jętności reagowa</w:t>
              <w:softHyphen/>
              <w:t>nia w różnych sytuacjach - symu</w:t>
              <w:softHyphen/>
              <w:t>lacje, czyli odgry</w:t>
              <w:softHyphen/>
              <w:t>wanie ról zgodnie z ich realizacją w prawdziwym świecie.</w:t>
            </w:r>
          </w:p>
        </w:tc>
        <w:tc>
          <w:tcPr>
            <w:tcW w:w="1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49"/>
              </w:numPr>
              <w:tabs>
                <w:tab w:val="clear" w:pos="708"/>
              </w:tabs>
              <w:autoSpaceDE w:val="false"/>
              <w:spacing w:before="120" w:after="0"/>
              <w:ind w:left="238" w:hanging="261"/>
              <w:rPr>
                <w:rFonts w:ascii="Arial" w:hAnsi="Arial" w:cs="Arial"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pedagog szkolny</w:t>
            </w:r>
          </w:p>
          <w:p>
            <w:pPr>
              <w:pStyle w:val="Normal"/>
              <w:widowControl w:val="false"/>
              <w:numPr>
                <w:ilvl w:val="1"/>
                <w:numId w:val="49"/>
              </w:numPr>
              <w:tabs>
                <w:tab w:val="clear" w:pos="708"/>
              </w:tabs>
              <w:autoSpaceDE w:val="false"/>
              <w:spacing w:before="60" w:after="0"/>
              <w:ind w:left="239" w:hanging="26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ycholog</w:t>
            </w:r>
          </w:p>
          <w:p>
            <w:pPr>
              <w:pStyle w:val="Normal"/>
              <w:widowControl w:val="false"/>
              <w:numPr>
                <w:ilvl w:val="1"/>
                <w:numId w:val="49"/>
              </w:numPr>
              <w:tabs>
                <w:tab w:val="clear" w:pos="708"/>
              </w:tabs>
              <w:autoSpaceDE w:val="false"/>
              <w:spacing w:before="60" w:after="0"/>
              <w:ind w:left="239" w:hanging="26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chowawca</w:t>
            </w:r>
          </w:p>
        </w:tc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-49" w:hanging="0"/>
              <w:rPr/>
            </w:pPr>
            <w:r>
              <w:rPr>
                <w:rFonts w:cs="Arial" w:ascii="Arial" w:hAnsi="Arial"/>
                <w:spacing w:val="-12"/>
                <w:sz w:val="20"/>
                <w:szCs w:val="20"/>
              </w:rPr>
              <w:t>Rozmowy z rodzicami:</w:t>
            </w:r>
          </w:p>
          <w:p>
            <w:pPr>
              <w:pStyle w:val="Normal"/>
              <w:widowControl w:val="false"/>
              <w:numPr>
                <w:ilvl w:val="1"/>
                <w:numId w:val="49"/>
              </w:numPr>
              <w:tabs>
                <w:tab w:val="clear" w:pos="708"/>
              </w:tabs>
              <w:autoSpaceDE w:val="false"/>
              <w:spacing w:before="60" w:after="0"/>
              <w:ind w:left="239" w:hanging="26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chowawcy,</w:t>
            </w:r>
          </w:p>
          <w:p>
            <w:pPr>
              <w:pStyle w:val="Normal"/>
              <w:widowControl w:val="false"/>
              <w:numPr>
                <w:ilvl w:val="1"/>
                <w:numId w:val="49"/>
              </w:numPr>
              <w:tabs>
                <w:tab w:val="clear" w:pos="708"/>
              </w:tabs>
              <w:autoSpaceDE w:val="false"/>
              <w:spacing w:before="60" w:after="0"/>
              <w:ind w:left="239" w:hanging="26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rektor,</w:t>
            </w:r>
          </w:p>
          <w:p>
            <w:pPr>
              <w:pStyle w:val="Normal"/>
              <w:widowControl w:val="false"/>
              <w:numPr>
                <w:ilvl w:val="1"/>
                <w:numId w:val="49"/>
              </w:numPr>
              <w:tabs>
                <w:tab w:val="clear" w:pos="708"/>
              </w:tabs>
              <w:autoSpaceDE w:val="false"/>
              <w:spacing w:before="60" w:after="0"/>
              <w:ind w:left="239" w:hanging="26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dagog.</w:t>
            </w:r>
          </w:p>
        </w:tc>
      </w:tr>
      <w:tr>
        <w:trPr>
          <w:trHeight w:val="1134" w:hRule="atLeast"/>
        </w:trPr>
        <w:tc>
          <w:tcPr>
            <w:tcW w:w="617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ind w:left="-59" w:hanging="0"/>
              <w:rPr>
                <w:rFonts w:ascii="Arial" w:hAnsi="Arial" w:cs="Arial"/>
                <w:b/>
                <w:b/>
                <w:spacing w:val="-8"/>
              </w:rPr>
            </w:pPr>
            <w:r>
              <w:rPr>
                <w:rFonts w:cs="Arial" w:ascii="Arial" w:hAnsi="Arial"/>
                <w:b/>
              </w:rPr>
              <w:t xml:space="preserve">Kształtujemy swoją </w:t>
            </w:r>
            <w:r>
              <w:rPr>
                <w:rFonts w:cs="Arial" w:ascii="Arial" w:hAnsi="Arial"/>
                <w:b/>
                <w:spacing w:val="-8"/>
              </w:rPr>
              <w:t>samoświadomość.</w:t>
            </w:r>
          </w:p>
        </w:tc>
        <w:tc>
          <w:tcPr>
            <w:tcW w:w="3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08"/>
              </w:tabs>
              <w:autoSpaceDE w:val="false"/>
              <w:spacing w:before="240" w:after="0"/>
              <w:ind w:left="272" w:hanging="32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ywamy swoje słabe i mocne strony.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08"/>
              </w:tabs>
              <w:autoSpaceDE w:val="false"/>
              <w:spacing w:before="120" w:after="0"/>
              <w:ind w:left="273" w:hanging="32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świadamiamy sobie własne wady i zalety.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08"/>
              </w:tabs>
              <w:autoSpaceDE w:val="false"/>
              <w:spacing w:before="120" w:after="0"/>
              <w:ind w:left="273" w:hanging="32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rażliwiamy się na sprawy i pro</w:t>
              <w:softHyphen/>
              <w:t>blemy innych.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08"/>
              </w:tabs>
              <w:autoSpaceDE w:val="false"/>
              <w:spacing w:before="120" w:after="0"/>
              <w:ind w:left="273" w:hanging="32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znaczamy i dążymy do obranych przez siebie celów.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08"/>
              </w:tabs>
              <w:autoSpaceDE w:val="false"/>
              <w:spacing w:before="120" w:after="0"/>
              <w:ind w:left="273" w:hanging="32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ważnie po</w:t>
              <w:softHyphen/>
              <w:t>dejmujemy decyzje.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08"/>
              </w:tabs>
              <w:autoSpaceDE w:val="false"/>
              <w:spacing w:before="120" w:after="0"/>
              <w:ind w:left="273" w:hanging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ztałtujemy wła</w:t>
              <w:softHyphen/>
              <w:t>sny charakter.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08"/>
              </w:tabs>
              <w:autoSpaceDE w:val="false"/>
              <w:spacing w:before="120" w:after="0"/>
              <w:ind w:left="273" w:hanging="32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ujemy nad wewnętrzną dys</w:t>
              <w:softHyphen/>
              <w:t>cypliną, „Czy już wychowujemy siebie".</w:t>
            </w:r>
          </w:p>
          <w:p>
            <w:pPr>
              <w:pStyle w:val="Normal"/>
              <w:widowControl w:val="false"/>
              <w:numPr>
                <w:ilvl w:val="0"/>
                <w:numId w:val="49"/>
              </w:numPr>
              <w:tabs>
                <w:tab w:val="clear" w:pos="708"/>
              </w:tabs>
              <w:autoSpaceDE w:val="false"/>
              <w:spacing w:before="120" w:after="240"/>
              <w:ind w:left="272" w:hanging="32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ie dosto</w:t>
              <w:softHyphen/>
              <w:t>sowujemy świat wiedzy do kon</w:t>
              <w:softHyphen/>
              <w:t>kretnych sytuacji.</w:t>
            </w:r>
          </w:p>
        </w:tc>
        <w:tc>
          <w:tcPr>
            <w:tcW w:w="1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</w:tabs>
              <w:autoSpaceDE w:val="false"/>
              <w:spacing w:before="240" w:after="0"/>
              <w:ind w:left="204" w:hanging="24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zeń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</w:tabs>
              <w:autoSpaceDE w:val="false"/>
              <w:spacing w:before="60" w:after="0"/>
              <w:ind w:left="206" w:hanging="2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chowawca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</w:tabs>
              <w:autoSpaceDE w:val="false"/>
              <w:spacing w:before="60" w:after="0"/>
              <w:ind w:left="206" w:hanging="2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dagog</w:t>
            </w:r>
          </w:p>
          <w:p>
            <w:pPr>
              <w:pStyle w:val="Normal"/>
              <w:widowControl w:val="false"/>
              <w:numPr>
                <w:ilvl w:val="1"/>
                <w:numId w:val="4"/>
              </w:numPr>
              <w:tabs>
                <w:tab w:val="clear" w:pos="708"/>
              </w:tabs>
              <w:autoSpaceDE w:val="false"/>
              <w:spacing w:before="60" w:after="0"/>
              <w:ind w:left="206" w:hanging="2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ice</w:t>
            </w:r>
          </w:p>
        </w:tc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ind w:left="-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wacje.</w:t>
            </w:r>
          </w:p>
        </w:tc>
      </w:tr>
      <w:tr>
        <w:trPr>
          <w:trHeight w:val="1134" w:hRule="atLeast"/>
        </w:trPr>
        <w:tc>
          <w:tcPr>
            <w:tcW w:w="617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ind w:left="-5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zentujemy się dla innych.</w:t>
            </w:r>
          </w:p>
        </w:tc>
        <w:tc>
          <w:tcPr>
            <w:tcW w:w="3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</w:tabs>
              <w:autoSpaceDE w:val="false"/>
              <w:spacing w:before="240" w:after="0"/>
              <w:ind w:left="255" w:hanging="2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ujemy apele szkolne.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</w:tabs>
              <w:autoSpaceDE w:val="false"/>
              <w:spacing w:before="120" w:after="0"/>
              <w:ind w:left="255" w:hanging="278"/>
              <w:rPr/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Bierzemy udział w uroczystościach</w:t>
            </w:r>
            <w:r>
              <w:rPr>
                <w:rFonts w:cs="Arial" w:ascii="Arial" w:hAnsi="Arial"/>
                <w:sz w:val="20"/>
                <w:szCs w:val="20"/>
              </w:rPr>
              <w:t xml:space="preserve"> środowiskowych.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8"/>
              </w:tabs>
              <w:autoSpaceDE w:val="false"/>
              <w:spacing w:before="120" w:after="0"/>
              <w:ind w:left="255" w:hanging="2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pólnie ocenia</w:t>
              <w:softHyphen/>
              <w:t>my nasze działania i osiągnięcia.</w:t>
            </w:r>
          </w:p>
        </w:tc>
        <w:tc>
          <w:tcPr>
            <w:tcW w:w="1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</w:tabs>
              <w:autoSpaceDE w:val="false"/>
              <w:spacing w:before="240" w:after="0"/>
              <w:ind w:left="187" w:hanging="2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chowawca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</w:tabs>
              <w:autoSpaceDE w:val="false"/>
              <w:spacing w:before="60" w:after="0"/>
              <w:ind w:left="188" w:hanging="2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a Rodziców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</w:tabs>
              <w:autoSpaceDE w:val="false"/>
              <w:spacing w:before="60" w:after="0"/>
              <w:ind w:left="188" w:hanging="2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zniowie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8"/>
              </w:tabs>
              <w:autoSpaceDE w:val="false"/>
              <w:spacing w:before="60" w:after="0"/>
              <w:ind w:left="188" w:hanging="2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ice</w:t>
            </w:r>
          </w:p>
        </w:tc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ind w:left="-51" w:hanging="0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Ankieta dla rodziców.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-5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naliza wytworów pracy dzieci:</w:t>
            </w:r>
          </w:p>
          <w:p>
            <w:pPr>
              <w:pStyle w:val="Normal"/>
              <w:widowControl w:val="false"/>
              <w:numPr>
                <w:ilvl w:val="0"/>
                <w:numId w:val="55"/>
              </w:numPr>
              <w:tabs>
                <w:tab w:val="clear" w:pos="708"/>
              </w:tabs>
              <w:autoSpaceDE w:val="false"/>
              <w:spacing w:before="60" w:after="0"/>
              <w:ind w:left="213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chowawca,</w:t>
            </w:r>
          </w:p>
          <w:p>
            <w:pPr>
              <w:pStyle w:val="Normal"/>
              <w:widowControl w:val="false"/>
              <w:numPr>
                <w:ilvl w:val="0"/>
                <w:numId w:val="55"/>
              </w:numPr>
              <w:tabs>
                <w:tab w:val="clear" w:pos="708"/>
              </w:tabs>
              <w:autoSpaceDE w:val="false"/>
              <w:spacing w:before="60" w:after="0"/>
              <w:ind w:left="213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dagog,</w:t>
            </w:r>
          </w:p>
          <w:p>
            <w:pPr>
              <w:pStyle w:val="Normal"/>
              <w:widowControl w:val="false"/>
              <w:numPr>
                <w:ilvl w:val="0"/>
                <w:numId w:val="55"/>
              </w:numPr>
              <w:tabs>
                <w:tab w:val="clear" w:pos="708"/>
              </w:tabs>
              <w:autoSpaceDE w:val="false"/>
              <w:spacing w:before="60" w:after="0"/>
              <w:ind w:left="213" w:hanging="252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rodzice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120" w:after="240"/>
              <w:ind w:left="-5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20"/>
                <w:sz w:val="20"/>
                <w:szCs w:val="20"/>
              </w:rPr>
              <w:t>Rozmowa o przeżyciach</w:t>
            </w:r>
            <w:r>
              <w:rPr>
                <w:rFonts w:cs="Arial" w:ascii="Arial" w:hAnsi="Arial"/>
                <w:sz w:val="20"/>
                <w:szCs w:val="20"/>
              </w:rPr>
              <w:t xml:space="preserve"> dzieci podczas działań.</w:t>
            </w:r>
          </w:p>
        </w:tc>
      </w:tr>
      <w:tr>
        <w:trPr>
          <w:trHeight w:val="1134" w:hRule="atLeast"/>
        </w:trPr>
        <w:tc>
          <w:tcPr>
            <w:tcW w:w="617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ind w:left="-5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ujemy swój czas pracy.</w:t>
            </w:r>
          </w:p>
        </w:tc>
        <w:tc>
          <w:tcPr>
            <w:tcW w:w="3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6"/>
              </w:numPr>
              <w:tabs>
                <w:tab w:val="clear" w:pos="708"/>
              </w:tabs>
              <w:autoSpaceDE w:val="false"/>
              <w:spacing w:before="240" w:after="0"/>
              <w:ind w:left="272" w:hanging="323"/>
              <w:rPr/>
            </w:pPr>
            <w:r>
              <w:rPr>
                <w:rFonts w:cs="Arial" w:ascii="Arial" w:hAnsi="Arial"/>
                <w:sz w:val="20"/>
                <w:szCs w:val="20"/>
              </w:rPr>
              <w:t>Zawieramy kon</w:t>
              <w:softHyphen/>
              <w:t>trakt naukowy z samym sobą:</w:t>
            </w:r>
          </w:p>
          <w:p>
            <w:pPr>
              <w:pStyle w:val="Normal"/>
              <w:widowControl w:val="false"/>
              <w:numPr>
                <w:ilvl w:val="1"/>
                <w:numId w:val="46"/>
              </w:numPr>
              <w:tabs>
                <w:tab w:val="clear" w:pos="708"/>
              </w:tabs>
              <w:autoSpaceDE w:val="false"/>
              <w:spacing w:before="60" w:after="0"/>
              <w:ind w:left="521" w:hanging="24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a własnych potrzeb i zaintere</w:t>
              <w:softHyphen/>
              <w:t>sowań,</w:t>
            </w:r>
          </w:p>
          <w:p>
            <w:pPr>
              <w:pStyle w:val="Normal"/>
              <w:widowControl w:val="false"/>
              <w:numPr>
                <w:ilvl w:val="1"/>
                <w:numId w:val="46"/>
              </w:numPr>
              <w:tabs>
                <w:tab w:val="clear" w:pos="708"/>
              </w:tabs>
              <w:autoSpaceDE w:val="false"/>
              <w:spacing w:before="60" w:after="0"/>
              <w:ind w:left="521" w:hanging="24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znaczanie sobie celów 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>krótkoter</w:t>
              <w:softHyphen/>
              <w:t>minowych (na miesiąc)</w:t>
            </w:r>
            <w:r>
              <w:rPr>
                <w:rFonts w:cs="Arial" w:ascii="Arial" w:hAnsi="Arial"/>
                <w:sz w:val="20"/>
                <w:szCs w:val="20"/>
              </w:rPr>
              <w:t xml:space="preserve"> i długodystansowych (semestr, rok),</w:t>
            </w:r>
          </w:p>
          <w:p>
            <w:pPr>
              <w:pStyle w:val="Normal"/>
              <w:widowControl w:val="false"/>
              <w:numPr>
                <w:ilvl w:val="1"/>
                <w:numId w:val="46"/>
              </w:numPr>
              <w:tabs>
                <w:tab w:val="clear" w:pos="708"/>
              </w:tabs>
              <w:autoSpaceDE w:val="false"/>
              <w:spacing w:before="60" w:after="0"/>
              <w:ind w:left="521" w:hanging="24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strate</w:t>
              <w:softHyphen/>
              <w:t>gii uczenia się,</w:t>
            </w:r>
          </w:p>
          <w:p>
            <w:pPr>
              <w:pStyle w:val="Normal"/>
              <w:widowControl w:val="false"/>
              <w:numPr>
                <w:ilvl w:val="1"/>
                <w:numId w:val="46"/>
              </w:numPr>
              <w:tabs>
                <w:tab w:val="clear" w:pos="708"/>
              </w:tabs>
              <w:autoSpaceDE w:val="false"/>
              <w:spacing w:before="60" w:after="0"/>
              <w:ind w:left="521" w:hanging="24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reślenie sposobu realizacji,</w:t>
            </w:r>
          </w:p>
          <w:p>
            <w:pPr>
              <w:pStyle w:val="Normal"/>
              <w:widowControl w:val="false"/>
              <w:numPr>
                <w:ilvl w:val="1"/>
                <w:numId w:val="46"/>
              </w:numPr>
              <w:tabs>
                <w:tab w:val="clear" w:pos="708"/>
              </w:tabs>
              <w:autoSpaceDE w:val="false"/>
              <w:spacing w:before="60" w:after="0"/>
              <w:ind w:left="521" w:hanging="24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talenie planu zajęć (praca z planem lekcji),</w:t>
            </w:r>
          </w:p>
          <w:p>
            <w:pPr>
              <w:pStyle w:val="Normal"/>
              <w:widowControl w:val="false"/>
              <w:numPr>
                <w:ilvl w:val="1"/>
                <w:numId w:val="46"/>
              </w:numPr>
              <w:tabs>
                <w:tab w:val="clear" w:pos="708"/>
              </w:tabs>
              <w:autoSpaceDE w:val="false"/>
              <w:spacing w:before="60" w:after="240"/>
              <w:ind w:left="521" w:right="-130" w:hanging="24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nia czasu - wizu</w:t>
              <w:softHyphen/>
              <w:t>alne przedstawie</w:t>
              <w:softHyphen/>
              <w:t>nie zamierzeń i umiejscowienie ich w czasie.</w:t>
            </w:r>
          </w:p>
        </w:tc>
        <w:tc>
          <w:tcPr>
            <w:tcW w:w="1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8"/>
              </w:tabs>
              <w:autoSpaceDE w:val="false"/>
              <w:spacing w:before="240" w:after="0"/>
              <w:ind w:left="204" w:hanging="24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chowawca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8"/>
              </w:tabs>
              <w:autoSpaceDE w:val="false"/>
              <w:spacing w:before="60" w:after="0"/>
              <w:ind w:left="204" w:hanging="24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dagog szkolny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8"/>
              </w:tabs>
              <w:autoSpaceDE w:val="false"/>
              <w:spacing w:before="60" w:after="0"/>
              <w:ind w:left="204" w:hanging="24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czyciele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8"/>
              </w:tabs>
              <w:autoSpaceDE w:val="false"/>
              <w:spacing w:before="60" w:after="0"/>
              <w:ind w:left="204" w:hanging="249"/>
              <w:rPr/>
            </w:pPr>
            <w:r>
              <w:rPr>
                <w:rFonts w:cs="Arial" w:ascii="Arial" w:hAnsi="Arial"/>
                <w:sz w:val="20"/>
                <w:szCs w:val="20"/>
              </w:rPr>
              <w:t>opiekunowie kół zainteresowań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8"/>
              </w:tabs>
              <w:autoSpaceDE w:val="false"/>
              <w:spacing w:before="60" w:after="0"/>
              <w:ind w:left="204" w:hanging="24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ice</w:t>
            </w:r>
          </w:p>
        </w:tc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ind w:left="-5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wacje: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</w:tabs>
              <w:autoSpaceDE w:val="false"/>
              <w:spacing w:before="60" w:after="0"/>
              <w:ind w:left="213" w:hanging="23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czycieli,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</w:tabs>
              <w:autoSpaceDE w:val="false"/>
              <w:spacing w:before="60" w:after="0"/>
              <w:ind w:left="213" w:hanging="23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chowawcom,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8"/>
              </w:tabs>
              <w:autoSpaceDE w:val="false"/>
              <w:spacing w:before="60" w:after="0"/>
              <w:ind w:left="213" w:hanging="23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iców.</w:t>
            </w:r>
          </w:p>
        </w:tc>
      </w:tr>
      <w:tr>
        <w:trPr>
          <w:trHeight w:val="1134" w:hRule="atLeast"/>
        </w:trPr>
        <w:tc>
          <w:tcPr>
            <w:tcW w:w="617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ind w:left="-5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lanujemy swój wypoczynek. 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-5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znajemy regulami</w:t>
              <w:softHyphen/>
              <w:t>ny zachowania się w instytucjach publicznych i stosu</w:t>
              <w:softHyphen/>
              <w:t>jemy się do nich.</w:t>
            </w:r>
          </w:p>
        </w:tc>
        <w:tc>
          <w:tcPr>
            <w:tcW w:w="3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08"/>
              </w:tabs>
              <w:autoSpaceDE w:val="false"/>
              <w:spacing w:before="240" w:after="0"/>
              <w:ind w:left="259" w:hanging="3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kolna giełda pomysłów:</w:t>
            </w:r>
          </w:p>
          <w:p>
            <w:pPr>
              <w:pStyle w:val="Normal"/>
              <w:widowControl w:val="false"/>
              <w:numPr>
                <w:ilvl w:val="1"/>
                <w:numId w:val="34"/>
              </w:numPr>
              <w:tabs>
                <w:tab w:val="clear" w:pos="708"/>
              </w:tabs>
              <w:autoSpaceDE w:val="false"/>
              <w:spacing w:before="60" w:after="0"/>
              <w:ind w:left="553" w:hanging="26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stawiamy ciekawe formy spędzania wolnego czasu w naszej okolicy.</w:t>
            </w:r>
          </w:p>
          <w:p>
            <w:pPr>
              <w:pStyle w:val="Normal"/>
              <w:widowControl w:val="false"/>
              <w:numPr>
                <w:ilvl w:val="0"/>
                <w:numId w:val="46"/>
              </w:numPr>
              <w:tabs>
                <w:tab w:val="clear" w:pos="708"/>
              </w:tabs>
              <w:autoSpaceDE w:val="false"/>
              <w:spacing w:before="120" w:after="0"/>
              <w:ind w:left="284" w:hanging="33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jście klasy np. do teatru, kina, na wystawę: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</w:tabs>
              <w:autoSpaceDE w:val="false"/>
              <w:spacing w:before="60" w:after="0"/>
              <w:ind w:left="567" w:hanging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a repertuaru,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</w:tabs>
              <w:autoSpaceDE w:val="false"/>
              <w:spacing w:before="60" w:after="0"/>
              <w:ind w:left="567" w:hanging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znaczenie ter</w:t>
              <w:softHyphen/>
              <w:t>minu,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</w:tabs>
              <w:autoSpaceDE w:val="false"/>
              <w:spacing w:before="60" w:after="0"/>
              <w:ind w:left="567" w:hanging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znaczenie spo</w:t>
              <w:softHyphen/>
              <w:t>sobu dojazdu lub trasy pieszej,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</w:tabs>
              <w:autoSpaceDE w:val="false"/>
              <w:spacing w:before="60" w:after="0"/>
              <w:ind w:left="567" w:hanging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talenie kosztów,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8"/>
              </w:tabs>
              <w:autoSpaceDE w:val="false"/>
              <w:spacing w:before="60" w:after="0"/>
              <w:ind w:left="567" w:hanging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anie wiadomości o da</w:t>
              <w:softHyphen/>
              <w:t>nym zdarzeniu.</w:t>
            </w:r>
          </w:p>
          <w:p>
            <w:pPr>
              <w:pStyle w:val="Normal"/>
              <w:widowControl w:val="false"/>
              <w:numPr>
                <w:ilvl w:val="0"/>
                <w:numId w:val="46"/>
              </w:numPr>
              <w:tabs>
                <w:tab w:val="clear" w:pos="708"/>
              </w:tabs>
              <w:autoSpaceDE w:val="false"/>
              <w:spacing w:before="120" w:after="0"/>
              <w:ind w:left="284" w:hanging="33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cieczka klaso</w:t>
              <w:softHyphen/>
              <w:t>wa:</w:t>
            </w:r>
          </w:p>
          <w:p>
            <w:pPr>
              <w:pStyle w:val="Normal"/>
              <w:widowControl w:val="false"/>
              <w:numPr>
                <w:ilvl w:val="0"/>
                <w:numId w:val="51"/>
              </w:numPr>
              <w:tabs>
                <w:tab w:val="clear" w:pos="708"/>
              </w:tabs>
              <w:autoSpaceDE w:val="false"/>
              <w:spacing w:before="60" w:after="0"/>
              <w:ind w:left="553" w:hanging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nowanie,</w:t>
            </w:r>
          </w:p>
          <w:p>
            <w:pPr>
              <w:pStyle w:val="Normal"/>
              <w:widowControl w:val="false"/>
              <w:numPr>
                <w:ilvl w:val="0"/>
                <w:numId w:val="51"/>
              </w:numPr>
              <w:tabs>
                <w:tab w:val="clear" w:pos="708"/>
              </w:tabs>
              <w:autoSpaceDE w:val="false"/>
              <w:spacing w:before="60" w:after="0"/>
              <w:ind w:left="553" w:hanging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znaczenie ter</w:t>
              <w:softHyphen/>
              <w:t>minu,</w:t>
            </w:r>
          </w:p>
          <w:p>
            <w:pPr>
              <w:pStyle w:val="Normal"/>
              <w:widowControl w:val="false"/>
              <w:numPr>
                <w:ilvl w:val="0"/>
                <w:numId w:val="51"/>
              </w:numPr>
              <w:tabs>
                <w:tab w:val="clear" w:pos="708"/>
              </w:tabs>
              <w:autoSpaceDE w:val="false"/>
              <w:spacing w:before="60" w:after="0"/>
              <w:ind w:left="553" w:hanging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znaczenie spo</w:t>
              <w:softHyphen/>
              <w:t>sobu dojazdu lub trasy pieszej,</w:t>
            </w:r>
          </w:p>
          <w:p>
            <w:pPr>
              <w:pStyle w:val="Normal"/>
              <w:widowControl w:val="false"/>
              <w:numPr>
                <w:ilvl w:val="0"/>
                <w:numId w:val="51"/>
              </w:numPr>
              <w:tabs>
                <w:tab w:val="clear" w:pos="708"/>
              </w:tabs>
              <w:autoSpaceDE w:val="false"/>
              <w:spacing w:before="60" w:after="0"/>
              <w:ind w:left="553" w:hanging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talenie kosztów,</w:t>
            </w:r>
          </w:p>
          <w:p>
            <w:pPr>
              <w:pStyle w:val="Normal"/>
              <w:widowControl w:val="false"/>
              <w:numPr>
                <w:ilvl w:val="0"/>
                <w:numId w:val="51"/>
              </w:numPr>
              <w:tabs>
                <w:tab w:val="clear" w:pos="708"/>
              </w:tabs>
              <w:autoSpaceDE w:val="false"/>
              <w:spacing w:before="60" w:after="120"/>
              <w:ind w:left="550" w:hanging="2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obycie informa</w:t>
              <w:softHyphen/>
              <w:t>cji i ciekawostek na dany temat.</w:t>
            </w:r>
          </w:p>
        </w:tc>
        <w:tc>
          <w:tcPr>
            <w:tcW w:w="1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</w:tabs>
              <w:autoSpaceDE w:val="false"/>
              <w:spacing w:before="240" w:after="0"/>
              <w:ind w:left="221" w:hanging="26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ice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</w:tabs>
              <w:autoSpaceDE w:val="false"/>
              <w:spacing w:before="60" w:after="0"/>
              <w:ind w:left="220" w:hanging="26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chowawcy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</w:tabs>
              <w:autoSpaceDE w:val="false"/>
              <w:spacing w:before="60" w:after="0"/>
              <w:ind w:left="220" w:hanging="266"/>
              <w:rPr/>
            </w:pPr>
            <w:r>
              <w:rPr>
                <w:rFonts w:cs="Arial" w:ascii="Arial" w:hAnsi="Arial"/>
                <w:sz w:val="20"/>
                <w:szCs w:val="20"/>
              </w:rPr>
              <w:t>nauczyciel bibliotekarz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</w:tabs>
              <w:autoSpaceDE w:val="false"/>
              <w:spacing w:before="60" w:after="0"/>
              <w:ind w:left="220" w:hanging="26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ekun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</w:tabs>
              <w:autoSpaceDE w:val="false"/>
              <w:spacing w:before="60" w:after="0"/>
              <w:ind w:left="220" w:hanging="26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rektor szkoły</w:t>
            </w:r>
          </w:p>
        </w:tc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40" w:after="0"/>
              <w:ind w:left="-5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Podsumowanie imprez przez ankiety dla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autoSpaceDE w:val="false"/>
              <w:spacing w:before="60" w:after="0"/>
              <w:ind w:left="199" w:hanging="2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zniów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autoSpaceDE w:val="false"/>
              <w:spacing w:before="60" w:after="0"/>
              <w:ind w:left="199" w:hanging="2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chowawców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autoSpaceDE w:val="false"/>
              <w:spacing w:before="60" w:after="0"/>
              <w:ind w:left="199" w:hanging="2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ekunów imprez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</w:tabs>
              <w:autoSpaceDE w:val="false"/>
              <w:spacing w:before="60" w:after="0"/>
              <w:ind w:left="199" w:hanging="22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iców.</w:t>
            </w:r>
          </w:p>
        </w:tc>
      </w:tr>
      <w:tr>
        <w:trPr>
          <w:trHeight w:val="1134" w:hRule="atLeast"/>
        </w:trPr>
        <w:tc>
          <w:tcPr>
            <w:tcW w:w="617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-5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ntrolujemy i oceniamy swoją pracę.</w:t>
            </w:r>
          </w:p>
        </w:tc>
        <w:tc>
          <w:tcPr>
            <w:tcW w:w="3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-2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Zapoznanie się ze sposobem oceny pra</w:t>
              <w:softHyphen/>
              <w:t>cy, np. analiza ocze</w:t>
              <w:softHyphen/>
              <w:t xml:space="preserve">kiwań i efektów w odniesieniu do celów krótkoterminowych. 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ind w:lef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Szkolny omnibus" - konkurs wiedzy szkolnej.</w:t>
            </w:r>
          </w:p>
        </w:tc>
        <w:tc>
          <w:tcPr>
            <w:tcW w:w="1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9"/>
              </w:numPr>
              <w:tabs>
                <w:tab w:val="clear" w:pos="708"/>
              </w:tabs>
              <w:autoSpaceDE w:val="false"/>
              <w:spacing w:before="120" w:after="0"/>
              <w:ind w:left="250" w:hanging="29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zniowie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tabs>
                <w:tab w:val="clear" w:pos="708"/>
              </w:tabs>
              <w:autoSpaceDE w:val="false"/>
              <w:spacing w:before="60" w:after="0"/>
              <w:ind w:left="248" w:hanging="29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ice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tabs>
                <w:tab w:val="clear" w:pos="708"/>
              </w:tabs>
              <w:autoSpaceDE w:val="false"/>
              <w:spacing w:before="60" w:after="0"/>
              <w:ind w:left="248" w:hanging="29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chowawca</w:t>
            </w:r>
          </w:p>
        </w:tc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-2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bserwacje własnych dokonań</w:t>
            </w:r>
          </w:p>
          <w:p>
            <w:pPr>
              <w:pStyle w:val="Normal"/>
              <w:widowControl w:val="false"/>
              <w:numPr>
                <w:ilvl w:val="0"/>
                <w:numId w:val="48"/>
              </w:numPr>
              <w:tabs>
                <w:tab w:val="clear" w:pos="708"/>
              </w:tabs>
              <w:autoSpaceDE w:val="false"/>
              <w:spacing w:before="60" w:after="0"/>
              <w:ind w:left="213" w:hanging="23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6"/>
                <w:sz w:val="20"/>
                <w:szCs w:val="20"/>
              </w:rPr>
              <w:t>uczniowie i wybrany</w:t>
            </w:r>
            <w:r>
              <w:rPr>
                <w:rFonts w:cs="Arial" w:ascii="Arial" w:hAnsi="Arial"/>
                <w:sz w:val="20"/>
                <w:szCs w:val="20"/>
              </w:rPr>
              <w:t xml:space="preserve"> nauczyciel,</w:t>
            </w:r>
          </w:p>
          <w:p>
            <w:pPr>
              <w:pStyle w:val="Normal"/>
              <w:widowControl w:val="false"/>
              <w:numPr>
                <w:ilvl w:val="0"/>
                <w:numId w:val="48"/>
              </w:numPr>
              <w:tabs>
                <w:tab w:val="clear" w:pos="708"/>
              </w:tabs>
              <w:autoSpaceDE w:val="false"/>
              <w:spacing w:before="60" w:after="0"/>
              <w:ind w:left="213" w:hanging="23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ice,</w:t>
            </w:r>
          </w:p>
          <w:p>
            <w:pPr>
              <w:pStyle w:val="Normal"/>
              <w:widowControl w:val="false"/>
              <w:numPr>
                <w:ilvl w:val="0"/>
                <w:numId w:val="48"/>
              </w:numPr>
              <w:tabs>
                <w:tab w:val="clear" w:pos="708"/>
              </w:tabs>
              <w:autoSpaceDE w:val="false"/>
              <w:spacing w:before="60" w:after="0"/>
              <w:ind w:left="213" w:hanging="23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chowawcy,</w:t>
            </w:r>
          </w:p>
          <w:p>
            <w:pPr>
              <w:pStyle w:val="Normal"/>
              <w:widowControl w:val="false"/>
              <w:numPr>
                <w:ilvl w:val="0"/>
                <w:numId w:val="48"/>
              </w:numPr>
              <w:tabs>
                <w:tab w:val="clear" w:pos="708"/>
              </w:tabs>
              <w:autoSpaceDE w:val="false"/>
              <w:spacing w:before="60" w:after="120"/>
              <w:ind w:left="215" w:hanging="238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pedagog szkolny.</w:t>
            </w:r>
          </w:p>
        </w:tc>
      </w:tr>
      <w:tr>
        <w:trPr>
          <w:trHeight w:val="1134" w:hRule="atLeast"/>
        </w:trPr>
        <w:tc>
          <w:tcPr>
            <w:tcW w:w="617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ind w:left="-5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pacing w:val="-10"/>
              </w:rPr>
              <w:t>Znamy i stosujemy</w:t>
            </w:r>
            <w:r>
              <w:rPr>
                <w:rFonts w:cs="Arial" w:ascii="Arial" w:hAnsi="Arial"/>
                <w:b/>
              </w:rPr>
              <w:t xml:space="preserve"> formy dobrego wychowania w miejscach publicznych</w:t>
            </w:r>
          </w:p>
        </w:tc>
        <w:tc>
          <w:tcPr>
            <w:tcW w:w="3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my jak się zacho</w:t>
              <w:softHyphen/>
              <w:t>wać będąc w: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</w:tabs>
              <w:autoSpaceDE w:val="false"/>
              <w:spacing w:before="60" w:after="0"/>
              <w:ind w:left="203" w:hanging="25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odkach komuni</w:t>
              <w:softHyphen/>
              <w:t>kacji publicznej,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</w:tabs>
              <w:autoSpaceDE w:val="false"/>
              <w:spacing w:before="60" w:after="0"/>
              <w:ind w:left="203" w:hanging="25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ytucjach uży</w:t>
              <w:softHyphen/>
              <w:t>teczności publicznej.</w:t>
            </w:r>
          </w:p>
        </w:tc>
        <w:tc>
          <w:tcPr>
            <w:tcW w:w="1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</w:tabs>
              <w:autoSpaceDE w:val="false"/>
              <w:spacing w:before="120" w:after="0"/>
              <w:ind w:left="248" w:hanging="29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chowawca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</w:tabs>
              <w:autoSpaceDE w:val="false"/>
              <w:spacing w:before="60" w:after="0"/>
              <w:ind w:left="248" w:hanging="29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ice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</w:tabs>
              <w:autoSpaceDE w:val="false"/>
              <w:spacing w:before="60" w:after="0"/>
              <w:ind w:left="248" w:hanging="29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wnicy instytucji</w:t>
            </w:r>
          </w:p>
        </w:tc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-1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naliza wpisów do zeszytów uwag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pacing w:before="60" w:after="0"/>
              <w:ind w:left="227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chowawca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pacing w:before="60" w:after="0"/>
              <w:ind w:left="227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ice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autoSpaceDE w:val="false"/>
              <w:spacing w:before="60" w:after="0"/>
              <w:ind w:left="227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a Rodziców.</w:t>
            </w:r>
          </w:p>
        </w:tc>
      </w:tr>
      <w:tr>
        <w:trPr>
          <w:trHeight w:val="1134" w:hRule="atLeast"/>
        </w:trPr>
        <w:tc>
          <w:tcPr>
            <w:tcW w:w="617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-59" w:hanging="0"/>
              <w:rPr/>
            </w:pPr>
            <w:r>
              <w:rPr>
                <w:rFonts w:cs="Arial" w:ascii="Arial" w:hAnsi="Arial"/>
                <w:b/>
              </w:rPr>
              <w:t>Tworzymy i uczest</w:t>
              <w:softHyphen/>
              <w:t>niczymy w kulty</w:t>
              <w:softHyphen/>
              <w:t>wowaniu tradycji szkoły, miasta, re</w:t>
              <w:softHyphen/>
              <w:t>gionu i państwa.</w:t>
            </w:r>
          </w:p>
        </w:tc>
        <w:tc>
          <w:tcPr>
            <w:tcW w:w="3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</w:tabs>
              <w:autoSpaceDE w:val="false"/>
              <w:spacing w:before="120" w:after="0"/>
              <w:ind w:left="255" w:hanging="306"/>
              <w:rPr/>
            </w:pPr>
            <w:r>
              <w:rPr>
                <w:rFonts w:cs="Arial" w:ascii="Arial" w:hAnsi="Arial"/>
                <w:sz w:val="20"/>
                <w:szCs w:val="20"/>
              </w:rPr>
              <w:t>Redagujemy „Ka</w:t>
              <w:softHyphen/>
              <w:t>lendarium Ważnych Dat" - spo</w:t>
              <w:softHyphen/>
              <w:t>rządzenie linii cza</w:t>
              <w:softHyphen/>
              <w:t>su z oznaczeniem ważnych dat i pla</w:t>
              <w:softHyphen/>
              <w:t xml:space="preserve">nowanie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odnośnie tego działań klasowych</w:t>
            </w:r>
            <w:r>
              <w:rPr>
                <w:rFonts w:cs="Arial" w:ascii="Arial" w:hAnsi="Arial"/>
                <w:sz w:val="20"/>
                <w:szCs w:val="20"/>
              </w:rPr>
              <w:t>, gru</w:t>
              <w:softHyphen/>
              <w:t>powych i indywi</w:t>
              <w:softHyphen/>
              <w:t>dualnych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</w:tabs>
              <w:autoSpaceDE w:val="false"/>
              <w:spacing w:before="120" w:after="0"/>
              <w:ind w:left="255" w:hanging="306"/>
              <w:rPr/>
            </w:pPr>
            <w:r>
              <w:rPr>
                <w:rFonts w:cs="Arial" w:ascii="Arial" w:hAnsi="Arial"/>
                <w:sz w:val="20"/>
                <w:szCs w:val="20"/>
              </w:rPr>
              <w:t>Bierzemy udział w ważnych uroczy</w:t>
              <w:softHyphen/>
              <w:t>stościach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</w:tabs>
              <w:autoSpaceDE w:val="false"/>
              <w:spacing w:before="120" w:after="0"/>
              <w:ind w:left="255" w:hanging="306"/>
              <w:rPr/>
            </w:pPr>
            <w:r>
              <w:rPr>
                <w:rFonts w:cs="Arial" w:ascii="Arial" w:hAnsi="Arial"/>
                <w:sz w:val="20"/>
                <w:szCs w:val="20"/>
              </w:rPr>
              <w:t>Współpracujemy z Domem Opieki Społecznej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</w:tabs>
              <w:autoSpaceDE w:val="false"/>
              <w:spacing w:before="120" w:after="0"/>
              <w:ind w:left="255" w:hanging="30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prowadzamy różne konkursy, np.: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08"/>
              </w:tabs>
              <w:autoSpaceDE w:val="false"/>
              <w:spacing w:before="60" w:after="120"/>
              <w:ind w:left="538" w:hanging="26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znam swoją gminę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</w:tabs>
              <w:autoSpaceDE w:val="false"/>
              <w:spacing w:before="240" w:after="0"/>
              <w:ind w:left="272" w:hanging="323"/>
              <w:rPr/>
            </w:pPr>
            <w:r>
              <w:rPr>
                <w:rFonts w:cs="Arial" w:ascii="Arial" w:hAnsi="Arial"/>
                <w:sz w:val="20"/>
                <w:szCs w:val="20"/>
              </w:rPr>
              <w:t>Przeprowadzamy zbiórkę kasztanów, żołędzi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</w:tabs>
              <w:autoSpaceDE w:val="false"/>
              <w:spacing w:before="120" w:after="0"/>
              <w:ind w:left="272" w:hanging="32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prowadzamy w życie szkoły imprezy: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tabs>
                <w:tab w:val="clear" w:pos="708"/>
              </w:tabs>
              <w:autoSpaceDE w:val="false"/>
              <w:spacing w:before="60" w:after="0"/>
              <w:ind w:left="567" w:hanging="29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ni Europy,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tabs>
                <w:tab w:val="clear" w:pos="708"/>
              </w:tabs>
              <w:autoSpaceDE w:val="false"/>
              <w:spacing w:before="60" w:after="0"/>
              <w:ind w:left="567" w:hanging="29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ni Śląska,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tabs>
                <w:tab w:val="clear" w:pos="708"/>
              </w:tabs>
              <w:autoSpaceDE w:val="false"/>
              <w:spacing w:before="60" w:after="120"/>
              <w:ind w:left="567" w:hanging="29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dzień Zdrowia.</w:t>
            </w:r>
          </w:p>
        </w:tc>
        <w:tc>
          <w:tcPr>
            <w:tcW w:w="1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</w:tabs>
              <w:autoSpaceDE w:val="false"/>
              <w:spacing w:before="120" w:after="0"/>
              <w:ind w:left="261" w:hanging="30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zniowie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</w:tabs>
              <w:autoSpaceDE w:val="false"/>
              <w:spacing w:before="60" w:after="0"/>
              <w:ind w:left="262" w:hanging="3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chowawca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</w:tabs>
              <w:autoSpaceDE w:val="false"/>
              <w:spacing w:before="60" w:after="0"/>
              <w:ind w:left="262" w:hanging="3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a Rodziców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</w:tabs>
              <w:autoSpaceDE w:val="false"/>
              <w:spacing w:before="60" w:after="0"/>
              <w:ind w:left="262" w:hanging="30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czyciele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8"/>
              </w:tabs>
              <w:autoSpaceDE w:val="false"/>
              <w:spacing w:before="60" w:after="0"/>
              <w:ind w:left="262" w:hanging="308"/>
              <w:rPr/>
            </w:pPr>
            <w:r>
              <w:rPr>
                <w:rFonts w:cs="Arial" w:ascii="Arial" w:hAnsi="Arial"/>
                <w:sz w:val="20"/>
                <w:szCs w:val="20"/>
              </w:rPr>
              <w:t>przedmiotów artystycznych</w:t>
            </w:r>
          </w:p>
        </w:tc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Analiza dokumentów</w:t>
            </w:r>
            <w:r>
              <w:rPr>
                <w:rFonts w:cs="Arial" w:ascii="Arial" w:hAnsi="Arial"/>
                <w:sz w:val="20"/>
                <w:szCs w:val="20"/>
              </w:rPr>
              <w:t xml:space="preserve"> szkolnych: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08"/>
              </w:tabs>
              <w:autoSpaceDE w:val="false"/>
              <w:spacing w:before="60" w:after="0"/>
              <w:ind w:left="227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rektor szkoły,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08"/>
              </w:tabs>
              <w:autoSpaceDE w:val="false"/>
              <w:spacing w:before="60" w:after="0"/>
              <w:ind w:left="227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chowawcy,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08"/>
              </w:tabs>
              <w:autoSpaceDE w:val="false"/>
              <w:spacing w:before="60" w:after="0"/>
              <w:ind w:left="227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a Rodziców.</w:t>
            </w:r>
          </w:p>
        </w:tc>
      </w:tr>
      <w:tr>
        <w:trPr>
          <w:trHeight w:val="1134" w:hRule="atLeast"/>
        </w:trPr>
        <w:tc>
          <w:tcPr>
            <w:tcW w:w="617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8" w:before="120" w:after="0"/>
              <w:ind w:left="-59" w:hanging="0"/>
              <w:rPr>
                <w:rFonts w:ascii="Arial" w:hAnsi="Arial" w:cs="Arial"/>
                <w:b/>
                <w:b/>
                <w:spacing w:val="-12"/>
              </w:rPr>
            </w:pPr>
            <w:r>
              <w:rPr>
                <w:rFonts w:cs="Arial" w:ascii="Arial" w:hAnsi="Arial"/>
                <w:b/>
                <w:bCs/>
              </w:rPr>
              <w:t xml:space="preserve">Uczymy się wyrażać prośby, </w:t>
            </w:r>
            <w:r>
              <w:rPr>
                <w:rFonts w:cs="Arial" w:ascii="Arial" w:hAnsi="Arial"/>
                <w:b/>
                <w:bCs/>
                <w:spacing w:val="-12"/>
              </w:rPr>
              <w:t>sądy i oczekiwania.</w:t>
            </w:r>
          </w:p>
        </w:tc>
        <w:tc>
          <w:tcPr>
            <w:tcW w:w="3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-5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zymy się wyrażać własne zdanie: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spacing w:before="60" w:after="0"/>
              <w:ind w:left="255" w:hanging="2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mulacje sytuacji domowych, szkol</w:t>
              <w:softHyphen/>
              <w:t>nych pomagające odegrać role asertywnych uczniów, ćwiczenie umie</w:t>
              <w:softHyphen/>
              <w:t xml:space="preserve">jętności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wyrażania i obrony swoich praw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spacing w:before="60" w:after="0"/>
              <w:ind w:left="255" w:hanging="278"/>
              <w:rPr/>
            </w:pPr>
            <w:r>
              <w:rPr>
                <w:rFonts w:cs="Arial" w:ascii="Arial" w:hAnsi="Arial"/>
                <w:sz w:val="20"/>
                <w:szCs w:val="20"/>
              </w:rPr>
              <w:t>Kulturalnie wyra</w:t>
              <w:softHyphen/>
              <w:t>żamy swoje poglądy w każdej sy</w:t>
              <w:softHyphen/>
              <w:t>tuacji życiowej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spacing w:before="60" w:after="120"/>
              <w:ind w:left="255" w:hanging="2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zymy się pa</w:t>
              <w:softHyphen/>
              <w:t>nować nad własnymi emocjami.</w:t>
            </w:r>
          </w:p>
        </w:tc>
        <w:tc>
          <w:tcPr>
            <w:tcW w:w="1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spacing w:before="120" w:after="0"/>
              <w:ind w:left="204" w:hanging="24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dagog szkolny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spacing w:before="60" w:after="0"/>
              <w:ind w:left="206" w:hanging="25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chowawca</w:t>
            </w:r>
          </w:p>
        </w:tc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ind w:left="-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wacje: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</w:tabs>
              <w:spacing w:before="60" w:after="0"/>
              <w:ind w:left="227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chowawca,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</w:tabs>
              <w:spacing w:before="60" w:after="0"/>
              <w:ind w:left="227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ice,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</w:tabs>
              <w:spacing w:before="60" w:after="0"/>
              <w:ind w:left="227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czyciele.</w:t>
            </w:r>
          </w:p>
        </w:tc>
      </w:tr>
      <w:tr>
        <w:trPr>
          <w:trHeight w:val="1134" w:hRule="atLeast"/>
        </w:trPr>
        <w:tc>
          <w:tcPr>
            <w:tcW w:w="617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3.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8" w:before="120" w:after="0"/>
              <w:ind w:left="-5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Dostrzegamy świat własnych potrzeb i zasób </w:t>
            </w:r>
            <w:r>
              <w:rPr>
                <w:rFonts w:cs="Arial" w:ascii="Arial" w:hAnsi="Arial"/>
                <w:b/>
                <w:bCs/>
                <w:spacing w:val="-10"/>
              </w:rPr>
              <w:t>swoich możliwości,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8"/>
              </w:rPr>
              <w:t xml:space="preserve">potrafimy dokonać </w:t>
            </w:r>
            <w:r>
              <w:rPr>
                <w:rFonts w:cs="Arial" w:ascii="Arial" w:hAnsi="Arial"/>
                <w:b/>
                <w:bCs/>
              </w:rPr>
              <w:t>autoprezentacji.</w:t>
            </w:r>
          </w:p>
        </w:tc>
        <w:tc>
          <w:tcPr>
            <w:tcW w:w="3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lef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gotowujemy sesję reklamową „Uczeń o jakim się marzy":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</w:tabs>
              <w:spacing w:before="60" w:after="0"/>
              <w:ind w:left="259" w:hanging="308"/>
              <w:rPr/>
            </w:pPr>
            <w:r>
              <w:rPr>
                <w:rFonts w:cs="Arial" w:ascii="Arial" w:hAnsi="Arial"/>
                <w:sz w:val="20"/>
                <w:szCs w:val="20"/>
              </w:rPr>
              <w:t>symulacje autoprezentacji, czyli przedstawienie siebie w formie:</w:t>
            </w:r>
          </w:p>
          <w:p>
            <w:pPr>
              <w:pStyle w:val="Normal"/>
              <w:numPr>
                <w:ilvl w:val="1"/>
                <w:numId w:val="41"/>
              </w:numPr>
              <w:tabs>
                <w:tab w:val="clear" w:pos="708"/>
              </w:tabs>
              <w:spacing w:before="60" w:after="0"/>
              <w:ind w:left="609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łownej, </w:t>
            </w:r>
          </w:p>
          <w:p>
            <w:pPr>
              <w:pStyle w:val="Normal"/>
              <w:numPr>
                <w:ilvl w:val="1"/>
                <w:numId w:val="41"/>
              </w:numPr>
              <w:tabs>
                <w:tab w:val="clear" w:pos="708"/>
              </w:tabs>
              <w:spacing w:before="60" w:after="0"/>
              <w:ind w:left="609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lastycznej, </w:t>
            </w:r>
          </w:p>
          <w:p>
            <w:pPr>
              <w:pStyle w:val="Normal"/>
              <w:spacing w:before="60" w:after="0"/>
              <w:ind w:lef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 szczególnym uwzględnieniem pozy</w:t>
              <w:softHyphen/>
              <w:t>tywów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pacing w:before="120" w:after="0"/>
              <w:ind w:left="220" w:hanging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zniowi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pacing w:before="60" w:after="0"/>
              <w:ind w:left="220" w:hanging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ice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pacing w:before="60" w:after="0"/>
              <w:ind w:left="220" w:hanging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chowawcy</w:t>
            </w:r>
          </w:p>
        </w:tc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ind w:left="-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szury, pogadanki: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</w:tabs>
              <w:spacing w:before="60" w:after="0"/>
              <w:ind w:left="213" w:hanging="23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chowawca,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</w:tabs>
              <w:spacing w:before="60" w:after="0"/>
              <w:ind w:left="213" w:hanging="23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ice,</w:t>
            </w:r>
          </w:p>
          <w:p>
            <w:pPr>
              <w:pStyle w:val="Normal"/>
              <w:numPr>
                <w:ilvl w:val="0"/>
                <w:numId w:val="36"/>
              </w:numPr>
              <w:tabs>
                <w:tab w:val="clear" w:pos="708"/>
              </w:tabs>
              <w:spacing w:before="60" w:after="0"/>
              <w:ind w:left="213" w:hanging="238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pedagog szkolny.</w:t>
            </w:r>
          </w:p>
        </w:tc>
      </w:tr>
      <w:tr>
        <w:trPr>
          <w:trHeight w:val="1134" w:hRule="atLeast"/>
        </w:trPr>
        <w:tc>
          <w:tcPr>
            <w:tcW w:w="617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.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8" w:before="120" w:after="0"/>
              <w:ind w:left="-5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Dbamy o własne zdrowie, bezpieczeństwo i środowi</w:t>
              <w:softHyphen/>
              <w:t>sko, w którym ży</w:t>
              <w:softHyphen/>
              <w:t>jemy.</w:t>
            </w:r>
          </w:p>
        </w:tc>
        <w:tc>
          <w:tcPr>
            <w:tcW w:w="3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</w:tabs>
              <w:spacing w:before="120" w:after="0"/>
              <w:ind w:left="231" w:hanging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półpraca z Ko</w:t>
              <w:softHyphen/>
              <w:t>łem Ekologicznym w Gliwicach:</w:t>
            </w:r>
          </w:p>
          <w:p>
            <w:pPr>
              <w:pStyle w:val="Normal"/>
              <w:numPr>
                <w:ilvl w:val="1"/>
                <w:numId w:val="25"/>
              </w:numPr>
              <w:tabs>
                <w:tab w:val="clear" w:pos="708"/>
              </w:tabs>
              <w:spacing w:before="60" w:after="0"/>
              <w:ind w:left="550" w:hanging="28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tkania z ekolo</w:t>
              <w:softHyphen/>
              <w:t>giem.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</w:tabs>
              <w:autoSpaceDE w:val="false"/>
              <w:spacing w:before="120" w:after="0"/>
              <w:ind w:left="231" w:hanging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Właściwa postawa proekologiczna: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08"/>
              </w:tabs>
              <w:autoSpaceDE w:val="false"/>
              <w:spacing w:before="60" w:after="0"/>
              <w:ind w:left="567" w:hanging="29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eń Ziemi.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8"/>
              </w:tabs>
              <w:autoSpaceDE w:val="false"/>
              <w:spacing w:before="120" w:after="0"/>
              <w:ind w:left="231" w:hanging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Rozpoznajemy substancje niebez</w:t>
              <w:softHyphen/>
              <w:t>pieczne dla zdro</w:t>
              <w:softHyphen/>
              <w:t>wia: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08"/>
              </w:tabs>
              <w:autoSpaceDE w:val="false"/>
              <w:spacing w:before="60" w:after="0"/>
              <w:ind w:left="567" w:hanging="29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my krytyczny stosunek do różnego typu używek i uzależnień,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08"/>
              </w:tabs>
              <w:autoSpaceDE w:val="false"/>
              <w:spacing w:before="60" w:after="0"/>
              <w:ind w:left="567" w:hanging="29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zymy się zasad zdrowego odży</w:t>
              <w:softHyphen/>
              <w:t>wiania,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08"/>
              </w:tabs>
              <w:autoSpaceDE w:val="false"/>
              <w:spacing w:before="60" w:after="0"/>
              <w:ind w:left="567" w:hanging="29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amy o kondycję fizyczną,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08"/>
              </w:tabs>
              <w:autoSpaceDE w:val="false"/>
              <w:spacing w:before="60" w:after="0"/>
              <w:ind w:left="567" w:hanging="29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bamy o higienę osobistą,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08"/>
              </w:tabs>
              <w:autoSpaceDE w:val="false"/>
              <w:spacing w:before="60" w:after="120"/>
              <w:ind w:left="567" w:hanging="29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piecznie poru</w:t>
              <w:softHyphen/>
              <w:t>szamy się po dro</w:t>
              <w:softHyphen/>
              <w:t>gach.</w:t>
            </w:r>
          </w:p>
        </w:tc>
        <w:tc>
          <w:tcPr>
            <w:tcW w:w="1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</w:tabs>
              <w:spacing w:before="120" w:after="0"/>
              <w:ind w:left="233" w:hanging="2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chowawca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</w:tabs>
              <w:spacing w:before="60" w:after="0"/>
              <w:ind w:left="234" w:hanging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czyciele poszczególnych przedmiotów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</w:tabs>
              <w:spacing w:before="60" w:after="0"/>
              <w:ind w:left="234" w:hanging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elęgniarka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</w:tabs>
              <w:spacing w:before="60" w:after="0"/>
              <w:ind w:left="234" w:hanging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dagog szkolny</w:t>
            </w:r>
          </w:p>
        </w:tc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ind w:left="-3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oszury, pogadanki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60" w:after="0"/>
              <w:ind w:left="227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chowawca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60" w:after="0"/>
              <w:ind w:left="227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ice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</w:tabs>
              <w:spacing w:before="60" w:after="0"/>
              <w:ind w:left="227" w:hanging="252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pedagog szkolny.</w:t>
            </w:r>
          </w:p>
        </w:tc>
      </w:tr>
      <w:tr>
        <w:trPr>
          <w:trHeight w:val="1134" w:hRule="atLeast"/>
        </w:trPr>
        <w:tc>
          <w:tcPr>
            <w:tcW w:w="617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.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-5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czymy się wzajemnej akceptacji, koleżeństwa, przy</w:t>
              <w:softHyphen/>
              <w:t>jaźni.</w:t>
            </w:r>
          </w:p>
        </w:tc>
        <w:tc>
          <w:tcPr>
            <w:tcW w:w="3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</w:tabs>
              <w:autoSpaceDE w:val="false"/>
              <w:spacing w:before="120" w:after="0"/>
              <w:ind w:left="231" w:hanging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Jesteśmy toleran</w:t>
              <w:softHyphen/>
              <w:t>cyjni i odpowiedzialni;</w:t>
            </w:r>
          </w:p>
          <w:p>
            <w:pPr>
              <w:pStyle w:val="Normal"/>
              <w:widowControl w:val="false"/>
              <w:numPr>
                <w:ilvl w:val="1"/>
                <w:numId w:val="8"/>
              </w:numPr>
              <w:tabs>
                <w:tab w:val="clear" w:pos="708"/>
              </w:tabs>
              <w:autoSpaceDE w:val="false"/>
              <w:spacing w:before="60" w:after="0"/>
              <w:ind w:left="578" w:hanging="30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ztałtujemy swój ideał przyjaciela,</w:t>
            </w:r>
          </w:p>
          <w:p>
            <w:pPr>
              <w:pStyle w:val="Normal"/>
              <w:widowControl w:val="false"/>
              <w:numPr>
                <w:ilvl w:val="1"/>
                <w:numId w:val="8"/>
              </w:numPr>
              <w:tabs>
                <w:tab w:val="clear" w:pos="708"/>
              </w:tabs>
              <w:autoSpaceDE w:val="false"/>
              <w:spacing w:before="60" w:after="0"/>
              <w:ind w:left="579" w:hanging="306"/>
              <w:rPr>
                <w:rFonts w:ascii="Arial" w:hAnsi="Arial" w:cs="Arial"/>
                <w:spacing w:val="-10"/>
                <w:sz w:val="20"/>
                <w:szCs w:val="20"/>
              </w:rPr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dojrzewamy przez koleżeństwo.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08"/>
              </w:tabs>
              <w:autoSpaceDE w:val="false"/>
              <w:spacing w:before="120" w:after="0"/>
              <w:ind w:left="245" w:hanging="29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strzegamy pro</w:t>
              <w:softHyphen/>
              <w:t>blemy innych i w miarę naszych możliwości poma</w:t>
              <w:softHyphen/>
              <w:t>gamy je rozwią</w:t>
              <w:softHyphen/>
              <w:t>zać.</w:t>
            </w:r>
          </w:p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08"/>
              </w:tabs>
              <w:autoSpaceDE w:val="false"/>
              <w:spacing w:before="120" w:after="120"/>
              <w:ind w:left="245" w:hanging="29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dyskryminu</w:t>
              <w:softHyphen/>
              <w:t>jemy innych.</w:t>
            </w:r>
          </w:p>
        </w:tc>
        <w:tc>
          <w:tcPr>
            <w:tcW w:w="1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</w:tabs>
              <w:autoSpaceDE w:val="false"/>
              <w:spacing w:before="120" w:after="0"/>
              <w:ind w:left="234" w:hanging="26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chowawca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</w:tabs>
              <w:autoSpaceDE w:val="false"/>
              <w:spacing w:before="60" w:after="0"/>
              <w:ind w:left="234" w:hanging="26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ice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</w:tabs>
              <w:autoSpaceDE w:val="false"/>
              <w:spacing w:before="60" w:after="0"/>
              <w:ind w:left="234" w:hanging="26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dagog szkolny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8"/>
              </w:tabs>
              <w:autoSpaceDE w:val="false"/>
              <w:spacing w:before="60" w:after="0"/>
              <w:ind w:left="234" w:hanging="26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ycholog</w:t>
            </w:r>
          </w:p>
        </w:tc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-3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kiety, obserwacje: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</w:tabs>
              <w:autoSpaceDE w:val="false"/>
              <w:spacing w:before="60" w:after="0"/>
              <w:ind w:left="213" w:hanging="23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ice,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</w:tabs>
              <w:autoSpaceDE w:val="false"/>
              <w:spacing w:before="60" w:after="0"/>
              <w:ind w:left="213" w:hanging="23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uczyciele,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</w:tabs>
              <w:autoSpaceDE w:val="false"/>
              <w:spacing w:before="60" w:after="0"/>
              <w:ind w:left="213" w:hanging="23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zniowie.</w:t>
            </w:r>
          </w:p>
        </w:tc>
      </w:tr>
      <w:tr>
        <w:trPr>
          <w:trHeight w:val="1134" w:hRule="atLeast"/>
        </w:trPr>
        <w:tc>
          <w:tcPr>
            <w:tcW w:w="617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6.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-59" w:hanging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Rozwiązujemy </w:t>
            </w:r>
            <w:r>
              <w:rPr>
                <w:rFonts w:cs="Arial" w:ascii="Arial" w:hAnsi="Arial"/>
                <w:b/>
                <w:color w:val="000000"/>
                <w:spacing w:val="-10"/>
              </w:rPr>
              <w:t>problemy i radzimy</w:t>
            </w:r>
            <w:r>
              <w:rPr>
                <w:rFonts w:cs="Arial" w:ascii="Arial" w:hAnsi="Arial"/>
                <w:b/>
                <w:color w:val="000000"/>
              </w:rPr>
              <w:t xml:space="preserve"> sobie ze stresem.</w:t>
            </w:r>
          </w:p>
        </w:tc>
        <w:tc>
          <w:tcPr>
            <w:tcW w:w="3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autoSpaceDE w:val="false"/>
              <w:spacing w:before="120" w:after="0"/>
              <w:ind w:left="272" w:hanging="29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ztałtujemy umiejętność dzielenia się niepoko</w:t>
              <w:softHyphen/>
              <w:t>jami i przyjmowa</w:t>
              <w:softHyphen/>
              <w:t>nia rad i pomocy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autoSpaceDE w:val="false"/>
              <w:spacing w:before="140" w:after="0"/>
              <w:ind w:left="272" w:hanging="29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oznajemy się z metodami radzenia sobie ze stresem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autoSpaceDE w:val="false"/>
              <w:spacing w:before="140" w:after="120"/>
              <w:ind w:left="272" w:hanging="29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my się zre</w:t>
              <w:softHyphen/>
              <w:t>laksować.</w:t>
            </w:r>
          </w:p>
        </w:tc>
        <w:tc>
          <w:tcPr>
            <w:tcW w:w="1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2"/>
              </w:numPr>
              <w:tabs>
                <w:tab w:val="clear" w:pos="708"/>
              </w:tabs>
              <w:autoSpaceDE w:val="false"/>
              <w:spacing w:before="120" w:after="0"/>
              <w:ind w:left="233" w:hanging="2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chowawca</w:t>
            </w:r>
          </w:p>
          <w:p>
            <w:pPr>
              <w:pStyle w:val="Normal"/>
              <w:widowControl w:val="false"/>
              <w:numPr>
                <w:ilvl w:val="0"/>
                <w:numId w:val="52"/>
              </w:numPr>
              <w:tabs>
                <w:tab w:val="clear" w:pos="708"/>
              </w:tabs>
              <w:autoSpaceDE w:val="false"/>
              <w:spacing w:before="60" w:after="0"/>
              <w:ind w:left="234" w:hanging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dagog szkolny</w:t>
            </w:r>
          </w:p>
          <w:p>
            <w:pPr>
              <w:pStyle w:val="Normal"/>
              <w:widowControl w:val="false"/>
              <w:numPr>
                <w:ilvl w:val="0"/>
                <w:numId w:val="52"/>
              </w:numPr>
              <w:tabs>
                <w:tab w:val="clear" w:pos="708"/>
              </w:tabs>
              <w:autoSpaceDE w:val="false"/>
              <w:spacing w:before="60" w:after="0"/>
              <w:ind w:left="234" w:hanging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zniowie</w:t>
            </w:r>
          </w:p>
          <w:p>
            <w:pPr>
              <w:pStyle w:val="Normal"/>
              <w:widowControl w:val="false"/>
              <w:numPr>
                <w:ilvl w:val="0"/>
                <w:numId w:val="52"/>
              </w:numPr>
              <w:tabs>
                <w:tab w:val="clear" w:pos="708"/>
              </w:tabs>
              <w:autoSpaceDE w:val="false"/>
              <w:spacing w:before="60" w:after="0"/>
              <w:ind w:left="234" w:hanging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ice</w:t>
            </w:r>
          </w:p>
        </w:tc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ind w:left="-4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erwacje, pogadanki, ankiety</w:t>
            </w:r>
          </w:p>
        </w:tc>
      </w:tr>
      <w:tr>
        <w:trPr>
          <w:trHeight w:val="1134" w:hRule="atLeast"/>
        </w:trPr>
        <w:tc>
          <w:tcPr>
            <w:tcW w:w="617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7.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-59" w:hanging="0"/>
              <w:rPr/>
            </w:pPr>
            <w:r>
              <w:rPr>
                <w:rFonts w:cs="Arial" w:ascii="Arial" w:hAnsi="Arial"/>
                <w:b/>
              </w:rPr>
              <w:t xml:space="preserve">Zapobiegamy </w:t>
            </w:r>
            <w:r>
              <w:rPr>
                <w:rFonts w:cs="Arial" w:ascii="Arial" w:hAnsi="Arial"/>
                <w:b/>
                <w:spacing w:val="-6"/>
              </w:rPr>
              <w:t>agre</w:t>
              <w:softHyphen/>
              <w:t xml:space="preserve">sji, przejawom </w:t>
            </w:r>
            <w:r>
              <w:rPr>
                <w:rFonts w:cs="Arial" w:ascii="Arial" w:hAnsi="Arial"/>
                <w:b/>
              </w:rPr>
              <w:t>patologii społecznej, sektom.</w:t>
            </w:r>
          </w:p>
          <w:p>
            <w:pPr>
              <w:pStyle w:val="Normal"/>
              <w:widowControl w:val="false"/>
              <w:autoSpaceDE w:val="false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</w:tabs>
              <w:autoSpaceDE w:val="false"/>
              <w:spacing w:before="120" w:after="0"/>
              <w:ind w:left="287" w:hanging="33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azujemy źródła powstawania agre</w:t>
              <w:softHyphen/>
              <w:t>sji.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tabs>
                <w:tab w:val="clear" w:pos="708"/>
              </w:tabs>
              <w:autoSpaceDE w:val="false"/>
              <w:spacing w:before="140" w:after="0"/>
              <w:ind w:left="283" w:hanging="30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my krytyczną postawę wobec wzorców proponowanych przez środki masowego przekazu.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tabs>
                <w:tab w:val="clear" w:pos="708"/>
              </w:tabs>
              <w:autoSpaceDE w:val="false"/>
              <w:spacing w:before="140" w:after="0"/>
              <w:ind w:left="283" w:hanging="30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my sposoby łagodzenia kon</w:t>
              <w:softHyphen/>
              <w:t>fliktów i zapobie</w:t>
              <w:softHyphen/>
              <w:t xml:space="preserve">gania agresji. 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tabs>
                <w:tab w:val="clear" w:pos="708"/>
              </w:tabs>
              <w:autoSpaceDE w:val="false"/>
              <w:spacing w:before="140" w:after="0"/>
              <w:ind w:left="283" w:hanging="306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Integrujemy się w klasie poprzez:</w:t>
            </w:r>
          </w:p>
          <w:p>
            <w:pPr>
              <w:pStyle w:val="Normal"/>
              <w:widowControl w:val="false"/>
              <w:numPr>
                <w:ilvl w:val="1"/>
                <w:numId w:val="40"/>
              </w:numPr>
              <w:tabs>
                <w:tab w:val="clear" w:pos="708"/>
              </w:tabs>
              <w:autoSpaceDE w:val="false"/>
              <w:spacing w:before="60" w:after="0"/>
              <w:ind w:left="567" w:hanging="2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rt,</w:t>
            </w:r>
          </w:p>
          <w:p>
            <w:pPr>
              <w:pStyle w:val="Normal"/>
              <w:widowControl w:val="false"/>
              <w:numPr>
                <w:ilvl w:val="1"/>
                <w:numId w:val="40"/>
              </w:numPr>
              <w:tabs>
                <w:tab w:val="clear" w:pos="708"/>
              </w:tabs>
              <w:autoSpaceDE w:val="false"/>
              <w:spacing w:before="60" w:after="0"/>
              <w:ind w:left="567" w:hanging="2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cieczki,</w:t>
            </w:r>
          </w:p>
          <w:p>
            <w:pPr>
              <w:pStyle w:val="Normal"/>
              <w:widowControl w:val="false"/>
              <w:numPr>
                <w:ilvl w:val="1"/>
                <w:numId w:val="40"/>
              </w:numPr>
              <w:tabs>
                <w:tab w:val="clear" w:pos="708"/>
              </w:tabs>
              <w:autoSpaceDE w:val="false"/>
              <w:spacing w:before="60" w:after="0"/>
              <w:ind w:left="567" w:hanging="2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yskoteki, </w:t>
            </w:r>
          </w:p>
          <w:p>
            <w:pPr>
              <w:pStyle w:val="Normal"/>
              <w:widowControl w:val="false"/>
              <w:numPr>
                <w:ilvl w:val="1"/>
                <w:numId w:val="40"/>
              </w:numPr>
              <w:tabs>
                <w:tab w:val="clear" w:pos="708"/>
              </w:tabs>
              <w:autoSpaceDE w:val="false"/>
              <w:spacing w:before="60" w:after="0"/>
              <w:ind w:left="567" w:hanging="27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ła zaintereso</w:t>
              <w:softHyphen/>
              <w:t>wań.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tabs>
                <w:tab w:val="clear" w:pos="708"/>
              </w:tabs>
              <w:autoSpaceDE w:val="false"/>
              <w:spacing w:before="140" w:after="140"/>
              <w:ind w:left="300" w:hanging="32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czymy się kształtować „trud</w:t>
              <w:softHyphen/>
              <w:t>ne charaktery" oraz rozpoznajemy środowiskowe za</w:t>
              <w:softHyphen/>
              <w:t>grożenia uczniów.</w:t>
            </w:r>
          </w:p>
        </w:tc>
        <w:tc>
          <w:tcPr>
            <w:tcW w:w="1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7"/>
              </w:numPr>
              <w:tabs>
                <w:tab w:val="clear" w:pos="708"/>
              </w:tabs>
              <w:autoSpaceDE w:val="false"/>
              <w:spacing w:before="120" w:after="0"/>
              <w:ind w:left="221" w:hanging="26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chowawca</w:t>
            </w:r>
          </w:p>
          <w:p>
            <w:pPr>
              <w:pStyle w:val="Normal"/>
              <w:widowControl w:val="false"/>
              <w:numPr>
                <w:ilvl w:val="0"/>
                <w:numId w:val="47"/>
              </w:numPr>
              <w:tabs>
                <w:tab w:val="clear" w:pos="708"/>
              </w:tabs>
              <w:autoSpaceDE w:val="false"/>
              <w:spacing w:before="60" w:after="0"/>
              <w:ind w:left="220" w:hanging="26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dagog szkolny</w:t>
            </w:r>
          </w:p>
          <w:p>
            <w:pPr>
              <w:pStyle w:val="Normal"/>
              <w:widowControl w:val="false"/>
              <w:numPr>
                <w:ilvl w:val="0"/>
                <w:numId w:val="47"/>
              </w:numPr>
              <w:tabs>
                <w:tab w:val="clear" w:pos="708"/>
              </w:tabs>
              <w:autoSpaceDE w:val="false"/>
              <w:spacing w:before="60" w:after="0"/>
              <w:ind w:left="220" w:hanging="26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icjant</w:t>
            </w:r>
          </w:p>
          <w:p>
            <w:pPr>
              <w:pStyle w:val="Normal"/>
              <w:widowControl w:val="false"/>
              <w:numPr>
                <w:ilvl w:val="0"/>
                <w:numId w:val="47"/>
              </w:numPr>
              <w:tabs>
                <w:tab w:val="clear" w:pos="708"/>
              </w:tabs>
              <w:autoSpaceDE w:val="false"/>
              <w:spacing w:before="60" w:after="0"/>
              <w:ind w:left="220" w:hanging="26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ice</w:t>
            </w:r>
          </w:p>
          <w:p>
            <w:pPr>
              <w:pStyle w:val="Normal"/>
              <w:widowControl w:val="false"/>
              <w:numPr>
                <w:ilvl w:val="0"/>
                <w:numId w:val="47"/>
              </w:numPr>
              <w:tabs>
                <w:tab w:val="clear" w:pos="708"/>
              </w:tabs>
              <w:autoSpaceDE w:val="false"/>
              <w:spacing w:before="60" w:after="0"/>
              <w:ind w:left="220" w:hanging="26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ycholog</w:t>
            </w:r>
          </w:p>
        </w:tc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-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gadanki, broszury, ankiety.</w:t>
            </w:r>
          </w:p>
        </w:tc>
      </w:tr>
      <w:tr>
        <w:trPr>
          <w:trHeight w:val="1134" w:hRule="atLeast"/>
        </w:trPr>
        <w:tc>
          <w:tcPr>
            <w:tcW w:w="617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8.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-5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znajemy naszą przyszłość.</w:t>
            </w:r>
          </w:p>
        </w:tc>
        <w:tc>
          <w:tcPr>
            <w:tcW w:w="33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0"/>
              </w:numPr>
              <w:tabs>
                <w:tab w:val="clear" w:pos="708"/>
              </w:tabs>
              <w:autoSpaceDE w:val="false"/>
              <w:spacing w:before="120" w:after="0"/>
              <w:ind w:left="284" w:hanging="33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my swoje pre</w:t>
              <w:softHyphen/>
              <w:t>dyspozycje psy</w:t>
              <w:softHyphen/>
              <w:t>chiczne i zdrowot</w:t>
              <w:softHyphen/>
              <w:t xml:space="preserve">ne. </w:t>
            </w:r>
          </w:p>
          <w:p>
            <w:pPr>
              <w:pStyle w:val="Normal"/>
              <w:widowControl w:val="false"/>
              <w:numPr>
                <w:ilvl w:val="0"/>
                <w:numId w:val="50"/>
              </w:numPr>
              <w:tabs>
                <w:tab w:val="clear" w:pos="708"/>
              </w:tabs>
              <w:autoSpaceDE w:val="false"/>
              <w:spacing w:before="140" w:after="0"/>
              <w:ind w:left="284" w:hanging="335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worzymy spis zawierający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słabe i mocne strony charakteru.</w:t>
            </w:r>
          </w:p>
          <w:p>
            <w:pPr>
              <w:pStyle w:val="Normal"/>
              <w:widowControl w:val="false"/>
              <w:numPr>
                <w:ilvl w:val="0"/>
                <w:numId w:val="50"/>
              </w:numPr>
              <w:tabs>
                <w:tab w:val="clear" w:pos="708"/>
              </w:tabs>
              <w:autoSpaceDE w:val="false"/>
              <w:spacing w:before="140" w:after="0"/>
              <w:ind w:left="284" w:hanging="33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ja przyszłość zależy ode mnie:</w:t>
            </w:r>
          </w:p>
          <w:p>
            <w:pPr>
              <w:pStyle w:val="Normal"/>
              <w:widowControl w:val="false"/>
              <w:numPr>
                <w:ilvl w:val="1"/>
                <w:numId w:val="50"/>
              </w:numPr>
              <w:tabs>
                <w:tab w:val="clear" w:pos="708"/>
              </w:tabs>
              <w:autoSpaceDE w:val="false"/>
              <w:spacing w:before="60" w:after="0"/>
              <w:ind w:left="584" w:hanging="29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prezentacje,</w:t>
            </w:r>
          </w:p>
          <w:p>
            <w:pPr>
              <w:pStyle w:val="Normal"/>
              <w:widowControl w:val="false"/>
              <w:numPr>
                <w:ilvl w:val="1"/>
                <w:numId w:val="50"/>
              </w:numPr>
              <w:tabs>
                <w:tab w:val="clear" w:pos="708"/>
              </w:tabs>
              <w:autoSpaceDE w:val="false"/>
              <w:spacing w:before="60" w:after="0"/>
              <w:ind w:left="584" w:hanging="29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mulacje.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tabs>
                <w:tab w:val="clear" w:pos="708"/>
              </w:tabs>
              <w:autoSpaceDE w:val="false"/>
              <w:spacing w:before="120" w:after="120"/>
              <w:ind w:left="312" w:hanging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ełda szkół i za</w:t>
              <w:softHyphen/>
              <w:t>wodów.</w:t>
            </w:r>
          </w:p>
        </w:tc>
        <w:tc>
          <w:tcPr>
            <w:tcW w:w="19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</w:tabs>
              <w:autoSpaceDE w:val="false"/>
              <w:spacing w:before="120" w:after="0"/>
              <w:ind w:left="233" w:hanging="29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da Rodziców 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</w:tabs>
              <w:autoSpaceDE w:val="false"/>
              <w:spacing w:before="60" w:after="0"/>
              <w:ind w:left="233" w:hanging="29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chowawca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</w:tabs>
              <w:autoSpaceDE w:val="false"/>
              <w:spacing w:before="60" w:after="0"/>
              <w:ind w:left="233" w:hanging="29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ice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</w:tabs>
              <w:autoSpaceDE w:val="false"/>
              <w:spacing w:before="60" w:after="0"/>
              <w:ind w:left="233" w:hanging="29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dagog szkolny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</w:tabs>
              <w:autoSpaceDE w:val="false"/>
              <w:spacing w:before="60" w:after="0"/>
              <w:ind w:left="233" w:hanging="29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ycholog</w:t>
            </w:r>
          </w:p>
        </w:tc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ind w:left="-2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kusje: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</w:tabs>
              <w:spacing w:before="60" w:after="0"/>
              <w:ind w:left="213" w:hanging="23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ice,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</w:tabs>
              <w:spacing w:before="60" w:after="0"/>
              <w:ind w:left="213" w:hanging="23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chowawca,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</w:tabs>
              <w:spacing w:before="60" w:after="0"/>
              <w:ind w:left="213" w:hanging="23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rektor,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</w:tabs>
              <w:spacing w:before="60" w:after="0"/>
              <w:ind w:left="213" w:hanging="23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sycholog,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</w:tabs>
              <w:spacing w:before="60" w:after="0"/>
              <w:ind w:left="213" w:hanging="236"/>
              <w:rPr>
                <w:rFonts w:ascii="Arial" w:hAnsi="Arial" w:cs="Arial"/>
                <w:spacing w:val="-4"/>
                <w:sz w:val="20"/>
                <w:szCs w:val="20"/>
              </w:rPr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pedagog szkolny.</w:t>
            </w:r>
          </w:p>
        </w:tc>
      </w:tr>
      <w:tr>
        <w:trPr>
          <w:trHeight w:val="1134" w:hRule="atLeast"/>
        </w:trPr>
        <w:tc>
          <w:tcPr>
            <w:tcW w:w="617" w:type="dxa"/>
            <w:tcBorders>
              <w:top w:val="single" w:sz="12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9.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0"/>
              <w:ind w:left="-59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spółpraca z rodzicami</w:t>
            </w:r>
          </w:p>
        </w:tc>
        <w:tc>
          <w:tcPr>
            <w:tcW w:w="3342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</w:tabs>
              <w:autoSpaceDE w:val="false"/>
              <w:spacing w:before="120" w:after="0"/>
              <w:ind w:left="284" w:hanging="33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półtworzenie programu wycho</w:t>
              <w:softHyphen/>
              <w:t>kawczego.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8"/>
              </w:tabs>
              <w:autoSpaceDE w:val="false"/>
              <w:spacing w:before="140" w:after="120"/>
              <w:ind w:left="284" w:hanging="33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atyczne informowanie ro</w:t>
              <w:softHyphen/>
              <w:t>dziców o postę</w:t>
              <w:softHyphen/>
              <w:t>pach uczniów w nauce i zachowa</w:t>
              <w:softHyphen/>
              <w:t>niu poprzez wy</w:t>
              <w:softHyphen/>
              <w:t>wiadówki, konsul</w:t>
              <w:softHyphen/>
              <w:t>tacje, dni otwartej szkoły, listy do rodziców na temat aktualnych postępów ucznia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spacing w:before="240" w:after="0"/>
              <w:ind w:left="284" w:hanging="33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półpraca w zakresie zapobie</w:t>
              <w:softHyphen/>
              <w:t>gania demoraliza</w:t>
              <w:softHyphen/>
              <w:t>cji i niedostoso</w:t>
              <w:softHyphen/>
              <w:t>waniu społecznemu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spacing w:before="120" w:after="0"/>
              <w:ind w:left="284" w:hanging="33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dagogizacja rodziców z udzia</w:t>
              <w:softHyphen/>
              <w:t>łem psychologa, pedagoga, lekarza i innych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spacing w:before="120" w:after="0"/>
              <w:ind w:left="284" w:hanging="33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sztaty np.:</w:t>
            </w:r>
          </w:p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</w:tabs>
              <w:spacing w:before="60" w:after="0"/>
              <w:ind w:left="553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Jak komunikować się z własnym dzieckiem",</w:t>
            </w:r>
          </w:p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</w:tabs>
              <w:spacing w:before="60" w:after="0"/>
              <w:ind w:left="553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</w:rPr>
              <w:t>Kłopoty wieku dojrzewania",</w:t>
            </w:r>
          </w:p>
          <w:p>
            <w:pPr>
              <w:pStyle w:val="Normal"/>
              <w:numPr>
                <w:ilvl w:val="1"/>
                <w:numId w:val="22"/>
              </w:numPr>
              <w:tabs>
                <w:tab w:val="clear" w:pos="708"/>
              </w:tabs>
              <w:spacing w:before="60" w:after="0"/>
              <w:ind w:left="553" w:hanging="252"/>
              <w:rPr>
                <w:rFonts w:ascii="Arial" w:hAnsi="Arial" w:cs="Arial"/>
                <w:spacing w:val="-6"/>
                <w:sz w:val="20"/>
                <w:szCs w:val="20"/>
              </w:rPr>
            </w:pPr>
            <w:r>
              <w:rPr>
                <w:rFonts w:cs="Arial" w:ascii="Arial" w:hAnsi="Arial"/>
                <w:spacing w:val="-6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Jak pomóc dziec</w:t>
              <w:softHyphen/>
              <w:t>ku w nauce",</w:t>
            </w:r>
          </w:p>
          <w:p>
            <w:pPr>
              <w:pStyle w:val="Normal"/>
              <w:spacing w:before="60" w:after="0"/>
              <w:ind w:left="30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inne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spacing w:before="120" w:after="0"/>
              <w:ind w:left="289" w:hanging="295"/>
              <w:rPr/>
            </w:pPr>
            <w:r>
              <w:rPr>
                <w:rFonts w:cs="Arial" w:ascii="Arial" w:hAnsi="Arial"/>
                <w:spacing w:val="-10"/>
                <w:sz w:val="20"/>
                <w:szCs w:val="20"/>
              </w:rPr>
              <w:t>Zapraszanie „ro</w:t>
              <w:softHyphen/>
              <w:t>dziców ekspertów"</w:t>
            </w:r>
            <w:r>
              <w:rPr>
                <w:rFonts w:cs="Arial" w:ascii="Arial" w:hAnsi="Arial"/>
                <w:sz w:val="20"/>
                <w:szCs w:val="20"/>
              </w:rPr>
              <w:t xml:space="preserve"> w celu organizowania spotkań dyskusyjnych, kó</w:t>
              <w:softHyphen/>
              <w:t>łek zainteresowań i zajęć warsztato</w:t>
              <w:softHyphen/>
              <w:t>wych np.: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</w:tabs>
              <w:spacing w:before="60" w:after="0"/>
              <w:ind w:left="553" w:hanging="23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rodnik,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</w:tabs>
              <w:spacing w:before="60" w:after="0"/>
              <w:ind w:left="553" w:hanging="23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wcowa,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</w:tabs>
              <w:spacing w:before="60" w:after="0"/>
              <w:ind w:left="553" w:hanging="23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chanik samo</w:t>
              <w:softHyphen/>
              <w:t>chodowy,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</w:tabs>
              <w:spacing w:before="60" w:after="0"/>
              <w:ind w:left="553" w:hanging="23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ekcjoner,</w:t>
            </w:r>
          </w:p>
          <w:p>
            <w:pPr>
              <w:pStyle w:val="Normal"/>
              <w:numPr>
                <w:ilvl w:val="0"/>
                <w:numId w:val="44"/>
              </w:numPr>
              <w:tabs>
                <w:tab w:val="clear" w:pos="708"/>
              </w:tabs>
              <w:spacing w:before="60" w:after="0"/>
              <w:ind w:left="553" w:hanging="23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śnik,</w:t>
            </w:r>
          </w:p>
          <w:p>
            <w:pPr>
              <w:pStyle w:val="Normal"/>
              <w:spacing w:before="60" w:after="0"/>
              <w:ind w:left="31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inni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spacing w:before="120" w:after="0"/>
              <w:ind w:left="287" w:hanging="308"/>
              <w:rPr/>
            </w:pPr>
            <w:r>
              <w:rPr>
                <w:rFonts w:cs="Arial" w:ascii="Arial" w:hAnsi="Arial"/>
                <w:sz w:val="20"/>
                <w:szCs w:val="20"/>
              </w:rPr>
              <w:t>Szkoła bez uzależ</w:t>
              <w:softHyphen/>
              <w:t>nień: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</w:tabs>
              <w:ind w:left="567" w:hanging="26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ykl spotkań:</w:t>
            </w:r>
          </w:p>
          <w:p>
            <w:pPr>
              <w:pStyle w:val="Normal"/>
              <w:numPr>
                <w:ilvl w:val="1"/>
                <w:numId w:val="56"/>
              </w:numPr>
              <w:tabs>
                <w:tab w:val="clear" w:pos="708"/>
              </w:tabs>
              <w:ind w:left="945" w:hanging="33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ice - nauczyciele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spacing w:before="120" w:after="0"/>
              <w:ind w:left="289" w:hanging="29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awanie pro</w:t>
              <w:softHyphen/>
              <w:t>blemów rodzinnych uczniów przez sondaże, an</w:t>
              <w:softHyphen/>
              <w:t>kiety.</w:t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</w:tabs>
              <w:spacing w:before="120" w:after="0"/>
              <w:ind w:left="289" w:hanging="29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łączenie się ro</w:t>
              <w:softHyphen/>
              <w:t>dziców w organi</w:t>
              <w:softHyphen/>
              <w:t>zację imprez szkolnych i śro</w:t>
              <w:softHyphen/>
              <w:t>dowiskowych: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</w:tabs>
              <w:spacing w:before="60" w:after="0"/>
              <w:ind w:left="555" w:hanging="26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bawa karnawałowa,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</w:tabs>
              <w:spacing w:before="60" w:after="0"/>
              <w:ind w:left="555" w:hanging="26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drzejki,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</w:tabs>
              <w:spacing w:before="60" w:after="0"/>
              <w:ind w:left="555" w:hanging="26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koteki,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</w:tabs>
              <w:spacing w:before="60" w:after="0"/>
              <w:ind w:left="555" w:hanging="26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 absolwentów,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</w:tabs>
              <w:spacing w:before="60" w:after="0"/>
              <w:ind w:left="555" w:hanging="26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cieczki,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</w:tabs>
              <w:spacing w:before="60" w:after="0"/>
              <w:ind w:left="555" w:hanging="26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ody sportowe,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</w:tabs>
              <w:spacing w:before="60" w:after="120"/>
              <w:ind w:left="555" w:hanging="26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estyny.</w:t>
            </w:r>
          </w:p>
        </w:tc>
        <w:tc>
          <w:tcPr>
            <w:tcW w:w="1953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12" w:space="0" w:color="000000"/>
              <w:left w:val="single" w:sz="12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4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818"/>
        </w:tabs>
        <w:ind w:left="818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077"/>
        </w:tabs>
        <w:ind w:left="1247" w:hanging="167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1898"/>
        </w:tabs>
        <w:ind w:left="189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618"/>
        </w:tabs>
        <w:ind w:left="261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38"/>
        </w:tabs>
        <w:ind w:left="333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58"/>
        </w:tabs>
        <w:ind w:left="405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78"/>
        </w:tabs>
        <w:ind w:left="477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98"/>
        </w:tabs>
        <w:ind w:left="549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218"/>
        </w:tabs>
        <w:ind w:left="621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20"/>
        </w:tabs>
        <w:ind w:left="1420" w:hanging="34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20"/>
        </w:tabs>
        <w:ind w:left="1420" w:hanging="34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247" w:hanging="167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00000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20"/>
        </w:tabs>
        <w:ind w:left="1420" w:hanging="34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20"/>
        </w:tabs>
        <w:ind w:left="1420" w:hanging="34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00000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20"/>
        </w:tabs>
        <w:ind w:left="1420" w:hanging="34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291"/>
        </w:tabs>
        <w:ind w:left="291" w:hanging="340"/>
      </w:pPr>
      <w:rPr>
        <w:rFonts w:ascii="Symbol" w:hAnsi="Symbol" w:cs="Symbol" w:hint="default"/>
        <w:color w:val="00000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38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000000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40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20"/>
        </w:tabs>
        <w:ind w:left="1420" w:hanging="34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2">
    <w:lvl w:ilvl="0">
      <w:start w:val="4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17"/>
        </w:tabs>
        <w:ind w:left="317" w:hanging="340"/>
      </w:pPr>
      <w:rPr>
        <w:rFonts w:ascii="Symbol" w:hAnsi="Symbol" w:cs="Symbol" w:hint="default"/>
        <w:color w:val="000000"/>
      </w:rPr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20"/>
        </w:tabs>
        <w:ind w:left="1420" w:hanging="34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20"/>
        </w:tabs>
        <w:ind w:left="1420" w:hanging="34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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color w:val="000000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287"/>
        </w:tabs>
        <w:ind w:left="287" w:hanging="340"/>
      </w:pPr>
      <w:rPr>
        <w:rFonts w:ascii="Symbol" w:hAnsi="Symbol" w:cs="Symbol" w:hint="default"/>
        <w:color w:val="000000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color w:val="000000"/>
    </w:rPr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  <w:color w:val="000000"/>
    </w:rPr>
  </w:style>
  <w:style w:type="character" w:styleId="WW8Num32z0">
    <w:name w:val="WW8Num32z0"/>
    <w:qFormat/>
    <w:rPr>
      <w:rFonts w:ascii="Wingdings" w:hAnsi="Wingdings" w:cs="Wingdings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39z1">
    <w:name w:val="WW8Num39z1"/>
    <w:qFormat/>
    <w:rPr>
      <w:rFonts w:ascii="Symbol" w:hAnsi="Symbol" w:cs="Symbol"/>
      <w:color w:val="00000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color w:val="000000"/>
    </w:rPr>
  </w:style>
  <w:style w:type="character" w:styleId="WW8Num41z1">
    <w:name w:val="WW8Num41z1"/>
    <w:qFormat/>
    <w:rPr>
      <w:rFonts w:ascii="Symbol" w:hAnsi="Symbol" w:cs="Symbol"/>
      <w:color w:val="000000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Symbol" w:hAnsi="Symbol" w:cs="Symbol"/>
      <w:color w:val="000000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  <w:color w:val="0000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Symbol" w:hAnsi="Symbol" w:cs="Symbol"/>
      <w:color w:val="000000"/>
    </w:rPr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6z1">
    <w:name w:val="WW8Num56z1"/>
    <w:qFormat/>
    <w:rPr>
      <w:rFonts w:ascii="Wingdings" w:hAnsi="Wingdings" w:cs="Wingdings"/>
      <w:color w:val="000000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Symbol" w:hAnsi="Symbol" w:cs="Symbol"/>
      <w:color w:val="000000"/>
    </w:rPr>
  </w:style>
  <w:style w:type="character" w:styleId="WW8Num62z0">
    <w:name w:val="WW8Num62z0"/>
    <w:qFormat/>
    <w:rPr>
      <w:rFonts w:ascii="Symbol" w:hAnsi="Symbol" w:cs="Symbol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Symbol" w:hAnsi="Symbol" w:cs="Symbol"/>
      <w:color w:val="000000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Symbol" w:hAnsi="Symbol" w:cs="Symbol"/>
      <w:color w:val="000000"/>
    </w:rPr>
  </w:style>
  <w:style w:type="character" w:styleId="WW8Num66z0">
    <w:name w:val="WW8Num66z0"/>
    <w:qFormat/>
    <w:rPr>
      <w:rFonts w:ascii="Symbol" w:hAnsi="Symbol" w:cs="Symbol"/>
      <w:color w:val="00000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Symbol" w:hAnsi="Symbol" w:cs="Symbol"/>
      <w:color w:val="000000"/>
    </w:rPr>
  </w:style>
  <w:style w:type="character" w:styleId="WW8Num69z2">
    <w:name w:val="WW8Num69z2"/>
    <w:qFormat/>
    <w:rPr>
      <w:rFonts w:ascii="Wingdings" w:hAnsi="Wingdings" w:cs="Wingdings"/>
      <w:color w:val="000000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Wingdings" w:hAnsi="Wingdings" w:cs="Wingdings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color w:val="000000"/>
    </w:rPr>
  </w:style>
  <w:style w:type="character" w:styleId="WW8Num75z1">
    <w:name w:val="WW8Num75z1"/>
    <w:qFormat/>
    <w:rPr>
      <w:rFonts w:ascii="Wingdings" w:hAnsi="Wingdings" w:cs="Wingdings"/>
      <w:color w:val="000000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6z0">
    <w:name w:val="WW8Num7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18:16:00Z</dcterms:created>
  <dc:creator>wyrozumscy</dc:creator>
  <dc:description/>
  <dc:language>en-US</dc:language>
  <cp:lastModifiedBy>wyrozumscy</cp:lastModifiedBy>
  <dcterms:modified xsi:type="dcterms:W3CDTF">2004-05-03T15:36:00Z</dcterms:modified>
  <cp:revision>5</cp:revision>
  <dc:subject/>
  <dc:title>Program Wychowawczy</dc:title>
</cp:coreProperties>
</file>