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                                                                                                    Wzór załącznik nr 4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pacing w:val="-6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MOWA</w:t>
      </w:r>
      <w:r>
        <w:rPr>
          <w:rFonts w:cs="Arial" w:ascii="Arial" w:hAnsi="Arial"/>
          <w:b/>
          <w:sz w:val="22"/>
          <w:szCs w:val="22"/>
        </w:rPr>
        <w:t xml:space="preserve">: PUK/EŁK/9/2421/10/15/2020-ZP  </w:t>
      </w:r>
    </w:p>
    <w:p>
      <w:pPr>
        <w:pStyle w:val="Heading2"/>
        <w:tabs>
          <w:tab w:val="clear" w:pos="708"/>
          <w:tab w:val="left" w:pos="5625" w:leader="none"/>
        </w:tabs>
        <w:rPr>
          <w:rFonts w:ascii="Arial" w:hAnsi="Arial" w:cs="Arial"/>
          <w:b w:val="false"/>
          <w:b w:val="false"/>
          <w:bCs w:val="false"/>
          <w:color w:val="FF0000"/>
          <w:spacing w:val="-6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pacing w:val="-6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sz w:val="20"/>
          <w:szCs w:val="20"/>
        </w:rPr>
        <w:t>………… 2020</w:t>
      </w:r>
      <w:r>
        <w:rPr>
          <w:rFonts w:cs="Arial" w:ascii="Arial" w:hAnsi="Arial"/>
          <w:sz w:val="20"/>
          <w:szCs w:val="20"/>
        </w:rPr>
        <w:t xml:space="preserve"> r . pomiędzy   </w:t>
      </w:r>
      <w:r>
        <w:rPr>
          <w:rFonts w:cs="Arial" w:ascii="Arial" w:hAnsi="Arial"/>
          <w:b/>
          <w:sz w:val="20"/>
          <w:szCs w:val="20"/>
        </w:rPr>
        <w:t xml:space="preserve">Przedsiębiorstwem    Usług    Komunalnych    Spółka z o. o </w:t>
      </w:r>
      <w:r>
        <w:rPr>
          <w:rFonts w:cs="Arial" w:ascii="Arial" w:hAnsi="Arial"/>
          <w:sz w:val="20"/>
          <w:szCs w:val="20"/>
        </w:rPr>
        <w:t>w Ełku  ul.  Suwalska 38, 19-300 Ełk zwanym dalej „Zamawiającym” NIP 848-000-10 -08 ,  Regon:  790007148,   rejestr  KRS Nr 0000063890,  Sąd Rejonowy  Olsztyn, Kapitał  zakładowy 2.065.000,00 reprezentowanym przez 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dwarda Michała  Wenda</w:t>
      </w:r>
      <w:r>
        <w:rPr>
          <w:rFonts w:cs="Arial" w:ascii="Arial" w:hAnsi="Arial"/>
          <w:sz w:val="20"/>
          <w:szCs w:val="20"/>
        </w:rPr>
        <w:t xml:space="preserve"> – Prezesa Zarządu </w: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 Zamawiającym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 …………………………..,REGON …………………….. zwanym dalej „Dostawcą ”    reprezentowanym przez :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30" w:leader="none"/>
        </w:tabs>
        <w:ind w:left="3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ostawca    zobowiązuje się  do sukcesywnej dostawy oleju opałowego – grzewczego w sezonie 2020/2021 wg rzeczywistych  potrzeb  Zamawiającego do Przedsiębiorstwa Usług  Komunalnych  sp. z o. o. w Ełku  przy ul. Suwalskiej 38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Olej  będący  przedmiotem zamówienia  musi spełniać  wymogi  obowiązujących  polskich  norm jakościowych  i posiadać parametry</w:t>
      </w:r>
      <w:r>
        <w:rPr>
          <w:rFonts w:cs="Arial" w:ascii="Arial" w:hAnsi="Arial"/>
          <w:sz w:val="20"/>
          <w:szCs w:val="20"/>
        </w:rPr>
        <w:t>: wartość opałowa nie mniejsza niż 42,6 KJ/kg, gęstość w temperaturze 15</w:t>
      </w:r>
      <w:r>
        <w:rPr>
          <w:rFonts w:cs="Arial" w:ascii="Univers Condensed;Arial Narrow" w:hAnsi="Univers Condensed;Arial Narrow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>C max. 860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temperatura zapłonu min. 56</w:t>
      </w:r>
      <w:r>
        <w:rPr>
          <w:rFonts w:cs="Arial" w:ascii="Univers Condensed;Arial Narrow" w:hAnsi="Univers Condensed;Arial Narrow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>C, zawartość siarki max. 0,20 % (m/m), temperatura płynięcia max. -20</w:t>
      </w:r>
      <w:r>
        <w:rPr>
          <w:rFonts w:cs="Arial" w:ascii="Univers Condensed;Arial Narrow" w:hAnsi="Univers Condensed;Arial Narrow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>C, zawartość wody max. 200 Mg/kg, całkowita zawartość zanieczyszczeń stałych max. 24 Mg/kg, pozostałość po spopieleniu max. 0,01%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zacunkowa ilość  oleju    w okresie obowiązywania umowy  to około  35 000  litrów.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Cs/>
          <w:sz w:val="20"/>
          <w:szCs w:val="20"/>
        </w:rPr>
        <w:t>Zamawiający zastrzega sobie  prawo  do niewykorzystania  pełnego zakresu zamówienia, i</w:t>
      </w:r>
      <w:r>
        <w:rPr>
          <w:rFonts w:cs="Arial" w:ascii="Arial" w:hAnsi="Arial"/>
          <w:sz w:val="20"/>
          <w:szCs w:val="20"/>
        </w:rPr>
        <w:t>lość zamówionego   będzie zależna od zapotrzebowania w danym sezonie grzewcz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Dostawcy  nie przysługuje żadne roszczenie w stosunku do Zamawiającego w przypadku, gdy Zamawiający nie wykorzysta  ilości  oleju określonego  w  ust. 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zacunkowa wartość zamówienia w okresie obowiązywania  umowy  wynosi …..………..</w:t>
      </w:r>
      <w:r>
        <w:rPr>
          <w:rFonts w:cs="Arial" w:ascii="Arial" w:hAnsi="Arial"/>
          <w:b/>
          <w:sz w:val="20"/>
          <w:szCs w:val="20"/>
        </w:rPr>
        <w:t>PLN  brutt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Dostawy realizowane będą sukcesywnie. Każdorazowo  Zamawiający określi   wielkość  dostawy  i   zobowiązuje się zapłacić kwotę stanowiącą iloczyn odpowiadającej ilości  i ceny jednostkowej. 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3.Dostawca   określa  cenę  sprzedaży  w okresie obowiązywania umowy   na zasadach  jak  w  formularzu cenowym   załącznik  nr 2  SIWZ  stanowiącym  integralna część umowy ( każdorazowo w oparciu o hurtową cenę netto  oleju opałowego w temperaturze referencyjnej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 przedstawioną na oficjalnej stronie internetowej producenta/rafinerii w dniu  sprzedaży  przy zastosowaniu marży/upustu oraz ilości zatankowanego oleju opałowego w  rzeczywistej temperaturze)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cenie  wliczone są  wszystkie koszty związane z realizacja zamówienia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Zamawiający zastrzega, że ilość przedmiotu dostawy ma charakter szacunkowy i może ulec zmianie, pod warunkiem nie przekroczenia wartości, o której mowa w ust. 1. 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6.W przypadku zrealizowania  dostawy w mniejszym zakresie tj. nie wyczerpującym ilości wskazanych w ofercie Dostawcy nie przysługują żadne roszczenia w stosunku do Zamawiającego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1. Termin  realizacji zamówienia  ustala się od dnia zawarcia umowy do 30 października  2021 r. lub do wyczerpania maksymalnej wartości umowy, o której mowa w § 2 ust. 1.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2. Zamówienie  zrealizowane zostanie  w ciągu </w:t>
      </w:r>
      <w:r>
        <w:rPr>
          <w:rFonts w:cs="Arial" w:ascii="Arial" w:hAnsi="Arial"/>
          <w:b/>
          <w:sz w:val="20"/>
          <w:szCs w:val="20"/>
        </w:rPr>
        <w:t>………………..</w:t>
      </w:r>
      <w:r>
        <w:rPr>
          <w:rFonts w:cs="Arial" w:ascii="Arial" w:hAnsi="Arial"/>
          <w:sz w:val="20"/>
          <w:szCs w:val="20"/>
        </w:rPr>
        <w:t xml:space="preserve"> od daty wysłania zamówienia   faksem, pocztą  e-mail lub telefonicznie.  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 nadzór nad  realizacją zamówienia  sprawować będzie Czesław  Łapiński, a ze strony Dostawcy ……………………………..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stawca   będzie wystawiać faktury  po każdej dosta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 żądanie Zamawiającego Dostawca zobowiązany jest dostarczyć aktualny certyfikat jakości oleju opałowego nie częściej niż  przy  każdej dostaw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Autocysterna dostarczająca olej opałowy ma być wyposażona w atestowany, zalegalizowany licznik prawidłowo wskazujący dostarczoną/zatankowaną ilość opału oraz spełniać wymagania odnośnie tego typu pojazdów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Zamawiający w celu kontroli jakości dostarczanego opału, zastrzega sobie możliwość niezapowiedzianego pobierania próbek (w obecności Dostawcy) dostarczonego opału oraz przekazania ich do analizy, zgodnie z obowiązującymi prawa w tym zakres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7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1. Zapłaty należności Zamawiający  dokona przelewem   w ciągu 14  dni  od daty   wystawienia  faktury  VAT na podane konto.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Każdorazowo do faktury należy  dołączyć dowód ceny z oficjalnej strony internetowej producenta/rafinerii.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 8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realizacji części przedmiotu niniejszej umowy przez podwykonawcę, Zamawiający zastrzega sobie prawo wglądu w dokumenty finansowe potwierdzające uregulowanie należności wynikających z umowy pomiędzy Wykonawcą a podwykonawcą.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wca  obowiązany jest informować Zamawiającego o wysokości wynagrodzenia należnego podwykonawcom i o zapłatach dla podwykonawców a wraz z fakturą za wykonane usługi przedstawi Zamawiającemu kserokopie potwierdzonego przelewu bankowego na kwotę należną podwykonawcom.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, który zawarł przedłożoną zamawiającemu umowę o podwykonawstwo, której przedmiotem są dostawy lub usługi, w przypadku uchylenia się od obowiązku zapłaty przez wykonawcę niniejszego zamówienia.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3, dotyczy wyłącznie należności powstałych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.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dostawcy zgłoszenie pisemnych uwag dotyczących zasadności bezpośredniej zapłaty wynagrodzenia podwykonawcy, o których mowa w ust. 3. Zamawiający informuje o terminie zgłaszania uwag, nie krótszym niż 7 dni od dnia doręczenia tej informacji.</w:t>
      </w:r>
    </w:p>
    <w:p>
      <w:pPr>
        <w:pStyle w:val="Normal"/>
        <w:numPr>
          <w:ilvl w:val="3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 przypadku zgłoszenia uwag, o których mowa w ust. 6, w terminie wskazanym przez zamawiającego, zamawiający może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   nie dokonać bezpośredniej zapłaty wynagrodzenia podwykonawcy jeżeli dostawca  wykaże niezasadność takiej zapłaty, albo;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złożyć do depozytu sądowego kwotę potrzebną na pokrycie wynagrodzenia podwykonawcy w przypadku istnienia zasadniczej wątpliwości zamawiającego co do wysokości należnej zapłaty lub podmiotu, któremu płatność się należy, albo;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dokonać bezpośredniej zapłaty wynagrodzenia jeżeli podwykonawca wykaże zasadność takiej zapłat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  W przypadku dokonania bezpośredniej zapłaty podwykonawcy, o których mowa w ust. 3, zamawiający potrąca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  Konieczność dwukrotnego dokonywania bezpośredniej zapłaty podwykonawcy, o których mowa w ust. 3, może stanowić podstawę do odstąpienia od umowy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10. Dostawca  w umowach z podwykonawcami zobowiązany jest zastrzec postanowienie, iż Zamawiający ma prawo wglądu w dokumenty finansowe podwykonawców i żądania przedstawiania na każde żądanie Zamawiającego dowodów zapłaty należnego podwykonawcom wynagrodzenia. 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50" w:leader="none"/>
          <w:tab w:val="left" w:pos="6850" w:leader="none"/>
        </w:tabs>
        <w:spacing w:lineRule="exact" w:line="240" w:before="29" w:after="0"/>
        <w:ind w:left="350" w:hanging="360"/>
        <w:rPr/>
      </w:pPr>
      <w:r>
        <w:rPr>
          <w:rStyle w:val="FontStyle16"/>
          <w:rFonts w:cs="Arial" w:ascii="Arial" w:hAnsi="Arial"/>
        </w:rPr>
        <w:t>Dostawca, oświadcza, że w okresie wykonywania zamówienia Pracownicy wykonujący rozładunek  na terenie PUK  Spółka z o. o: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749" w:leader="none"/>
        </w:tabs>
        <w:spacing w:lineRule="exact" w:line="274"/>
        <w:jc w:val="left"/>
        <w:rPr/>
      </w:pPr>
      <w:r>
        <w:rPr>
          <w:rStyle w:val="FontStyle16"/>
          <w:rFonts w:cs="Arial" w:ascii="Arial" w:hAnsi="Arial"/>
        </w:rPr>
        <w:t>posiadają kwalifikacje niezbędne do wykonywania prac stanowiących przedmiot zamówienia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49" w:leader="none"/>
        </w:tabs>
        <w:spacing w:lineRule="exact" w:line="274"/>
        <w:ind w:left="749" w:hanging="355"/>
        <w:jc w:val="left"/>
        <w:rPr/>
      </w:pPr>
      <w:r>
        <w:rPr>
          <w:rStyle w:val="FontStyle16"/>
          <w:rFonts w:cs="Arial" w:ascii="Arial" w:hAnsi="Arial"/>
        </w:rPr>
        <w:t>posiadają aktualne zaświadczenie lekarskie dopuszczające do wykonywania pracy na zajmowanym stanowisku,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49" w:leader="none"/>
        </w:tabs>
        <w:spacing w:lineRule="exact" w:line="274"/>
        <w:ind w:left="394" w:hanging="0"/>
        <w:jc w:val="left"/>
        <w:rPr/>
      </w:pPr>
      <w:r>
        <w:rPr>
          <w:rStyle w:val="FontStyle16"/>
          <w:rFonts w:cs="Arial" w:ascii="Arial" w:hAnsi="Arial"/>
        </w:rPr>
        <w:t>posiadają aktualne zaświadczenie potwierdzające odbycie szkolenia bhp,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49" w:leader="none"/>
        </w:tabs>
        <w:spacing w:lineRule="exact" w:line="274"/>
        <w:ind w:left="749" w:hanging="355"/>
        <w:jc w:val="left"/>
        <w:rPr/>
      </w:pPr>
      <w:r>
        <w:rPr>
          <w:rStyle w:val="FontStyle16"/>
          <w:rFonts w:cs="Arial" w:ascii="Arial" w:hAnsi="Arial"/>
        </w:rPr>
        <w:t>w czasie pracy wyposażeni będą odpowiednio w środki ochrony indywidualnej, odzież i obuwie robocze odpowiednie do zakresu prac,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49" w:leader="none"/>
        </w:tabs>
        <w:spacing w:lineRule="exact" w:line="274"/>
        <w:ind w:left="749" w:hanging="355"/>
        <w:jc w:val="left"/>
        <w:rPr/>
      </w:pPr>
      <w:r>
        <w:rPr>
          <w:rStyle w:val="FontStyle16"/>
          <w:rFonts w:cs="Arial" w:ascii="Arial" w:hAnsi="Arial"/>
        </w:rPr>
        <w:t>w czasie pracy będą użytkowali sprawne i bezpieczne narzędzia pracy posiadające wymagane atesty i/lub przeglądy.</w:t>
      </w:r>
    </w:p>
    <w:p>
      <w:pPr>
        <w:pStyle w:val="Normal"/>
        <w:rPr/>
      </w:pPr>
      <w:r>
        <w:rPr>
          <w:rStyle w:val="FontStyle16"/>
          <w:rFonts w:cs="Arial" w:ascii="Arial" w:hAnsi="Arial"/>
        </w:rPr>
        <w:t>2.  Dostawca  ponosi pełną odpowiedzialność za zapewnienie i przestrzeganie warunków bhp i p.poż. w czasie wykonywania pracy na terenie Zamawiającego.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Style w:val="FontStyle16"/>
          <w:rFonts w:ascii="Arial" w:hAnsi="Arial" w:cs="Arial"/>
          <w:sz w:val="20"/>
          <w:szCs w:val="20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3. Dostawca  ponosi odpowiedzialność za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) uszkodzenia   pieców olejowych powstałych   na skutek sprzedaży paliw,   nie odpowiadających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normom   jakościowym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) inne szkody  powstałe podczas  dostaw, a wynikające z winy Dostawcy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0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exact" w:line="238"/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>Zamawiającemu  przysługuje prawo do natychmiastowego rozwiązania Umowy</w:t>
        <w:br/>
        <w:t>w przypadku gd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exact" w:line="238"/>
        <w:ind w:left="10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ca  nie rozpoczął realizacji przedmiotu Umowy oraz nie kontynuuje terminowo dostaw pomimo pisemnego wezwania przez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exact" w:line="238"/>
        <w:ind w:left="106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stawca przerwał z przyczyn leżących po stronie </w:t>
      </w:r>
      <w:r>
        <w:rPr>
          <w:rFonts w:cs="Arial" w:ascii="Arial" w:hAnsi="Arial"/>
          <w:sz w:val="20"/>
          <w:szCs w:val="20"/>
        </w:rPr>
        <w:t>Dostawcy</w:t>
      </w:r>
      <w:r>
        <w:rPr>
          <w:rFonts w:cs="Arial" w:ascii="Arial" w:hAnsi="Arial"/>
          <w:color w:val="000000"/>
          <w:sz w:val="20"/>
          <w:szCs w:val="20"/>
        </w:rPr>
        <w:t xml:space="preserve"> realizację przedmiotu Umowy i przerwa ta trwa dłużej niż 14 dn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exact" w:line="238"/>
        <w:ind w:left="10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ca realizuje przedmiot Umowy w sposób niezgodny z postanowieniami Umowy i nie zmienia swego postępowania w wyznaczonym terminie, pomimo pisemnego wezwania przez Zamawiając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82" w:leader="none"/>
        </w:tabs>
        <w:autoSpaceDE w:val="false"/>
        <w:spacing w:before="86" w:after="0"/>
        <w:ind w:left="100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nny sposób rażąco naruszy postanowienia Umowy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2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 W przypadku, o którym mowa w ust. 1, Dostawca  może żądać wyłącznie wynagrodzenia należnego z tytułu wykonania części umowy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Zamawiający dopuszcza możliwość wprowadzania zmian w umowie w sytuacji  zmiany wysokości stawki podatku VAT lub podatku akcyzowego. W tej j sytuacji  wynagrodzenie należne Dostawcy  podlega automatycznej waloryzacji odpowiednio o kwotę podatku VAT  lub  podatku akcyzowego obowiązującą w   chwili ich  powstania. </w:t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Oświadczenie o rozwiązaniu umowy zostanie złożone na piśmie pod rygorem nieważnośc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stawca  zapłaci Zamawiającemu karę umowną  w wysokości 0,05 %  zł za każdy dzień zwłoki wynagrodzenia  z § 2 ust.1, licząc od dnia następnego po upływie terminu wyznaczonego na wykonanie dostawy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stawca  zapłaci Zamawiającemu karę umowną w wysokości 10% wynagrodzenia łącznego w przypadku odstąpienia od umowy z powodu okoliczności zależnych od  Dostawcy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stawca  ponosi pełną odpowiedzialność za szkody wynikłe z dostarczenia oleju opałowego złej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kary umowne  Dostawcy, za zwłokę  w zapłacie faktury w wysokości odsetek ustawowych.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prawach nie uregulowanych niniejszą umową maja zastosowanie  przepisy Kodeksu Cywilnego.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3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szelkie spory wynikłe na tle niniejszej umowy będą rozpatrzone przez właściwy  dla zamawiającego  sąd.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 jednobrzmiących egzemplarzach  po jednym dla każdej ze stron.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ca                                                                                                 Zamawiający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2"/>
        </w:tabs>
        <w:ind w:left="0" w:hanging="0"/>
      </w:pPr>
      <w:rPr>
        <w:rFonts w:ascii="MS Reference Sans Serif" w:hAnsi="MS Reference Sans Serif" w:cs="Times New Roman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352"/>
        </w:tabs>
        <w:ind w:left="0" w:hanging="0"/>
      </w:pPr>
      <w:rPr>
        <w:rFonts w:ascii="MS Reference Sans Serif" w:hAnsi="MS Reference Sans Serif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34" w:hanging="360"/>
      </w:pPr>
      <w:rPr>
        <w:sz w:val="20"/>
        <w:rFonts w:ascii="Arial" w:hAnsi="Arial" w:cs="Arial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MS Reference Sans Serif" w:hAnsi="MS Reference Sans Serif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Reference Sans Serif" w:hAnsi="MS Reference Sans Serif" w:cs="Times New Roman"/>
    </w:rPr>
  </w:style>
  <w:style w:type="character" w:styleId="WW8Num4z0">
    <w:name w:val="WW8Num4z0"/>
    <w:qFormat/>
    <w:rPr>
      <w:rFonts w:ascii="MS Reference Sans Serif" w:hAnsi="MS Reference Sans Serif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St25z0">
    <w:name w:val="WW8NumSt25z0"/>
    <w:qFormat/>
    <w:rPr>
      <w:rFonts w:ascii="MS Reference Sans Serif" w:hAnsi="MS Reference Sans Serif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2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/>
      <w:jc w:val="both"/>
    </w:pPr>
    <w:rPr>
      <w:rFonts w:ascii="MS Reference Sans Serif" w:hAnsi="MS Reference Sans Serif" w:eastAsia="Times New Roman" w:cs="MS Reference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0:00Z</dcterms:created>
  <dc:creator>user</dc:creator>
  <dc:description/>
  <cp:keywords/>
  <dc:language>en-US</dc:language>
  <cp:lastModifiedBy>Marketing</cp:lastModifiedBy>
  <cp:lastPrinted>2020-10-15T12:16:00Z</cp:lastPrinted>
  <dcterms:modified xsi:type="dcterms:W3CDTF">2020-10-16T06:38:00Z</dcterms:modified>
  <cp:revision>157</cp:revision>
  <dc:subject/>
  <dc:title/>
</cp:coreProperties>
</file>