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mallCaps/>
          <w:spacing w:val="280"/>
        </w:rPr>
      </w:pPr>
      <w:r>
        <w:rPr>
          <w:lang w:val="pl-PL" w:eastAsia="en-US"/>
        </w:rPr>
        <w:drawing>
          <wp:inline distT="0" distB="0" distL="0" distR="0">
            <wp:extent cx="5694680" cy="762000"/>
            <wp:effectExtent l="0" t="0" r="0" b="0"/>
            <wp:docPr id="1" name="WorldWideImporters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ldWideImporters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lang w:val="pl-PL"/>
        </w:rPr>
        <w:t>Ulotka informacyjna</w:t>
      </w:r>
    </w:p>
    <w:p>
      <w:pPr>
        <w:pStyle w:val="Heading"/>
        <w:pBdr>
          <w:bottom w:val="nil"/>
        </w:pBdr>
        <w:jc w:val="center"/>
        <w:rPr>
          <w:rFonts w:ascii="Times New Roman" w:hAnsi="Times New Roman" w:cs="Times New Roman"/>
          <w:smallCaps/>
          <w:spacing w:val="280"/>
        </w:rPr>
      </w:pPr>
      <w:r>
        <w:rPr>
          <w:rFonts w:cs="Times New Roman" w:ascii="Times New Roman" w:hAnsi="Times New Roman"/>
          <w:smallCaps/>
          <w:spacing w:val="280"/>
        </w:rPr>
      </w:r>
    </w:p>
    <w:p>
      <w:pPr>
        <w:pStyle w:val="Heading"/>
        <w:pBdr>
          <w:bottom w:val="nil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Projektant wnętr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zięki programowi Projektant wnętrz nigdy już nie podejmiesz złej decyzji podczas urządzania mieszkania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To stworzone przez najlepszych projektantów narzędzie ułatwiające zaprojektowanie nowego wystroju. Wspomaga wszystkie etapy projektowania, uwzględniając takie elementy, jak kolor, układ przestrzenny i styl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wiera moduł rozmieszczania mebli, schemat pokojów, narzędzia do rysowania, miniatury mebli, dodatków oraz próbki tkanin dostępnych w naszych sklepach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to, jak można stworzyć pokój swych marzeń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Przyjrzyj się, jak jest urządzone Twoje mieszkanie i zapisz, co Ci się podoba, a co ni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Szczególną uwagę zwróć na schemat kolorów i to, czy „przemawiają” do Ciebi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y ogólne wrażenie jest zachęcające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y czujesz się tu dobrze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y we wnętrzu możesz się zrelaksować, czy raczej się irytujesz?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Skoncentruj się na pokoju (lub pokojach), które najbardziej chcesz zmienić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myśl o wszystkich rzeczach, które masz ochotę zmienić w pokoju – gdyby to było możliw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e zaprzątaj na razie myśli kosztami. Popuść wodze fantazji!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arto zapisać wszystkie pozytywne i negatywne wrażenia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e musisz od razu podejmować decyzj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 prostu zastanów się, co Ci się w pokoju podoba, a co nie.</w:t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3">
                <wp:simplePos x="0" y="0"/>
                <wp:positionH relativeFrom="margin">
                  <wp:posOffset>3409315</wp:posOffset>
                </wp:positionH>
                <wp:positionV relativeFrom="margin">
                  <wp:posOffset>4854575</wp:posOffset>
                </wp:positionV>
                <wp:extent cx="2415540" cy="544830"/>
                <wp:effectExtent l="0" t="0" r="17145" b="17145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561975"/>
                        </a:xfrm>
                        <a:prstGeom prst="rect"/>
                        <a:gradFill rotWithShape="0">
                          <a:gsLst>
                            <a:gs pos="0">
                              <a:srgbClr val="d99694"/>
                            </a:gs>
                            <a:gs pos="50000">
                              <a:srgbClr val="c0504d"/>
                            </a:gs>
                            <a:gs pos="100000">
                              <a:srgbClr val="d996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5F272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504D" w:val="clear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  <w:lang w:val="pl-PL"/>
                              </w:rPr>
                              <w:t>Skoncentruj się na tym, co Cię zachwyci, a reszta sama się ułoży.</w:t>
                            </w:r>
                          </w:p>
                        </w:txbxContent>
                      </wps:txbx>
                      <wps:bodyPr anchor="t" lIns="210185" tIns="91440" rIns="210185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694" style="position:absolute;rotation:-0;width:191.55pt;height:44.25pt;mso-wrap-distance-left:18pt;mso-wrap-distance-right:7.2pt;mso-wrap-distance-top:7.2pt;mso-wrap-distance-bottom:7.2pt;margin-top:382.25pt;mso-position-vertical-relative:margin;margin-left:268.45pt;mso-position-horizontal-relative:margin">
                <v:shadow on="t" color="#5F2726" offset="1.35pt,1.35pt"/>
                <v:fill type="gradient" angle="-180" focus="50%" color2="#C0504D"/>
                <v:textbox inset="0.229861111111111in,0.1in,0.229861111111111in,0.1in">
                  <w:txbxContent>
                    <w:p>
                      <w:pPr>
                        <w:pStyle w:val="Normal"/>
                        <w:shd w:fill="C0504D" w:val="clear"/>
                        <w:jc w:val="center"/>
                        <w:rPr>
                          <w:rFonts w:ascii="Calibri" w:hAnsi="Calibri" w:cs="Calibri"/>
                          <w:color w:val="FFFFFF"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  <w:lang w:val="pl-PL"/>
                        </w:rPr>
                        <w:t>Skoncentruj się na tym, co Cię zachwyci, a reszta sama się ułoż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dwiedź naszą ekspozycję i kup Projektanta wnętrz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dczas wizyty uważnie rozglądaj się dookoła i zapamiętaj, co zwróciło Twoją uwagę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asami cały projekt pokoju zbudowany jest wokół jednego lub dwóch ciekawych elementów, nie obawiaj się więc wybrać czegoś, co zdaje się nie pasować do całośc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Skoncentruj się na tym, co Cię zachwyci, a reszta sama się ułoży.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bierz Projektanta wnętrz ze sobą do domu i weź się do pracy!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pasuj plan tak, aby odpowiadał rozmiarom pomieszczeń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e zapomnij o zaznaczeniu położenia okien i drzw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mieść kontury mebli tak, by odpowiadały aktualnemu wyglądowi pokoju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daj także aktualne kolory.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A teraz zacznie się zabawa!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cznij wprowadzać stopniowe zmiany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esuwaj meble, dodawaj nowe kolory i patrz, jak zmienia się pokój!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Teraz już wiesz, czy grube czerwone zasłony, które zwróciły Twoją uwagę na ekspozycji, ozdobią, czy raczej zagracą pokój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A co z przepysznymi krzesłami, które przyciągnęły Twój wzrok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Rozmieść kontury mebli oraz akcesoriów i pokoloruj j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y wyglądają dobrze, czy raczej jarmarcznie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mień kolor... pomogło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e zapomnij o ścianach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ypróbuj różne kolory, aby przekonać się, jaki dadzą końcowy efekt.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Gdy dojdziesz do wniosku, że udało Ci się osiągnąć to, o co Ci chodziło, zrób sobie przerwę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dłóż plan na bok, i daj sobie dzień lub dwa na przemyślenia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bejrzyj go ponowni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y nadal wygląda świetnie, czy coś jest nie tak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Być może zechcesz „przespać się” z nowym planem dzień lub dwa, szczególnie jeśli wprowadzone zmiany są duż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śli wszystko jest jak być powinno, nadszedł czas na kolejny krok!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róć do sklepu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nownie obejrzyj wszystkie rzeczy, które zwróciły Twoją uwagę podczas poprzedniej wizyty i zastanów się, czy nadal Ci się podobają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śli nie masz pewności, wróć do planu i wprowadź poprawk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Gdy zyskasz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ewność, jeszcze raz rozejrzyj się po sklepie, i sprawdź, czy coś jeszcze przyciąga Twoją uwagę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rób zakupy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To już prawie wszystko!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Uwag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śli chcesz przemalować pokój, zrób to, zanim meble zostaną dostarczon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Gdy tylko dostawa dotrze, zacznie się radość.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Po kilku tygodniach zadaj sobie pytanie, czy pokój jest rzeczywiście tak piękny, jak należało tego oczekiwać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y nadal wydaje Ci się atrakcyjny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Masz 30 dni na zaprzyjaźnienie się z naszymi meblami i akcesoriami, jeśli zatem nie będzie Ci się podobać, możesz zwrócić towar, a my oddamy ci pieniądze.</w:t>
      </w:r>
      <w:r>
        <w:rPr>
          <w:rStyle w:val="Tw4winError"/>
          <w:vanish/>
          <w:vertAlign w:val="subscript"/>
          <w:lang w:val="pl-PL"/>
        </w:rPr>
        <w:t>«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Jeśli nie masz pewności, czy podjęta przez Ciebie decyzja była właściwa i czujesz się niepewnie, umów się na spotkanie z jednym z naszych projektantów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st to usługa bezpłatna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zasami omówienie planu lub wątpliwości z profesjonalistą pomaga rozwiązać problem.</w:t>
      </w:r>
      <w:r>
        <mc:AlternateContent>
          <mc:Choice Requires="wps">
            <w:drawing>
              <wp:anchor behindDoc="0" distT="0" distB="91440" distL="457200" distR="91440" simplePos="0" locked="0" layoutInCell="0" allowOverlap="1" relativeHeight="4">
                <wp:simplePos x="0" y="0"/>
                <wp:positionH relativeFrom="rightMargin">
                  <wp:posOffset>-12700</wp:posOffset>
                </wp:positionH>
                <wp:positionV relativeFrom="page">
                  <wp:align>top</wp:align>
                </wp:positionV>
                <wp:extent cx="2761615" cy="10034270"/>
                <wp:effectExtent l="0" t="0" r="17145" b="17145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10051415"/>
                        </a:xfrm>
                        <a:prstGeom prst="rect"/>
                        <a:gradFill rotWithShape="0">
                          <a:gsLst>
                            <a:gs pos="0">
                              <a:srgbClr val="d99694"/>
                            </a:gs>
                            <a:gs pos="50000">
                              <a:srgbClr val="c0504d"/>
                            </a:gs>
                            <a:gs pos="100000">
                              <a:srgbClr val="d996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5F272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15" w:color="31849B"/>
                              </w:pBdr>
                              <w:shd w:fill="C0504D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  <w:lang w:val="pl-PL"/>
                              </w:rPr>
                              <w:t>Aby zamówić program Projektant wnętrz za jedyne 39,99 zł plus koszty dostawy, odwiedź naszą stronę WWW www.wideworldimporters.com lub zadzwoń pod numer 925-555-0167. Projektanta ogrodów możesz zamówić za 29,99 zł plus koszty wysyłki.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  <w:lang w:val="pl-PL"/>
                              </w:rPr>
                              <w:t>Oba programy można kupić także w naszych sklepach, nie zapomnij więc o nie zapytać podczas następnej wizyty.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  <w:lang w:val="pl-PL"/>
                              </w:rPr>
                              <w:t>Akceptujemy większość popularnych kart kredytowych.</w:t>
                            </w:r>
                          </w:p>
                        </w:txbxContent>
                      </wps:txbx>
                      <wps:bodyPr anchor="t" lIns="0" tIns="914400" rIns="914400" bIns="91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694" style="position:absolute;rotation:-0;width:218.8pt;height:791.45pt;mso-wrap-distance-left:36pt;mso-wrap-distance-right:7.2pt;mso-wrap-distance-top:0pt;mso-wrap-distance-bottom:7.2pt;margin-top:0pt;mso-position-vertical:top;mso-position-vertical-relative:page;margin-left:-1pt;mso-position-horizontal-relative:text">
                <v:shadow on="t" color="#5F2726" offset="1.35pt,1.35pt"/>
                <v:fill type="gradient" angle="-180" focus="50%" color2="#C0504D"/>
                <v:textbox inset="0in,1in,1in,1in">
                  <w:txbxContent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15" w:color="31849B"/>
                        </w:pBdr>
                        <w:shd w:fill="C0504D" w:val="clear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  <w:lang w:val="pl-PL"/>
                        </w:rPr>
                        <w:t>Aby zamówić program Projektant wnętrz za jedyne 39,99 zł plus koszty dostawy, odwiedź naszą stronę WWW www.wideworldimporters.com lub zadzwoń pod numer 925-555-0167. Projektanta ogrodów możesz zamówić za 29,99 zł plus koszty wysyłki.</w:t>
                      </w: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  <w:lang w:val="pl-PL"/>
                        </w:rPr>
                        <w:t>Oba programy można kupić także w naszych sklepach, nie zapomnij więc o nie zapytać podczas następnej wizyty.</w:t>
                      </w: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  <w:lang w:val="pl-PL"/>
                        </w:rPr>
                        <w:t>Akceptujemy większość popularnych kart kredytowy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Udało się!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kój spełnił wszystkie Twe nadziej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Może nadszedł czas na zmiany w łazience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Może przydałaby się nowa komoda albo nowe wystrój okien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jektant wnętrz przyda się jeszcze wiele razy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A jeśli chcesz urządzić patio lub taras, przyda Ci się także Projektant ogrodó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86" w:right="11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30:00Z</dcterms:created>
  <dc:creator>111</dc:creator>
  <dc:description/>
  <cp:keywords/>
  <dc:language>en-US</dc:language>
  <cp:lastModifiedBy>kurs</cp:lastModifiedBy>
  <dcterms:modified xsi:type="dcterms:W3CDTF">2009-01-16T08:30:00Z</dcterms:modified>
  <cp:revision>2</cp:revision>
  <dc:subject/>
  <dc:title/>
</cp:coreProperties>
</file>